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sible Topics: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992"/>
        <w:gridCol w:w="113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 IN S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 IN 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 IN Q&amp;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Accept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knowledgement of Agreement (Formaliti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Agency (Privity Excep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ment (Gener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Ambigu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Business efficacy, implied t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ainty &amp; Completen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ollateral Contrac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of Off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onditions (Promissory term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ation (Rul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7, 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Constructive Trust (Doctri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 Proferentum Rule (Exemption C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Duty of Co-operation (Implied ter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able estoppel - Elem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 3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Equitable Estoppel (Formalities, Non-com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able Estoppel (Privity Excep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Exempting Negligence Rule (Exemption C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tion Clau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Exemption Clauses – Contra Proferentum Ru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tion Clauses – Exempting Neglig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Exemption Clauses – Four Corners Ru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tion Clauses – Other clau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 xml:space="preserve">Exemption Clauses – Rul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ities – Acknowledgement of Agre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Formalities – Constructive Tru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ities - Doctrine of Part Perform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Formalities – Effect of non-compliance (C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ities – Effect of non-compliance (EQ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Formalities – Equitable estopp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ities – Essential Elements in Memorand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Formalities (Gener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 Corners Rule (Exemption C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Guarante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antees (Requirements of Writi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Guarantees (Signed by PTB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ed by custom or us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mplied by previous consistent course of deal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ed by statu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mplied duty of good faith et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ed legal incident of class of contra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mplied on basis of business effic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ied terms (Gener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mplied to complete agre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 agreem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ncorporation by refer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poration by signatu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ncorporation by sig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poration by unsigned docu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ncorporation by webs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rporation of oral terms (Gener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ncorporation of written terms (Gener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mn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ntention to create legal rel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, 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Term (Promissory Term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Invitation to Tre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, 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der – Reference to docu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Joinder – Reference to Transa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der (Gener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Land Contracts (Requirements of Writi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Contracts (Signed by PTB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Letters of comf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e Puf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Off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, 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 Evidence Ru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Parol Evidence Rule – Admissible Evid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l Evidence Rule – Excep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Parol Evidence Rule – Inadmissible Evide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Performance (Doctrine, Formaliti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Performance of Existing Contractual Du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l Acceptance Ru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Privity – Agency (Excep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ity – Equitable Estoppel (Excep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Privity – Excep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ity – Trade Practices Act (Excep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Privity – Trust (Excep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ity – Unjust Enrichment (Excep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Privity (Common law ru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ity (Statutory ru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Promissory terms – Cond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issory terms – Intermediate T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Promissory terms – Warran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issory terms (Gener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Representation or Term – Subsidiary Tes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tion or Ter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Sale of Land (Requirements of Writi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 of Land (Signed by PTB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Subject to – “Subject to” contrac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Term or Representation – Subsidiary Tes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or representatio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Trade Practices Act (Privity Excep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 (Privity Excep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Unjust Enrichment (Privity Excep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anties (Promissory term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Promise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2:20:00Z</dcterms:created>
  <dc:creator/>
  <dc:description/>
  <cp:keywords/>
  <dc:language>en-US</dc:language>
  <cp:lastModifiedBy>Nick Dowse</cp:lastModifiedBy>
  <cp:lastPrinted>2007-06-03T13:40:00Z</cp:lastPrinted>
  <dcterms:modified xsi:type="dcterms:W3CDTF">2007-06-03T03:47:00Z</dcterms:modified>
  <cp:revision>5</cp:revision>
  <dc:subject/>
  <dc:title>Possible Topics:</dc:title>
</cp:coreProperties>
</file>