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Void Contracts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Void contracts are those which contravene a provision in a statute or public policy at common law, but to which the ex turpi causa principle does not apply.</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Void by statu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statute may declare expressly that a particular type of contract is void (for example, s 45 TPA excludes contracts that affect competitio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Void at common law on grounds of public polic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tempting to oust the jurisdiction of the cour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tracts that destroy the right to submit questions of law to the courts are void (Baker v Jone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tracts requiring disputes to first be referred to arbitration are OK (Scott v Aver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rejudicial to marriag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total restraint on marrying is void (Lowe v Peer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reasonable restraint of trad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P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PA will not apply to restraint of employment contracts (s 51(2)(b) TP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PA will not apply to restraint of trade contract relating solely to the goodwill of a business (s 51(2)(e) TP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ll restraints of trade are void at common law (Nordenfel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the presumption can be rebutted and the restraint justified if it is shown to be reasonable in both the interests of the parties and in the interests of the public (Nordenfel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onus is on the covenantee to show the restraint is reasonable between the parties, and on the covenantor to show it is unreasonable in the public interes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asonableness is adjudged at the time of the contract, not at the time the covenantee wishes to enforce the restraint, or at any other time (Lindner v Murdock's Garag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s between parti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restraint must go no further than is reasonably necessary to protect the covenantee's legitimate interests (Nordenfel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sale of business contract the interest is usually the goodwill of the business</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n employment contract the interest is the goodwill of the business and/or prevention of solicitation of clients (Herbert Morris) or confidential information, such as business secrets (Peters American Delicacy)</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sporting contract such as a salary cap, the interest is in having an even competition. (Buckley v Tutty)</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 determine whether the restraint goes no further than necessary the court will consider:</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scope of the restraint</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rea – the wider the less likely to be reasonable (Butt v Long)</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uration – the longer the less likely to be reasonable (Butt v Long)</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activities covered by the restraint </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restraint covers activities that are not related to the covenantee's legitimate interest, the restraint is more likely to be unreasonable (Nordenfel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argaining power of the parties</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urt may be prepared to show latitude where there is an unequal bargaining power between the parties (Amoco)</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the consideration paid for the restraint </w:t>
        <w:tab/>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urt may allow a greater restraint than it would otherwise have done where the covenantor has received a large consideration for the covenant (Nordenfel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context of the contract </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if the contract is between two solicitors who are experienced in restraints, the court is more likely to find it reasonable (Bridge v Deacon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is a restraint of employment contract, the courts will take a stricter approach to reasonableness, since often, all the person has to sell is his or her labour (Schroeder Music Publishing).</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is a sale of business contract, the courts will take a more liberal approach to reasonableness, since the covenant allows the purchaser to get the full price and the vendor to get the full value (Nordenfel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terests of the public</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restraint must also be reasonable in the interests of the public. The onus is on the covenantor to show the restraint is not reasonable in the public interest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ublic interest often follows private interests, but they are separate questions (Amoco).</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number of doctors in a small tow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verance – can the invalid part of the restraint be severe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verance must only alter the extent and not the nature of the restraint (McFarlane v Daniell).</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urt will not rewrite the clause for the parties (Attwood v Lamon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re is a clause that states that the court shall decide the restraint if it considers the restraint in the contract unreasonable, it will be ineffective as it is an attempt to abdicate to the court the responsibility for drafting a valid restraint (Lloyd's Ships Holdings v Davro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ry to sever the offensive part of the clause. If cannot sever that, try to sever the clause as a whole from the contract. Failing that, the whole contract is voi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to see if the clause is divisible or not. If so, can an offensive part of the clause be severed?</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has an appendage such as “or any other business in the world” etc then it can be struck out and severed, saving the rest of the clause.</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t may described as “not really a single covenant but a combination of several distinct covenants” (Attwood v Lamon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no appendages, it is not severable as it is a single promise, not distinct promis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e if the entire clause can be severed:</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the contract can be saved by severing the entire restraint clause, but only </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does not form the whole or a substantial part of the consideration promised by one of the parties (O'Loughlin v O'Loughlin); and</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parties intended that the contract was able to take effect notwithstanding the excision of that clause (Brooks v Burns Philp Truste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neither the unreasonable part of the clause, nor the whole of the restraint of trade clause can be severed, the whole contract is void for public policy.</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Void Contracts – Pg 115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30T06:01:44Z</dcterms:modified>
  <cp:revision>6</cp:revision>
  <dc:subject/>
  <dc:title>Vicarious Liability – Structure of Answer</dc:title>
</cp:coreProperties>
</file>