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Misrepresentation &amp; Misleading Conduct – Structure</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o establish a misrepresentation, four base elements must be proved:</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false statement of existing or past fac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ich is addressed to the represente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efore or at the time of contract formation; and</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ich was intended to and did induce the representee to make the contract.</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iscuss the limits on common law representation relating to the fact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false statement of existing or past fact (above) is NO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representation of law</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representation as to future intent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it will not have any effect except if it is actually a term of the contract or part of a collateral contract </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owever, if the intention was never held, it will be actionable (Edgington v Fitzmauric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statement of opin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nly actionable if the opinion was unreasonably held (Bisset v Wilkinson); o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nly actionable if the representor had no facts to support such an opinion (Fitzpatrick v Michael); o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nly actionable if the representor is the only person who could know the facts upon which the opinion is based and the opinion is erroneous (Smith v Land &amp; Hous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ilenc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ere silence cannot amount to a misrepresentation, except in the circumstances below:</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n there is a half-truth, that is, non-disclosure when the silence distorts a positive representation (Dimmock v Hallett)</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is a duty to correct a false statement if the representor later discovers its falsity (Davies v London Marin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there is a fiduciary relationship between the parties (Tate v Williamson)</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principal and agent, solicitor and client, parent and child, trustee and beneficiary (McKenzie v McDonal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re there is a contract uberrimae fidei (contracts of utmost faith)</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insurance contracts and partnership contracts (s 21 Insurance Contracts Act)</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ducemen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representation need not be the sole or decisive inducement, it suffices if it was the real inducement (Edgington v Fitzmauric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ules of inducement in Gould v Vaggela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representee does not rely on a representation, there is no cas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 representation is made which is calculated to induce, and the representee does actually enter into the contract, an inference can be drawn that he was induced to do so by the representat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uch an inference can be rebutted by showing that the represente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as possess of actual knowledge of the true facts and knew them to be true; o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ade it plain that whether he knew the true facts or not he did not rely on the representati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fter an inference of inducement and reliance is established, the onus shifts to the representor to rebut the presumption (Peek v Gurney)</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fter the elements of a misrepresentation are proved, there is at least an innocent misrepresentati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is no common law right to damages for innocent misrepresentation (Redgrave v Hurd)</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but there is a right to an equitable remedy such as rescission of the contract.</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o prove a fraudulent misrepresentation, the following need to be shown in additi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at the misrepresentation was mad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knowingly (falsely); o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ithout belief in its truth; o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cklessly, careless whether it be true or fals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is test is subjective (Derry v Peek)</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o prove a negligent misrepresentation, the following need to be shown instead:</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at there was an element of negligence, that is, a duty of care was owed to him that was breached, resulting in loss or damage which is not too remote (Hedley Byrne v Heller)</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re does not need to be a statement of past or present fact, just an act of giving advice or information. It includes statements of opinion and intenti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person to whom a negligent statement was made could recover damages in tort, not under the contract (Hedley Byrn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n actionable misrepresentation has been established, continue to discuss the remedie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nocent misrepresentation remedi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nly remedy available is rescission of the contract. The contract is voidable in equity. No right to damages at CL.</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radulent misrepresentation remedi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presentee can recover damages in tort for decei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ntract is voidable in equity and at common law, therefore recsission of the contract is available.</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Negligent misrepresentation remedi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presentee can recover damages in tort for negligenc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ntract is voidable in equity therefore rescission of the contract is availabl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object of damages in tort is to compensate the plaintiff for the loss suffered (Esso Petroleum v Mardon)</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imits on the right to rescind</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election by the innocent party to rescind a contract must be communicated to the other party (Car Finance v Caldwell)</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right to rescind may be lost in a number of circumstances (Redgrave v Hur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ffirmation</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innocent party affirms the contract by words or conduct, right to rescind is lost (Coastal Estates v Melevende)</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owever, there is authority to suggest that the innocent party must also have knowledge of their legal rights (Sargent v ASL Developmen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apse of tim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ight to rescind will be lost if the innocent party does not exercise their rights promptly (Leaf v International Gallerie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mpossibility of restitutio in integrum</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t must be possible for the parties to be returned to their pre-contractual positions (Brown v Smit)</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owever, precise restitutio is no longer required. The court will grant recsission where substantial restitutio can be achieved (Alati v Kruger)</w:t>
      </w:r>
    </w:p>
    <w:p>
      <w:pPr>
        <w:pStyle w:val="Normal"/>
        <w:numPr>
          <w:ilvl w:val="5"/>
          <w:numId w:val="2"/>
        </w:numPr>
        <w:tabs>
          <w:tab w:val="clear" w:pos="720"/>
          <w:tab w:val="left" w:pos="4320" w:leader="none"/>
        </w:tabs>
        <w:ind w:left="432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ay make financial adjustments to achieve restitutio.</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here a bona fide 3</w:t>
      </w:r>
      <w:r>
        <w:rPr>
          <w:rFonts w:eastAsia="Times New Roman" w:cs="Times New Roman"/>
          <w:color w:val="auto"/>
          <w:sz w:val="24"/>
          <w:szCs w:val="24"/>
          <w:vertAlign w:val="superscript"/>
          <w:lang w:val="en-AU" w:eastAsia="zxx" w:bidi="zxx"/>
        </w:rPr>
        <w:t>rd</w:t>
      </w:r>
      <w:r>
        <w:rPr>
          <w:rFonts w:eastAsia="Times New Roman" w:cs="Times New Roman"/>
          <w:color w:val="auto"/>
          <w:sz w:val="24"/>
          <w:szCs w:val="24"/>
          <w:lang w:val="en-AU" w:eastAsia="zxx" w:bidi="zxx"/>
        </w:rPr>
        <w:t xml:space="preserve"> party acquires an interest in the subject matter:</w:t>
      </w:r>
    </w:p>
    <w:p>
      <w:pPr>
        <w:pStyle w:val="Normal"/>
        <w:numPr>
          <w:ilvl w:val="3"/>
          <w:numId w:val="2"/>
        </w:numPr>
        <w:tabs>
          <w:tab w:val="clear" w:pos="720"/>
          <w:tab w:val="left" w:pos="2880" w:leader="none"/>
        </w:tabs>
        <w:ind w:left="2880" w:right="0" w:hanging="360"/>
        <w:rPr/>
      </w:pPr>
      <w:r>
        <w:rPr>
          <w:rFonts w:eastAsia="Times New Roman" w:cs="Times New Roman"/>
          <w:color w:val="auto"/>
          <w:sz w:val="24"/>
          <w:szCs w:val="24"/>
          <w:lang w:val="en-AU" w:eastAsia="zxx" w:bidi="zxx"/>
        </w:rPr>
        <w:t>If title in the subject matter passes to a 3</w:t>
      </w:r>
      <w:r>
        <w:rPr>
          <w:rFonts w:eastAsia="Times New Roman" w:cs="Times New Roman"/>
          <w:color w:val="auto"/>
          <w:sz w:val="24"/>
          <w:szCs w:val="24"/>
          <w:vertAlign w:val="superscript"/>
          <w:lang w:val="en-AU" w:eastAsia="zxx" w:bidi="zxx"/>
        </w:rPr>
        <w:t>rd</w:t>
      </w:r>
      <w:r>
        <w:rPr>
          <w:rFonts w:eastAsia="Times New Roman" w:cs="Times New Roman"/>
          <w:color w:val="auto"/>
          <w:sz w:val="24"/>
          <w:szCs w:val="24"/>
          <w:lang w:val="en-AU" w:eastAsia="zxx" w:bidi="zxx"/>
        </w:rPr>
        <w:t xml:space="preserve"> party before rescission, the third party obtains and retains good titl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No title will pass in any property transferred after rescission (McKenzie v McDonal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ntract has been completely performe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nly applies to innocent misrepresentation</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ferred to as “the rule in Seddon's cas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contract has been fully executed on both sides, rescission will not be available (Seddon's case)</w:t>
      </w:r>
    </w:p>
    <w:p>
      <w:pPr>
        <w:pStyle w:val="Normal"/>
        <w:numPr>
          <w:ilvl w:val="4"/>
          <w:numId w:val="2"/>
        </w:numPr>
        <w:tabs>
          <w:tab w:val="clear" w:pos="720"/>
          <w:tab w:val="left" w:pos="3600" w:leader="none"/>
        </w:tabs>
        <w:ind w:left="360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nly applies to contracts for the sale of land and for the purchase of share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t common law, a fraudulent or negligent misrepresentation will allow a claim for damag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If the contract is not rescinded, the damages available will generally be the difference between the real value of the property at the time of purchase and what the person actually paid for the property. </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contract is rescinded, a refund of the purchase price will be available, provided the property can be returned.</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aving dealt with the common law, now deal with statute.</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isrepresentation under the TPA or FTA</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ction 52 TPA states: “A corporation shall not, in trade and commerce, engage in conduct that is misleading or deceptive or is likely to mislead or deceive.” The elements ar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rporation – defined in s 4 to mean a body that is incorporated etc</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Trade or commerce – is given a wide interpretation, covers most commercial transactions. </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ction 5 TPA expressly includes any business activiti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cludes anything of a trading or commercial nature (Concrete Constructions v Nels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ngage in conduct – includes doing or refusing to do any act. This will include an intentional failure to disclose, so the provision includes silence (Demagogu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isleading or deceptive – is a question of fact. It is an objective test. Intention of misleader is irrelevant (Parkdale v Puxu)</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ilence will be misleading if, having regard to all the facts and circumstances, there was a reasonable expectation that, if a particular matter existed, it would be disclosed (Demagogu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uffery or sales talk will be actionable when it is reasonable to rely on i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ction 53 TPA prohibits the making of false representations in connection with the supple of goods or service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s it is the TPA, only applies to corporation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ction 51A TPA provides that representations as to the future will be misleading or deceptive unless the representor has reasonable grounds for making the statemen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medies under the TPA:</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junction is available to prevent the conduct from continuing (s 80 TPA)</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amages (s 82 TPA)</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ther orders, including rescission (s 87(2) TPA)</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se remedies can be sought not only against the corporation itself, but also any person involved in the contravention (s 75B TPA)</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person must have knowledge of the essential facts of the contravention (Yorke v Luca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nversely, if a director, servant or agent acting in contravention of s 52 TPA, the corporation itself will be taken as also contravening s 52 TPA (s 84(2) TPA).</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ction 38 FTA mirrors the TPA, but is not limited to corporations, it applies to people as well as corporation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However, application is limited to consumer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rice of the goods must not exceed $40,000 (s 6 FTA)</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ction 40 FTA governs misleading representation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ame as TPA s 53</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the fact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medies under the FTA:</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njunctions (s 98)</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amages (s 99)</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scission of the contract, and other orders (s 100)</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common law limits to rescission to not apply under the statute, so the innocent party may still be able to obtain rescission despite the right being lost under the common law.</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me to overall conclusion.</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 xml:space="preserve">                    Misrepresentation &amp; Misleading Conduct  – Pg 81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30T00:41:58Z</dcterms:modified>
  <cp:revision>6</cp:revision>
  <dc:subject/>
  <dc:title>Vicarious Liability – Structure of Answer</dc:title>
</cp:coreProperties>
</file>