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  <w:t>Agreed Damages Clauses – Structure of Answer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32"/>
          <w:szCs w:val="32"/>
          <w:u w:val="single"/>
          <w:lang w:val="en-AU" w:eastAsia="zxx" w:bidi="zxx"/>
        </w:rPr>
      </w:pPr>
      <w:r>
        <w:rPr>
          <w:rFonts w:eastAsia="Times New Roman" w:cs="Times New Roman"/>
          <w:b/>
          <w:color w:val="auto"/>
          <w:kern w:val="2"/>
          <w:sz w:val="32"/>
          <w:szCs w:val="32"/>
          <w:u w:val="single"/>
          <w:lang w:val="en-AU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A contract may stipulate an amount payable in the event of a breach of contract as a substitute for damages at common law (Dunlop Tyre v New Garag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f the sum stipulated as payable on breach is a genuine pre-estimate of the loss it will accepted as payable (after termination of the contract) without proof of actual loss (Dunlop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However, if it can be characterised as a penalty, it will not be recoverable and the P will have to prove its losses in the usual way (causation, remoteness, mitigation). (Dunlo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Whether a sum is a penalty or a liquidated damages clause does not depend on any particular expression or label used by the parties. It is a question of construction. It is judged at the time of contract formation rather than at the time of bre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re are four rules for distinguishing a liquidated damages clause from a penalty (Dunlop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t will be a penalty if the sum stipulated is extravagant and unconscionable in amount, compared to the greatest possible loss that could have resulted from the breach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t will be a penalty if the breach consists of a failure to pay money and the sum stipulated is greater than the sum that should be pai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re will be a presumption that it is a penalty when a single sum is payable on the occurrence of one or more or all of several events, some of which might result in serious loss and others only trifling los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t is no obstacle to it being a liquidated damages clause that the circumstances make precise pre-estimation almost impossi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An acceleration clause is a clause that accelerates the time for payment under the contract in the event of a breach (O'Dea v Allstate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These are not construed as penalties and will be effect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Where the agreement provides for not only payment of an existing debt (under an acceleration clause) but also for some other obligation to pay, there will be a penalty. (O'Dea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If this is the case, the penalty clause is void and can arguably be severed from the contract so that the acceleration clause (which is effective) can operate independent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en-AU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en-AU" w:eastAsia="zxx" w:bidi="zxx"/>
        </w:rPr>
        <w:t>Apply to facts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Agreed Damages  – Pg 68 S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16:00Z</dcterms:created>
  <dc:creator>Nick Dowse</dc:creator>
  <dc:description/>
  <dc:language>en-US</dc:language>
  <cp:lastModifiedBy/>
  <cp:lastPrinted>2007-10-29T10:19:00Z</cp:lastPrinted>
  <dcterms:modified xsi:type="dcterms:W3CDTF">2007-10-29T09:32:12Z</dcterms:modified>
  <cp:revision>6</cp:revision>
  <dc:subject/>
  <dc:title>Vicarious Liability – Structure of Answer</dc:title>
</cp:coreProperties>
</file>