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jc w:val="center"/>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t>Termination by Agreement – Structure of Answer</w:t>
      </w:r>
    </w:p>
    <w:p>
      <w:pPr>
        <w:pStyle w:val="Normal"/>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at has been created by agreement may be extinguished by agreement.</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ntractual discharge requires adherence to the same rules as contract formation. Offer and acceptance is required, as well as an intention by the parties to bring the contract to and end as well as consideration.</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n the case where both parties have performed nothing under the contract, the consideration is the mutual release of the obligations under the contract.</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re one party has completely performed his side of the contract, the other party must provide consideration or it must be under seal (McDermott v Black)</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heck that the parties have not merely varied the agreement.</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Unlike a complete discharge, a variation will leave the original contract on foot with some details amended. Whether it is a variation or discharge is a question of degree and intention (Tallerman) If so many things are changed, the court will infer that the parties intended to abrogate the existing contract and substitute it with a new, varied contract (British and Neningtons v NW Cochlar Tea). This is relevant where the contract is of a type required to be in writing.</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quirements of writing</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contract is one required to be evidenced in writing, any variation will be unenforceable by the courts unless it is also evidenced in writing (APA v Roger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contract can be completely orally discharged (Morris v Baron)</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me to conclusion as to whether the contract was effectively terminated by agreement or not.</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Termination by Agreement – Pg 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Times New Roman" w:cs="Times New Roman"/>
      <w:color w:val="auto"/>
      <w:sz w:val="24"/>
      <w:szCs w:val="24"/>
      <w:lang w:val="en-AU"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16:00Z</dcterms:created>
  <dc:creator>Nick Dowse</dc:creator>
  <dc:description/>
  <dc:language>en-US</dc:language>
  <cp:lastModifiedBy/>
  <cp:lastPrinted>2007-10-29T10:19:00Z</cp:lastPrinted>
  <dcterms:modified xsi:type="dcterms:W3CDTF">2007-10-29T01:36:10Z</dcterms:modified>
  <cp:revision>6</cp:revision>
  <dc:subject/>
  <dc:title>Vicarious Liability – Structure of Answer</dc:title>
</cp:coreProperties>
</file>