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Termination for Delay in Performance – Structure</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possible breaches of contrac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innocent party may terminate a contract in any of the following situation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reach of an essential term (Tramways v Luna Park)</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Refer to</w:t>
      </w:r>
      <w:r>
        <w:rPr>
          <w:rFonts w:eastAsia="Times New Roman" w:cs="Times New Roman"/>
          <w:b/>
          <w:bCs/>
          <w:color w:val="auto"/>
          <w:sz w:val="24"/>
          <w:szCs w:val="24"/>
          <w:u w:val="none"/>
          <w:lang w:val="en-AU" w:eastAsia="zxx" w:bidi="zxx"/>
        </w:rPr>
        <w:t xml:space="preserve"> </w:t>
      </w:r>
      <w:r>
        <w:rPr>
          <w:rFonts w:eastAsia="Times New Roman" w:cs="Times New Roman"/>
          <w:b/>
          <w:bCs/>
          <w:color w:val="auto"/>
          <w:sz w:val="24"/>
          <w:szCs w:val="24"/>
          <w:u w:val="single"/>
          <w:lang w:val="en-AU" w:eastAsia="zxx" w:bidi="zxx"/>
        </w:rPr>
        <w:t>Termination for Breach</w:t>
      </w:r>
      <w:r>
        <w:rPr>
          <w:rFonts w:eastAsia="Times New Roman" w:cs="Times New Roman"/>
          <w:b w:val="false"/>
          <w:bCs w:val="false"/>
          <w:color w:val="auto"/>
          <w:sz w:val="24"/>
          <w:szCs w:val="24"/>
          <w:u w:val="none"/>
          <w:lang w:val="en-AU" w:eastAsia="zxx" w:bidi="zxx"/>
        </w:rPr>
        <w:t xml:space="preserve"> not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rious breach of an intermediate term (Bunge Corp)</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Refer to</w:t>
      </w:r>
      <w:r>
        <w:rPr>
          <w:rFonts w:eastAsia="Times New Roman" w:cs="Times New Roman"/>
          <w:b/>
          <w:bCs/>
          <w:color w:val="auto"/>
          <w:sz w:val="24"/>
          <w:szCs w:val="24"/>
          <w:u w:val="none"/>
          <w:lang w:val="en-AU" w:eastAsia="zxx" w:bidi="zxx"/>
        </w:rPr>
        <w:t xml:space="preserve"> </w:t>
      </w:r>
      <w:r>
        <w:rPr>
          <w:rFonts w:eastAsia="Times New Roman" w:cs="Times New Roman"/>
          <w:b/>
          <w:bCs/>
          <w:color w:val="auto"/>
          <w:sz w:val="24"/>
          <w:szCs w:val="24"/>
          <w:u w:val="single"/>
          <w:lang w:val="en-AU" w:eastAsia="zxx" w:bidi="zxx"/>
        </w:rPr>
        <w:t>Termination for Breach</w:t>
      </w:r>
      <w:r>
        <w:rPr>
          <w:rFonts w:eastAsia="Times New Roman" w:cs="Times New Roman"/>
          <w:b w:val="false"/>
          <w:bCs w:val="false"/>
          <w:color w:val="auto"/>
          <w:sz w:val="24"/>
          <w:szCs w:val="24"/>
          <w:u w:val="none"/>
          <w:lang w:val="en-AU" w:eastAsia="zxx" w:bidi="zxx"/>
        </w:rPr>
        <w:t xml:space="preserve"> not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pudiation (Shevill v Builders Licencing Board)</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 xml:space="preserve">Refer to </w:t>
      </w:r>
      <w:r>
        <w:rPr>
          <w:rFonts w:eastAsia="Times New Roman" w:cs="Times New Roman"/>
          <w:b/>
          <w:bCs/>
          <w:color w:val="auto"/>
          <w:sz w:val="24"/>
          <w:szCs w:val="24"/>
          <w:u w:val="single"/>
          <w:lang w:val="en-AU" w:eastAsia="zxx" w:bidi="zxx"/>
        </w:rPr>
        <w:t>Termination for Repudiation</w:t>
      </w:r>
      <w:r>
        <w:rPr>
          <w:rFonts w:eastAsia="Times New Roman" w:cs="Times New Roman"/>
          <w:b w:val="false"/>
          <w:bCs w:val="false"/>
          <w:color w:val="auto"/>
          <w:sz w:val="24"/>
          <w:szCs w:val="24"/>
          <w:u w:val="none"/>
          <w:lang w:val="en-AU" w:eastAsia="zxx" w:bidi="zxx"/>
        </w:rPr>
        <w:t xml:space="preserve"> not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re is a contractual right to terminate (Amann Aviation)</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Refer to</w:t>
      </w:r>
      <w:r>
        <w:rPr>
          <w:rFonts w:eastAsia="Times New Roman" w:cs="Times New Roman"/>
          <w:b/>
          <w:bCs/>
          <w:color w:val="auto"/>
          <w:sz w:val="24"/>
          <w:szCs w:val="24"/>
          <w:u w:val="none"/>
          <w:lang w:val="en-AU" w:eastAsia="zxx" w:bidi="zxx"/>
        </w:rPr>
        <w:t xml:space="preserve"> </w:t>
      </w:r>
      <w:r>
        <w:rPr>
          <w:rFonts w:eastAsia="Times New Roman" w:cs="Times New Roman"/>
          <w:b/>
          <w:bCs/>
          <w:color w:val="auto"/>
          <w:sz w:val="24"/>
          <w:szCs w:val="24"/>
          <w:u w:val="single"/>
          <w:lang w:val="en-AU" w:eastAsia="zxx" w:bidi="zxx"/>
        </w:rPr>
        <w:t>Termination for Breach</w:t>
      </w:r>
      <w:r>
        <w:rPr>
          <w:rFonts w:eastAsia="Times New Roman" w:cs="Times New Roman"/>
          <w:b w:val="false"/>
          <w:bCs w:val="false"/>
          <w:color w:val="auto"/>
          <w:sz w:val="24"/>
          <w:szCs w:val="24"/>
          <w:u w:val="none"/>
          <w:lang w:val="en-AU" w:eastAsia="zxx" w:bidi="zxx"/>
        </w:rPr>
        <w:t xml:space="preserve"> note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ime will be of the essence wher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ntract expressly stipulates it is (Harold Woo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surrounding circumstances or the subject matter of the contract make it imperative that the agreed date be precisely observed (Bunge Corp)</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terms of the contract are such that time of the essence should be inferred (Wacal Investments v Hurle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 sale of goods contracts, time provisions are not off the essence unless otherwise stipulated (Sale of Goods Act s 13(1))</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amples of time of the essence contrac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mercial contr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ime stipulations are generally regarded as essential (Bunge Corp)</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and contr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ime not of essence unless expressly stipulate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only a date for completion stipulated, innocent party must serve notice to complet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in certain circumstances equity will recognise that it is impliedly of the essence (eg when the subject matter of the contract might expire etc)</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ime is of the essence, the innocent party can terminate the contract immediately, subject to the restrictions below.</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ime not of the essence or party affirmed a breach of an essential time provision and wants to reacquire right to terminat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contract does not specify a date for comple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n a contract does not specify a specific time for completion and a reasonable time is expressed or implied, time is not of the essence at CL or in equity (Canning v Temb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innocent party must wait a reasonable time to elapse before serving a notice to complete. The notice should contain a further time for performance of the contract. Only then, if the notice is not complied with, will the party have a right to terminate (Louinder v Lei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contract does specify a date for comple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 party does not complete on the date for completion the innocent party can immediately serve a notice to complete. Further failure to comply with the notice to complete will amount to an unreasonable delay and will allow the innocent party to terminat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quirements of a notice to complet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 be valid, the notice would need to:</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obligation to be performe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ix a date for performance, which is a reasonable time; an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potential consequences of a failure to perform – that is, the innocent party will consider themselves free to terminate the contract (Laurinda v Capalaba)</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striction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obligations are dependent and concurrent (sale contracts, land contr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terminating party must be able to show that they were ready, willing and able to perform the contract at the time for performance (Foran v Wigh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breach is prior to the time for performance, the terminating party only has to show that they were not wholly and finally disabled from performing the contract (Foran v Wight).</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wanting to claim damages, must show on the balance of probabilities that they would have been ready, willing and able on the date for completion.</w:t>
      </w:r>
    </w:p>
    <w:p>
      <w:pPr>
        <w:pStyle w:val="Normal"/>
        <w:numPr>
          <w:ilvl w:val="2"/>
          <w:numId w:val="2"/>
        </w:numPr>
        <w:tabs>
          <w:tab w:val="clear" w:pos="720"/>
          <w:tab w:val="left" w:pos="2160" w:leader="none"/>
          <w:tab w:val="left" w:pos="288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if a party gives an intimation that it will be useless for the other to tender performance on the due date, and if that party does actually abstain from performing on that date in reliance on the intimation, an equitable estoppel will arise and the party need not show that they were ready, willing and able, merely that they were not then substantially incapable of performance on the date fixed for performance (Foran v Wight). They can then terminate and claim damag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urts will not lightly find an absence of readiness and willingness (Rawson v Hobb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is does not apply if the obligations are not dependent and concurren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urther performance impossibl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further performance of the contract requires the co-operation of the other party, or is impossible, the innocent party may have no choice but to terminate (Automatic Fire Sprinklers v Wats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erminating party cannot take advantage of their own breach to terminate the contract or acquire a benefit under the contract (Algussein Establishment v Eaton Colleg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ight to relief in equity may be founded on eithe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equitable estoppel; o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lief against forfeiture (Stern v McArthu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g 714-715 TB</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ffect of discharg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oth parties are released from all future obligations under the contrac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emption clauses and limitation of damages causes still continue to operat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Unconditionally accrued rights and causes of action which have accrued because of the breach, are also unaffected by termination (McDonald v Dennys)</w:t>
      </w:r>
    </w:p>
    <w:p>
      <w:pPr>
        <w:pStyle w:val="Normal"/>
        <w:tabs>
          <w:tab w:val="clear" w:pos="720"/>
          <w:tab w:val="left" w:pos="1080" w:leader="none"/>
        </w:tabs>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Term for Delay in Perf  – Pg 50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29T04:26:04Z</dcterms:modified>
  <cp:revision>6</cp:revision>
  <dc:subject/>
  <dc:title>Vicarious Liability – Structure of Answer</dc:title>
</cp:coreProperties>
</file>