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Termination for Repudiation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possible breaches of contr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innocent party may terminate a contract in any of the following situa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reach of an essential term (Tramways v Luna Park)</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rious breach of an intermediate term (Bunge Corp)</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udiation (Shevill v Builders Licencing Boar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repudiation occurs when a part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vinces an intention, either expressly or by words or impliedly by conduct, no longer to be bound by the contract; o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learly indicates an inability to perform (Shevill v Builders); or</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fusal or inability to perform must relate to the contract as a whole, or an essential aspect (Laurinda v Capalab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hows an intention to fulfil the contract only in a manner inconsistent with that party's obligations and not in any other way (Shevill)</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re is a contractual right to terminate (Amann Aviation)</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reasonable person in the shoes of the innocent party would clearly infer that the other party would not be bound by the contract, there is likely to be a repudiation (Laurinda)</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repudiation before the date for completion is an anticipatory breach</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udiation does not amount to an anticipatory breach unless the innocent party seeks to terminate the contract (Peter Turnbull)</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ticipatory breach</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nocent party may elect to treat the contract as discharged and immediately sue for damages without waiting for the time for performance to arriv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order to do this, the innocent party must show that at the time of the anticipatory breach, they were not wholly and finally disabled from performing the contract (Foran v Wigh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stric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obligations are dependent and concurrent (sale contracts, land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terminating party must be able to show that they were ready, willing and able to perform the contract at the time for performance (Foran v Wigh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breach is prior to the time for performance, the terminating party only has to show that they were not wholly and finally disabled from performing the contract (Foran v Wigh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wanting to claim damages, must show on the balance of probabilities that they would have been ready, willing and able on the date for completion.</w:t>
      </w:r>
    </w:p>
    <w:p>
      <w:pPr>
        <w:pStyle w:val="Normal"/>
        <w:numPr>
          <w:ilvl w:val="2"/>
          <w:numId w:val="2"/>
        </w:numPr>
        <w:tabs>
          <w:tab w:val="clear" w:pos="720"/>
          <w:tab w:val="left" w:pos="2160" w:leader="none"/>
          <w:tab w:val="left" w:pos="288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if a party gives an intimation that it will be useless for the other to tender performance on the due date, and if that party does actually abstain from performing on that date in reliance on the intimation, an equitable estoppel will arise and the party need not show that they were ready, willing and able, merely that they were not then substantially incapable of performance on the date fixed for performance (Foran v Wight). They can then terminate and claim damag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urts will not lightly find an absence of readiness and willingness (Rawson v Hobb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is does not apply if the obligations are not dependent and concurr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urther performance impossibl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further performance of the contract requires the co-operation of the other party, or is impossible, the innocent party may have no choice but to terminate (Automatic Fire Sprinklers v Wats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erminating party cannot take advantage of their own breach to terminate the contract or acquire a benefit under the contract (Algussein Establishment v Eaton Colle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to relief in equity may be founded on eithe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quitable estoppel;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lief against forfeiture (Stern v McArthu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g 714-715 TB</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ffect of dischar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oth parties are released from all future obligations under the contrac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emption clauses and limitation of damages causes still continue to opera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conditionally accrued rights and causes of action which have accrued because of the breach, are also unaffected by termination (McDonald v Dennys)</w:t>
      </w:r>
    </w:p>
    <w:p>
      <w:pPr>
        <w:pStyle w:val="Normal"/>
        <w:tabs>
          <w:tab w:val="clear" w:pos="720"/>
          <w:tab w:val="left" w:pos="1080" w:leader="none"/>
        </w:tabs>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erm for Repudiation – Pg 49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9T03:59:59Z</dcterms:modified>
  <cp:revision>6</cp:revision>
  <dc:subject/>
  <dc:title>Vicarious Liability – Structure of Answer</dc:title>
</cp:coreProperties>
</file>