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ind w:left="0" w:right="0" w:hanging="0"/>
        <w:jc w:val="center"/>
        <w:rPr>
          <w:rFonts w:eastAsia="Times New Roman" w:cs="Times New Roman"/>
          <w:b/>
          <w:b/>
          <w:color w:val="auto"/>
          <w:kern w:val="2"/>
          <w:sz w:val="32"/>
          <w:szCs w:val="32"/>
          <w:u w:val="single"/>
          <w:lang w:val="en-AU" w:eastAsia="zxx" w:bidi="zxx"/>
        </w:rPr>
      </w:pPr>
      <w:r>
        <w:rPr>
          <w:rFonts w:eastAsia="Times New Roman" w:cs="Times New Roman"/>
          <w:b/>
          <w:color w:val="auto"/>
          <w:kern w:val="2"/>
          <w:sz w:val="32"/>
          <w:szCs w:val="32"/>
          <w:u w:val="single"/>
          <w:lang w:val="en-AU" w:eastAsia="zxx" w:bidi="zxx"/>
        </w:rPr>
        <w:t>Remedies – Structure of Answer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32"/>
          <w:szCs w:val="32"/>
          <w:u w:val="single"/>
          <w:lang w:val="en-AU" w:eastAsia="zxx" w:bidi="zxx"/>
        </w:rPr>
      </w:pPr>
      <w:r>
        <w:rPr>
          <w:rFonts w:eastAsia="Times New Roman" w:cs="Times New Roman"/>
          <w:b/>
          <w:color w:val="auto"/>
          <w:kern w:val="2"/>
          <w:sz w:val="32"/>
          <w:szCs w:val="32"/>
          <w:u w:val="single"/>
          <w:lang w:val="en-AU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/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 xml:space="preserve">First, need to be able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en-AU" w:eastAsia="zxx" w:bidi="zxx"/>
        </w:rPr>
        <w:t>to establish that there has been a breach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en-AU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en-AU" w:eastAsia="zxx" w:bidi="zxx"/>
        </w:rPr>
        <w:t>Doesn't need to be a condition, can be a warranty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en-AU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en-AU" w:eastAsia="zxx" w:bidi="zxx"/>
        </w:rPr>
        <w:t>State what has been breached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en-AU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en-AU" w:eastAsia="zxx" w:bidi="zxx"/>
        </w:rPr>
        <w:t>EXCEPTION: Anticipatory breach – an anticipatory breach will not be a breach until the innocent party accepts the conduct as repudiation and terminat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en-AU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en-AU" w:eastAsia="zxx" w:bidi="zxx"/>
        </w:rPr>
        <w:t>Distinguish between whether the P wants the contract to remain on foot or not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en-AU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en-AU" w:eastAsia="zxx" w:bidi="zxx"/>
        </w:rPr>
        <w:t>If they want the contract to remain on foot = equitable remedy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en-AU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en-AU" w:eastAsia="zxx" w:bidi="zxx"/>
        </w:rPr>
        <w:t>Specific Performanc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en-AU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en-AU" w:eastAsia="zxx" w:bidi="zxx"/>
        </w:rPr>
        <w:t>The court may order specific performance of the contract but will rarely do so, as it is a discretionary remedy, and will generally only do so when damages are not an appropriate remedy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en-AU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en-AU" w:eastAsia="zxx" w:bidi="zxx"/>
        </w:rPr>
        <w:t>SP usually used in sale of land (Adderley v Dixon) or sale of goods contracts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en-AU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en-AU" w:eastAsia="zxx" w:bidi="zxx"/>
        </w:rPr>
        <w:t>Will generally only grant SP in sale of goods contracts when the personalty is unique, or the goods were custom made (SGA s 53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en-AU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en-AU" w:eastAsia="zxx" w:bidi="zxx"/>
        </w:rPr>
        <w:t>Court will not order specific performance where: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en-AU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en-AU" w:eastAsia="zxx" w:bidi="zxx"/>
        </w:rPr>
        <w:t>the constant supervision of the court would be required (eg personal services) (Giles v Morris)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en-AU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en-AU" w:eastAsia="zxx" w:bidi="zxx"/>
        </w:rPr>
        <w:t>when the obligations are imprecisely stated (Richardson v Linehan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en-AU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en-AU" w:eastAsia="zxx" w:bidi="zxx"/>
        </w:rPr>
        <w:t>Defences to SP include: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en-AU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en-AU" w:eastAsia="zxx" w:bidi="zxx"/>
        </w:rPr>
        <w:t>Contract entered into as a result of mistake or misrepresentation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4320" w:leader="none"/>
        </w:tabs>
        <w:ind w:left="4320" w:right="0" w:hanging="18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en-AU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en-AU" w:eastAsia="zxx" w:bidi="zxx"/>
        </w:rPr>
        <w:t>pg 848 TB [25.5.1]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en-AU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en-AU" w:eastAsia="zxx" w:bidi="zxx"/>
        </w:rPr>
        <w:t>Would create undue hardship for the D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4320" w:leader="none"/>
        </w:tabs>
        <w:ind w:left="4320" w:right="0" w:hanging="18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en-AU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en-AU" w:eastAsia="zxx" w:bidi="zxx"/>
        </w:rPr>
        <w:t>eg where D exposed to prosecution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en-AU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en-AU" w:eastAsia="zxx" w:bidi="zxx"/>
        </w:rPr>
        <w:t>Where P is in breach or not ready, willing and able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4320" w:leader="none"/>
        </w:tabs>
        <w:ind w:left="4320" w:right="0" w:hanging="18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en-AU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en-AU" w:eastAsia="zxx" w:bidi="zxx"/>
        </w:rPr>
        <w:t>RW&amp;A only applicable in sale of land/goods contracts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4320" w:leader="none"/>
        </w:tabs>
        <w:ind w:left="4320" w:right="0" w:hanging="18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en-AU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en-AU" w:eastAsia="zxx" w:bidi="zxx"/>
        </w:rPr>
        <w:t>pg 849 TB [25.5.3]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en-AU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en-AU" w:eastAsia="zxx" w:bidi="zxx"/>
        </w:rPr>
        <w:t>Performance not possible or futile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4320" w:leader="none"/>
        </w:tabs>
        <w:ind w:left="4320" w:right="0" w:hanging="18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en-AU" w:eastAsia="zxx" w:bidi="zxx"/>
        </w:rPr>
        <w:t>eg if land has been transferred to a 3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vertAlign w:val="superscript"/>
          <w:lang w:val="en-AU" w:eastAsia="zxx" w:bidi="zxx"/>
        </w:rPr>
        <w:t>rd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en-AU" w:eastAsia="zxx" w:bidi="zxx"/>
        </w:rPr>
        <w:t xml:space="preserve"> party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4320" w:leader="none"/>
        </w:tabs>
        <w:ind w:left="4320" w:right="0" w:hanging="18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en-AU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en-AU" w:eastAsia="zxx" w:bidi="zxx"/>
        </w:rPr>
        <w:t>pg 850 TB [25.5.4]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en-AU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en-AU" w:eastAsia="zxx" w:bidi="zxx"/>
        </w:rPr>
        <w:t>Where P guilty of laches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4320" w:leader="none"/>
        </w:tabs>
        <w:ind w:left="4320" w:right="0" w:hanging="18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en-AU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en-AU" w:eastAsia="zxx" w:bidi="zxx"/>
        </w:rPr>
        <w:t>eg unreasonable delay in bringing a claim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en-AU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en-AU" w:eastAsia="zxx" w:bidi="zxx"/>
        </w:rPr>
        <w:t>Contract is unenforceable due to non-compliance with formalities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4320" w:leader="none"/>
        </w:tabs>
        <w:ind w:left="4320" w:right="0" w:hanging="18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en-AU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en-AU" w:eastAsia="zxx" w:bidi="zxx"/>
        </w:rPr>
        <w:t>eg sale of land contracts required to be in writing, but, P could pursue part-performance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en-AU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en-AU" w:eastAsia="zxx" w:bidi="zxx"/>
        </w:rPr>
        <w:t>Injunctions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en-AU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en-AU" w:eastAsia="zxx" w:bidi="zxx"/>
        </w:rPr>
        <w:t>Will only be ordered where: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en-AU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en-AU" w:eastAsia="zxx" w:bidi="zxx"/>
        </w:rPr>
        <w:t>the P can show that damages at CL would not be an adequate final remedy; and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en-AU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en-AU" w:eastAsia="zxx" w:bidi="zxx"/>
        </w:rPr>
        <w:t>the court is satisfied that there is a serious question to be tried; and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en-AU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en-AU" w:eastAsia="zxx" w:bidi="zxx"/>
        </w:rPr>
        <w:t>such interim relief is justified on the balance of convenience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en-AU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en-AU" w:eastAsia="zxx" w:bidi="zxx"/>
        </w:rPr>
        <w:t>If these can be established, the court has discretion to grant an interlocutory injunction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en-AU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en-AU" w:eastAsia="zxx" w:bidi="zxx"/>
        </w:rPr>
        <w:t>Also available is an injunction prohibiting a breach of contract (Lumley v Wagner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en-AU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en-AU" w:eastAsia="zxx" w:bidi="zxx"/>
        </w:rPr>
        <w:t>Equitable damages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en-AU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en-AU" w:eastAsia="zxx" w:bidi="zxx"/>
        </w:rPr>
        <w:t>Are only available where specific performance is sought (Bosaid v Andry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en-AU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en-AU" w:eastAsia="zxx" w:bidi="zxx"/>
        </w:rPr>
        <w:t>Can be ordered where the D has successfully established a defence to SP but has still committed a breach from which the P had suffered loss (Edward Street Properties v Collin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en-AU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en-AU" w:eastAsia="zxx" w:bidi="zxx"/>
        </w:rPr>
        <w:t>Having dealt with equitable remedies, move on to CL damag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dentify the losses they would be seeking to claim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Lost performance of the contract (eg expectation loss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ny expenditure that is not adequately reflected in the reliance loss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Physical injuries (Cullen v Trappell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Disappointment (Jarvis v Swan Tours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Mental distress (Baltic Shipping v Dillon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Delay in performance or delay in payment of money (Hungerfords v Walker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Lost opportunity (Commonwealth v Amann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Loss of reputation or publicity (only where contract promises publicity or enhancement to reputation) (Marve v George Edwardes Ltd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ny interest on special damages (CLA s 60(2)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object of damages for breach of contract is to place the innocent party in the position they would have been in had there been no breach of promise (Robinson v Harman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f it is a losing contract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Generally, damages are awarded for the lost expectancy created by a promise, that is, awarded on the basis of expectation loss. However, in this case, an award for expectation loss will not accurately reflect P's loss. P would not have made a profit on the contract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State what loss they were facing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State what amount has been expended under the contract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Where the P is not able to show that a profit would have been made, the court may award damages based on a reliance loss basis (Cth v Amann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State what the wasted expenditure was (same as (c) above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However, since the P was always going to incur a loss of $X had the contract been fully performed, the full amount will put them in a better position than if the contract had been performed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 xml:space="preserve">Minus the amount at (c)  from the amount at (a)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State what the court will award (expenditure – loss on K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The recovery of damages are subject to three limit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causation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remoteness; an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mitig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The test for causation is the “but for” test enunciated in March v Stramar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If there are multiple causes, courts use a common sense or policy consideration approach. (Alexander v Cambridge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The question is often simple whether the breach was one of the causes of the plaintiff's los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An intervening cause may breach the chain of causation, in which case the D will not be liable for any severed losses (Monarch SS Co v Karlshamns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If the intervening even is foreseeable by the parties, it will not break the chain of causation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Apply “but for” test to the facts to establish caus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Remoteness is determined in accordance with the rules in Hadley v Baxendale. It is said that damage will not be considered too remote if it can be reasonable considered to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arise naturally according to the usual course of things flowing from the breach; o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be such as may reasonable be supposed to have been in the contemplation of both parties at the time the made the contract as a probable result of the a brea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The first limb of Hadley v Baxendale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In Australia, the favoured interpretation is “sufficiently likely to result” (Burns v MAN Automotive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In any case, it is only necessary to foresee the type of damage not the degree of damage likely to result (Parsons Livestock v Uttley Ingham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State what losses would be recoverable under the first limb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The second limb of Hadley v Baxendale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Concerns losses not arising in the usual course of things, in which case the defendant must have actual knowledge of some special circumstaces so that they have undertaken to bear a greater loss because of that knowledge (Koufos v Czarnikow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In addition to the knowledge of special circumstances, it is necessary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for the D to acquire this information from the plaintiff; or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for the P to know the D is possessed of the special circumstances at the time the contract is entered in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The general rule for mitigation is that the plaintiff must take reasonable steps to minimise their loss (Dunkirk v Lever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The onus for proving the P acted unreasonably is on the D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This is a question of fact and depends on the circumstance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P is only required to take steps that are reasonable, not required to resort to steps that are costly or extravagant (Westinghouse v Underground Electric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If the parties had the opportunity of entering into a new bargain after breach which might have eliminated the loss suffered, the issue is whether the P has acted reasonably in refusing to enter into a new contract (Schindler v Northern Raincoat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Refusal to negotiate because of any ulterior motive may deny the P damages where entering into another contract with the D would have been reasonable (Payzu v Saunders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The fact that the losses of the P have increased will not bar recovery – if they have acted reasonably they will be recoverable (Banco v Waterlow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Where the P obtains extra benefits as a result of the breach, these are accounted for in the assessment of damages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Employment contract terminated, employment gained by P elsewhere = damages reduced by the amount earned from the other employer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The advantage of new or more efficient machinery purchased to replace defective machinery (British Westinghouse v Underground Electric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Principles of mitigation to not apply to claims for liquidated damages or other non-contractual debts (White and Carter v McGrego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ind w:left="1080" w:right="0" w:hanging="72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Damages are generally assessed at the date of breach (Cth v Amann Aviation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However, this can be adjusted by the court so that the P receives fair compensation for their loss (Johnson v Perez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ind w:left="1080" w:right="0" w:hanging="72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Unless there is a continuing breach or there is more than one cause of action, the assessment of damages will be a lump sum in accordance with the once and for all rul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pg 787 T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Arrive at overall conclusion as to what the P can claim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ick Dowse</w:t>
      <w:tab/>
      <w:tab/>
      <w:t>Remedies  – Pg 62 S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en-A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6:16:00Z</dcterms:created>
  <dc:creator>Nick Dowse</dc:creator>
  <dc:description/>
  <dc:language>en-US</dc:language>
  <cp:lastModifiedBy/>
  <cp:lastPrinted>2007-10-29T10:19:00Z</cp:lastPrinted>
  <dcterms:modified xsi:type="dcterms:W3CDTF">2007-10-29T08:45:03Z</dcterms:modified>
  <cp:revision>6</cp:revision>
  <dc:subject/>
  <dc:title>Vicarious Liability – Structure of Answer</dc:title>
</cp:coreProperties>
</file>