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Termination for Breach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possible breaches of contrac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innocent party may terminate a contract in any of the following situa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reach of an essential term (Tramways v Luna Park)</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ssential term is one where the party would not have entered into the contract unless assured of strict or substantial performance of the term and the other party knew of this or ought to have known (Associated Newspapers v Banck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rious breach of an intermediate term (Bunge Corp)</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intermediate term is one where there are a variety of breaches possible, some trifiling, some serious (Bunge Corp)</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pudiation (Shevill v Builders Licencing Board)</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 xml:space="preserve">Refer to </w:t>
      </w:r>
      <w:r>
        <w:rPr>
          <w:rFonts w:eastAsia="Times New Roman" w:cs="Times New Roman"/>
          <w:b/>
          <w:bCs/>
          <w:color w:val="auto"/>
          <w:sz w:val="24"/>
          <w:szCs w:val="24"/>
          <w:u w:val="single"/>
          <w:lang w:val="en-AU" w:eastAsia="zxx" w:bidi="zxx"/>
        </w:rPr>
        <w:t>Breach for Repudiation</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re is a contractual right to terminate (Amann Avia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re is a clause in the contract entitling either party to terminate for a breach of a term.</w:t>
      </w:r>
    </w:p>
    <w:p>
      <w:pPr>
        <w:pStyle w:val="Normal"/>
        <w:numPr>
          <w:ilvl w:val="0"/>
          <w:numId w:val="2"/>
        </w:numPr>
        <w:tabs>
          <w:tab w:val="clear" w:pos="720"/>
          <w:tab w:val="left" w:pos="1080" w:leader="none"/>
          <w:tab w:val="left" w:pos="216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A term may be implied by statute or by CL. </w:t>
      </w:r>
    </w:p>
    <w:p>
      <w:pPr>
        <w:pStyle w:val="Normal"/>
        <w:numPr>
          <w:ilvl w:val="1"/>
          <w:numId w:val="2"/>
        </w:numPr>
        <w:tabs>
          <w:tab w:val="clear" w:pos="720"/>
          <w:tab w:val="left" w:pos="1440" w:leader="none"/>
          <w:tab w:val="left" w:pos="216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PA s 71 = implied fitness that goods are fit for the purpos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ay not be contracted out of (TPA s 68)</w:t>
      </w:r>
    </w:p>
    <w:p>
      <w:pPr>
        <w:pStyle w:val="Normal"/>
        <w:numPr>
          <w:ilvl w:val="1"/>
          <w:numId w:val="2"/>
        </w:numPr>
        <w:tabs>
          <w:tab w:val="clear" w:pos="720"/>
          <w:tab w:val="left" w:pos="1440" w:leader="none"/>
          <w:tab w:val="left" w:pos="216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ale of Goods Act (Qld) s 17 = fit for purpos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n be contracted out of (s 56)</w:t>
      </w:r>
    </w:p>
    <w:p>
      <w:pPr>
        <w:pStyle w:val="Normal"/>
        <w:numPr>
          <w:ilvl w:val="1"/>
          <w:numId w:val="2"/>
        </w:numPr>
        <w:tabs>
          <w:tab w:val="clear" w:pos="720"/>
          <w:tab w:val="left" w:pos="1440" w:leader="none"/>
          <w:tab w:val="left" w:pos="216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mon Law = pg 274 TB</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cide if a breach has occurred and state why and how.</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the case of a breach, the innocent party has an option to accept the breach and terminate the contract, or to affirm the contract (Kelly v Desno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lection must be unequivocal, but can occur through conduct (Avery v Bowde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party has affirmed the contract despite the breach, it will subsist (for the benefit of both parties) (Peter Turnbull)</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stric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urther performance impossibl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further performance of the contract requires the co-operation of the other party, or is impossible, the innocent party may have no choice but to terminate (Automatic Fire Sprinklers v Wats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obligations are dependent and concurrent (sale contracts, land contr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terminating party must be able to show that they were ready, willing and able to perform the contract at the time for performance (Foran v Wigh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breach is prior to the time for performance, the terminating party only has to show that they were not wholly and finally disabled from performing the contract (Foran v Wigh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wanting to claim damages, must show on the balance of probabilities that they would have been ready, willing and able on the date for comple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is does not apply if the obligations are not dependent and concurre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erminating party cannot take advantage of their own breach to terminate the contract or acquire a benefit under the contract (Algussein Establishment v Eaton Colleg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ight to relief in equity may be founded on eithe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quitable estoppel;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lief against forfeiture (Stern v McArthu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g 714-715 TB</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ffect of discharg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oth parties are released from all future obligations under the contrac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emption clauses and limitation of damages causes still continue to opera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conditionally accrued rights and causes of action which have accrued because of the breach, are also unaffected by termination (McDonald v Dennys)</w:t>
      </w:r>
    </w:p>
    <w:p>
      <w:pPr>
        <w:pStyle w:val="Normal"/>
        <w:tabs>
          <w:tab w:val="clear" w:pos="720"/>
          <w:tab w:val="left" w:pos="1080" w:leader="none"/>
        </w:tabs>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Term for Breach – Pg 48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29T03:32:40Z</dcterms:modified>
  <cp:revision>6</cp:revision>
  <dc:subject/>
  <dc:title>Vicarious Liability – Structure of Answer</dc:title>
</cp:coreProperties>
</file>