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Frustration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test for frustration is whether, without the fault of either party, performance of the contract has been radically different from that originally contemplated (Codelfa). But there is no frustration just because performance becomes more onerous, inconvenient or expensive (The Eugenia)</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amples of frustrating event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struction of unavailability of the subject matte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struction of the subject matter is a well recognised frustrating event (Taylor v Caldwell)</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ath or incapacitation of a person essential for performanc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ether sickness renders a contract something radically different depends on the nature and probable duration of the sickness and the nature and terms of the contract (Carmichael v Colonial Sugar)</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ailure of basis of contrac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event must be the true basis of contract and not merely coincident (Krell v Henr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ethod of performance impossibl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articular method of performance must be stipulated or contemplated by both parties in circumstances necessitating that method (Codelf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when injunction prevents working hours etc</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cessive dela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ill depend on the probability of the length of the delay compared to the time left to run on the contract (Pioneer Shipping v BTP Tioxid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urts tend to a 'wait and see' approach to strikes because they are usually over before the start  (Embiricos v Sydney Reid)</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vents are not judged with hindsight (Court Line v Dant)</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llegalit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the law changes or there is a supervening action by the executive after contract formation (Scanlan's New Neon v Toohey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aling with the enemy in times of war (Hirsch v Zinc Corpora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and Contract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ale contract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land must completely disappear or be resumed by the government (Austin v Sheld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eas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an hardly ever be frustrated (Panalpina)</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where a premises is leased and road access is cut off indefinitely.</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when the frustration, if any, occurred.</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imits of frustra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event must not be provided for in the contract (Claude Ne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event must not have been foreseen by the parties (except from the case of illegality) (Codelfa)</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t must have been a serious possibility (Codelfa)</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event must not be due to the fault of one of the parties (Maritime National Fish)</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onus lies on the party asserting the fault (Joseph Constantin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ffect of the frustration</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effect of frustration is that the contract is automatically discharged as to the future – it terminates further performance of the contract, and the loss lies where it falls (Hirji Mulji). Unconditionally acquired rights and liabilities are not discharged but conditionally acquired rights are liabilities and all future rights and liabilities are discharged.</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ork out what they are entitled to up until the frustration.</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at any work carried on after the frustration will need to be recovered on a quantum meruit basi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Frustration – Pg 36 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16:00Z</dcterms:created>
  <dc:creator>Nick Dowse</dc:creator>
  <dc:description/>
  <dc:language>en-US</dc:language>
  <cp:lastModifiedBy/>
  <cp:lastPrinted>2007-10-29T10:19:00Z</cp:lastPrinted>
  <dcterms:modified xsi:type="dcterms:W3CDTF">2007-10-29T01:03:23Z</dcterms:modified>
  <cp:revision>6</cp:revision>
  <dc:subject/>
  <dc:title>Vicarious Liability – Structure of Answer</dc:title>
</cp:coreProperties>
</file>