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0" w:right="0" w:hanging="0"/>
        <w:jc w:val="center"/>
        <w:rPr>
          <w:rFonts w:eastAsia="Times New Roman" w:cs="Times New Roman"/>
          <w:b/>
          <w:b/>
          <w:color w:val="auto"/>
          <w:kern w:val="2"/>
          <w:sz w:val="32"/>
          <w:szCs w:val="32"/>
          <w:u w:val="single"/>
          <w:lang w:val="en-AU" w:eastAsia="zxx" w:bidi="zxx"/>
        </w:rPr>
      </w:pPr>
      <w:r>
        <w:rPr>
          <w:rFonts w:eastAsia="Times New Roman" w:cs="Times New Roman"/>
          <w:b/>
          <w:color w:val="auto"/>
          <w:kern w:val="2"/>
          <w:sz w:val="32"/>
          <w:szCs w:val="32"/>
          <w:u w:val="single"/>
          <w:lang w:val="en-AU" w:eastAsia="zxx" w:bidi="zxx"/>
        </w:rPr>
        <w:t>Illegal Contracts – Structure of Answer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32"/>
          <w:szCs w:val="32"/>
          <w:u w:val="single"/>
          <w:lang w:val="en-AU" w:eastAsia="zxx" w:bidi="zxx"/>
        </w:rPr>
      </w:pPr>
      <w:r>
        <w:rPr>
          <w:rFonts w:eastAsia="Times New Roman" w:cs="Times New Roman"/>
          <w:b/>
          <w:color w:val="auto"/>
          <w:kern w:val="2"/>
          <w:sz w:val="32"/>
          <w:szCs w:val="32"/>
          <w:u w:val="single"/>
          <w:lang w:val="en-AU" w:eastAsia="zxx" w:bidi="zxx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llegal contracts are those that the ex turpi causa principle applie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ontracts may be illegal by express or implied prohibition by statute, or where there is a contravention of public policy at common law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ontracts illegal by statut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Expres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 contract may be expressly prohibited by a statute as formed or performed (Re Mahmoud and Ispahani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o determine whether illegal as formed or performed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800" w:leader="none"/>
        </w:tabs>
        <w:ind w:left="18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Was there a way the contract could have been performed without infringing the prohibition of the statute?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f yes = as performed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f no = as forme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mplied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court may be prepared to imply a prohibition from the statute against the contract as formed or performed. This is a question of statutory construction (St John Shipping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800" w:leader="none"/>
        </w:tabs>
        <w:ind w:left="18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o determine, court will consider a number of factors: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Where a penalty for contravention of a statute is imposed, if the penalty was to increase revenue then the contract is probably legal (Cope v Rowlands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Where the statute is to protect the public, the contract is probably illegal (Pretrious v Muir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f the scope and purpose of the statute will be sufficiently served by the penalties imposed in the statute then the contract is probably legal (First Chicago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f it is inconvenient to public or commercial life to hold the contract void, the court will be reluctant to do so (First Chicago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ontracts illegal on grounds of contravening public policy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old approach was to set out the heads of public policy which would render the contract illegal. However, the modern approach seems to favour a more flexible discretion whether to refuse to enforce a contract on the ground that it is immoral (Fitzgerald v Leonhardt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old heads are usual examples to draw analogies from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800" w:leader="none"/>
        </w:tabs>
        <w:ind w:left="18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ontract to commit a crime, tort or fraud on a third party (North v Marra Developments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800" w:leader="none"/>
        </w:tabs>
        <w:ind w:left="18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ontract to commit a statutory offence, ie an act prohibited by statute (St John Shipping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800" w:leader="none"/>
        </w:tabs>
        <w:ind w:left="18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ontract which is sexually immoral or tends to sexual immorality (Pearce v Brooks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note that it is increasingly diminishing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800" w:leader="none"/>
        </w:tabs>
        <w:ind w:left="18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prejudicial to the public safety, such as a contract with an alien enemy (Porter v Freudenberg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800" w:leader="none"/>
        </w:tabs>
        <w:ind w:left="18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 contract, that if performed would involve doing, in a friendly foreign country, an act which violates the law of that country (Foster v Driscoll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800" w:leader="none"/>
        </w:tabs>
        <w:ind w:left="18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ontract prejudicial to the administration of justice, such as a contract to stifle a prosecution for a public offence (Keir v Leeman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800" w:leader="none"/>
        </w:tabs>
        <w:ind w:left="18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ontract that promotes corruption in public life (Horne v Barber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800" w:leader="none"/>
        </w:tabs>
        <w:ind w:left="18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ontract designed to defraud the revenue (Miller v Karlinski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Point out that a contract that is, on its face (ex facie) legal, can still be deemed illegal if there is an ulterior motive that is contrary to public policy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f contract is ex facie unlawful, it is illegal as formed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f contract is ex facie lawful, but nevertheless unlawful in actuality, need to determine if both parties shared the intention to break the law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800" w:leader="none"/>
        </w:tabs>
        <w:ind w:left="18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f common intention to break law = illegal as formed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800" w:leader="none"/>
        </w:tabs>
        <w:ind w:left="18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f only one party had intention to break law = illegal as performe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Effect of Illegalit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Ex Turpi Causa principl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means that the court will offer no remedy to a person who founds their cause of action upon an illegal contract (Holman v Johnson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800" w:leader="none"/>
        </w:tabs>
        <w:ind w:left="18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is means that neither party is entitled to anything under the contract, cannot claim damages, request specific performance or anything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However, quantum meruit may be available for any services rendered under an illegal contract (Clay v Yates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800" w:leader="none"/>
        </w:tabs>
        <w:ind w:left="18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f money has already passed under the contract, no restitution of that money can be obtained through the court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Exceptions: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2520" w:leader="none"/>
        </w:tabs>
        <w:ind w:left="252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gnorant or mistaken claimant: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f the contract is illegal as performed and one party is ignorant of the illegality, the ex turpi causa principle will not apply (Nelson v Nelson)</w:t>
      </w:r>
    </w:p>
    <w:p>
      <w:pPr>
        <w:pStyle w:val="Normal"/>
        <w:numPr>
          <w:ilvl w:val="7"/>
          <w:numId w:val="2"/>
        </w:numPr>
        <w:tabs>
          <w:tab w:val="clear" w:pos="720"/>
          <w:tab w:val="left" w:pos="3240" w:leader="none"/>
        </w:tabs>
        <w:ind w:left="32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Same for mistake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2520" w:leader="none"/>
        </w:tabs>
        <w:ind w:left="252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Where the statutory scheme which rendered the contract illegal was enacted for the benefit of a class of which the claimant is a member (Kiriri Cotton v Dewani)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2520" w:leader="none"/>
        </w:tabs>
        <w:ind w:left="252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Where the illegal agreement was induced by the defendant's fraud, oppression or undue influence (Re Ferguson)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2520" w:leader="none"/>
        </w:tabs>
        <w:ind w:left="252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Where the illegal purpose has not been carried into effect: repentance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Only applies to illegality at common law, not statute (George v Adelaide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However, the courts have signalled a more liberal approach to restitution of money or property (Nelson v Nelson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800" w:leader="none"/>
        </w:tabs>
        <w:ind w:left="18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is may even apply to illegality by statute (Leonhardt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Bowmakers principl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f an action for the return of money paid or property transferred under a contract can be brought on some ground other than the illegal contract, the ex turpi causa principle can be circumvented (Bowmakers v Barnet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800" w:leader="none"/>
        </w:tabs>
        <w:ind w:left="18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Eg claims in tort based on ownership (trespass to goods, detinue or conversion) (Singh v Ali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800" w:leader="none"/>
        </w:tabs>
        <w:ind w:left="18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Eg an action can be brought upon a legal collateral contract, notwithstanding the illegality of the main contract (Strongman v Sincock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re has been some recent criticism of the Bowmakers principle. The more flexible approach might mean that resort to it is not needed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  <w:tab w:val="left" w:pos="216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Severance – can the illegal part of the contract be severed? (Thomas Brown v Fazal Deen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800" w:leader="none"/>
          <w:tab w:val="left" w:pos="2880" w:leader="none"/>
        </w:tabs>
        <w:ind w:left="18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ry to sever the offensive part of the clause. If cannot sever that, try to sever the clause as a whole from the contract. Failing that, the whole contract is void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800" w:leader="none"/>
          <w:tab w:val="left" w:pos="2880" w:leader="none"/>
        </w:tabs>
        <w:ind w:left="18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pply to facts to see if the clause is divisible or not. If so, can an offensive part of the clause be severed?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800" w:leader="none"/>
          <w:tab w:val="left" w:pos="2880" w:leader="none"/>
        </w:tabs>
        <w:ind w:left="18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See if the entire clause can be severed: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160" w:leader="none"/>
          <w:tab w:val="left" w:pos="360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 xml:space="preserve">the contract can be saved by severing the entire restraint clause, but only 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2520" w:leader="none"/>
          <w:tab w:val="left" w:pos="4320" w:leader="none"/>
        </w:tabs>
        <w:ind w:left="252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f it does not form the whole or a substantial part of the consideration promised by one of the parties (O'Loughlin v O'Loughlin); and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2520" w:leader="none"/>
          <w:tab w:val="left" w:pos="4320" w:leader="none"/>
        </w:tabs>
        <w:ind w:left="252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f the parties intended that the contract was able to take effect notwithstanding the excision of that clause (Brooks v Burns Philp Trustee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800" w:leader="none"/>
          <w:tab w:val="left" w:pos="2880" w:leader="none"/>
        </w:tabs>
        <w:ind w:left="180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f neither the unreasonable part of the clause, nor the whole of the illegal clause can be severed, the whole contract is void for public policy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ick Dowse</w:t>
      <w:tab/>
      <w:tab/>
      <w:t>Illegal Contracts – Pg 115 S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en-A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6:16:00Z</dcterms:created>
  <dc:creator>Nick Dowse</dc:creator>
  <dc:description/>
  <dc:language>en-US</dc:language>
  <cp:lastModifiedBy/>
  <cp:lastPrinted>2007-10-29T10:19:00Z</cp:lastPrinted>
  <dcterms:modified xsi:type="dcterms:W3CDTF">2007-10-30T07:01:40Z</dcterms:modified>
  <cp:revision>6</cp:revision>
  <dc:subject/>
  <dc:title>Vicarious Liability – Structure of Answer</dc:title>
</cp:coreProperties>
</file>