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Mistake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are different types of mistak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mon mistak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ccurs when both parties make the same mistak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 common law, the contract is void if the specific subject matter of the contract is non-existent (res extinct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it is destroyed unbeknownst to both partie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 statute law, pursuant to the Sale of Goods Act (Qld) s 9, the contract is also voi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party to the contract actually guarantees or warrants the existence of the subject matter, then res extincta is not a basis for having the contract set aside (McRae v Cth)</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 common law, the contract is void if there is a mistake as to title (res su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the purchaser already owns the land they are purchasing</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mon mistake as to qualities or attributes of the subject matter does not make the contract void at common law (Bell v Leve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are possibly two situations where equity will interven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 mistake relates to the fundamental nature or quality of the subject matter, and the party alleging the mistake is not at fault, equity will render the contract voidable not void (Solle v Butcher); or</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uch controversy about this, authorities are not clea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 written instrument does not accurately reflect the parties intention, equity may order rectification of the agreement. Only available where:</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was a prior complete agreement and the parties then erroneously recorded that agreement in written form; or</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is evidence that the written document does not give effect to the parties' common intention that does not amount to a concluded contract; and</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the bona fide rights of a third party are not prejudiced </w:t>
        <w:br/>
        <w:t>(Maralinga v Major Enterprises)</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must be clear evidence and the onus lies with the person alleging rectification is necessary. They must be able to clearly show what rectification is needed (Pukallus v Cameron)</w:t>
        <w:br/>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Mutual mistake </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ccurs when the parties misunderstand each othe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A intends to sell paining X and B intends to buy painting 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urt will try to ascertain an objective understanding of the contract (Smith v Hugh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no meaning can be attributed, the contract is void (Raffles v Wichelhau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meaning can be attributed, it is given that meaning and remains on foot (Goldsborough Mort v Quin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ame position in equit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Unilateral mistake </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ccurs where one party is mistaken and the other knows or ought to know of the mistake (Hartog v Colli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mmon law no longer provides a remedy for unilateral mistake (Taylor v Johns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quity will render the contract voidable where there has been practice that amounts to “sharp practic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harp practice is where the other party is aware that circumstances exist which indicate that the innocent party is entering the contract under some serious mistake or misapprehension about either the content or the subject matter of the contract and the other party deliberately sets out to ensure that the first party does not become aware of the existence of their mistake or misapprehension (Taylor v Johns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istake as to identity (also a unilateral mistak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contract entered into under a mistake as to identity is void (Porter v Latec Finan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party alleging mistaken identity must show:</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at at the time of the apparent agreement the identity of the other party was material; an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was an intention to contract, not with the other party, but with a completely separate and distinct entity (Kings Norton Metal); an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is intention was known or ought to have been known to the other part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presumption arises when the parties contract face-to-face that the contract is with the people present (Boulton v Jon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n be rebutted by available eviden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contract is void, title in the goods will not pass to the other party or a third part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re is insufficient evidence to establish a mistake as to identity, then the claim might be able to proceed on the basis of a fraudulent misrepresentation.</w:t>
      </w:r>
    </w:p>
    <w:p>
      <w:pPr>
        <w:pStyle w:val="Normal"/>
        <w:numPr>
          <w:ilvl w:val="3"/>
          <w:numId w:val="2"/>
        </w:numPr>
        <w:tabs>
          <w:tab w:val="clear" w:pos="720"/>
          <w:tab w:val="left" w:pos="2880" w:leader="none"/>
        </w:tabs>
        <w:ind w:left="2880" w:right="0" w:hanging="360"/>
        <w:rPr/>
      </w:pPr>
      <w:r>
        <w:rPr>
          <w:rFonts w:eastAsia="Times New Roman" w:cs="Times New Roman"/>
          <w:color w:val="auto"/>
          <w:sz w:val="24"/>
          <w:szCs w:val="24"/>
          <w:lang w:val="en-AU" w:eastAsia="zxx" w:bidi="zxx"/>
        </w:rPr>
        <w:t xml:space="preserve">Refer to </w:t>
      </w:r>
      <w:r>
        <w:rPr>
          <w:rFonts w:eastAsia="Times New Roman" w:cs="Times New Roman"/>
          <w:b/>
          <w:bCs/>
          <w:color w:val="auto"/>
          <w:sz w:val="24"/>
          <w:szCs w:val="24"/>
          <w:u w:val="single"/>
          <w:lang w:val="en-AU" w:eastAsia="zxx" w:bidi="zxx"/>
        </w:rPr>
        <w:t>Fradulent Misrepresentation</w:t>
      </w:r>
      <w:r>
        <w:rPr>
          <w:rFonts w:eastAsia="Times New Roman" w:cs="Times New Roman"/>
          <w:b w:val="false"/>
          <w:bCs w:val="false"/>
          <w:color w:val="auto"/>
          <w:sz w:val="24"/>
          <w:szCs w:val="24"/>
          <w:u w:val="none"/>
          <w:lang w:val="en-AU" w:eastAsia="zxx" w:bidi="zxx"/>
        </w:rPr>
        <w:t xml:space="preserve"> notes.</w:t>
      </w:r>
    </w:p>
    <w:p>
      <w:pPr>
        <w:pStyle w:val="Normal"/>
        <w:numPr>
          <w:ilvl w:val="1"/>
          <w:numId w:val="2"/>
        </w:numPr>
        <w:tabs>
          <w:tab w:val="clear" w:pos="720"/>
          <w:tab w:val="left" w:pos="1440" w:leader="none"/>
        </w:tabs>
        <w:ind w:left="1440" w:right="0" w:hanging="36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Non Est Factum</w:t>
      </w:r>
    </w:p>
    <w:p>
      <w:pPr>
        <w:pStyle w:val="Normal"/>
        <w:numPr>
          <w:ilvl w:val="2"/>
          <w:numId w:val="2"/>
        </w:numPr>
        <w:tabs>
          <w:tab w:val="clear" w:pos="720"/>
          <w:tab w:val="left" w:pos="2160" w:leader="none"/>
        </w:tabs>
        <w:ind w:left="2160" w:right="0" w:hanging="18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A party may rely on a plea of non est factum if:</w:t>
      </w:r>
    </w:p>
    <w:p>
      <w:pPr>
        <w:pStyle w:val="Normal"/>
        <w:numPr>
          <w:ilvl w:val="3"/>
          <w:numId w:val="2"/>
        </w:numPr>
        <w:tabs>
          <w:tab w:val="clear" w:pos="720"/>
          <w:tab w:val="left" w:pos="2880" w:leader="none"/>
        </w:tabs>
        <w:ind w:left="2880" w:right="0" w:hanging="36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the party belongs to a class of persons able to recover under the plea:</w:t>
      </w:r>
    </w:p>
    <w:p>
      <w:pPr>
        <w:pStyle w:val="Normal"/>
        <w:numPr>
          <w:ilvl w:val="4"/>
          <w:numId w:val="2"/>
        </w:numPr>
        <w:tabs>
          <w:tab w:val="clear" w:pos="720"/>
          <w:tab w:val="left" w:pos="3600" w:leader="none"/>
        </w:tabs>
        <w:ind w:left="3600" w:right="0" w:hanging="36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that is, people who are permanently or temporarily unable, through no fault of their own, to have, without explanation, any real understanding of the purport of a particular document, whether that be from defective education, illness or innate incapacity (Saunders v Anglia BS); and</w:t>
      </w:r>
    </w:p>
    <w:p>
      <w:pPr>
        <w:pStyle w:val="Normal"/>
        <w:numPr>
          <w:ilvl w:val="3"/>
          <w:numId w:val="2"/>
        </w:numPr>
        <w:tabs>
          <w:tab w:val="clear" w:pos="720"/>
          <w:tab w:val="left" w:pos="2880" w:leader="none"/>
        </w:tabs>
        <w:ind w:left="2880" w:right="0" w:hanging="36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they can show the document was signed in the belief that it was radically different from what, in fact, it was; and</w:t>
      </w:r>
    </w:p>
    <w:p>
      <w:pPr>
        <w:pStyle w:val="Normal"/>
        <w:numPr>
          <w:ilvl w:val="3"/>
          <w:numId w:val="2"/>
        </w:numPr>
        <w:tabs>
          <w:tab w:val="clear" w:pos="720"/>
          <w:tab w:val="left" w:pos="2880" w:leader="none"/>
        </w:tabs>
        <w:ind w:left="2880" w:right="0" w:hanging="36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if against an innocent person only, they can show that they have not been careless (Petelin v Cullen)</w:t>
      </w:r>
    </w:p>
    <w:p>
      <w:pPr>
        <w:pStyle w:val="Normal"/>
        <w:numPr>
          <w:ilvl w:val="2"/>
          <w:numId w:val="2"/>
        </w:numPr>
        <w:tabs>
          <w:tab w:val="clear" w:pos="720"/>
          <w:tab w:val="left" w:pos="2160" w:leader="none"/>
        </w:tabs>
        <w:ind w:left="2160" w:right="0" w:hanging="18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A mistake as to a document's legal effect is not sufficient in non est factum (Gallie v Lee)</w:t>
      </w:r>
    </w:p>
    <w:p>
      <w:pPr>
        <w:pStyle w:val="Normal"/>
        <w:numPr>
          <w:ilvl w:val="2"/>
          <w:numId w:val="2"/>
        </w:numPr>
        <w:tabs>
          <w:tab w:val="clear" w:pos="720"/>
          <w:tab w:val="left" w:pos="2160" w:leader="none"/>
        </w:tabs>
        <w:ind w:left="2160" w:right="0" w:hanging="18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Apply to facts and state whether non est factum available.</w:t>
      </w:r>
    </w:p>
    <w:p>
      <w:pPr>
        <w:pStyle w:val="Normal"/>
        <w:numPr>
          <w:ilvl w:val="2"/>
          <w:numId w:val="2"/>
        </w:numPr>
        <w:tabs>
          <w:tab w:val="clear" w:pos="720"/>
          <w:tab w:val="left" w:pos="2160" w:leader="none"/>
        </w:tabs>
        <w:ind w:left="2160" w:right="0" w:hanging="18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Effect of non est factum:</w:t>
      </w:r>
    </w:p>
    <w:p>
      <w:pPr>
        <w:pStyle w:val="Normal"/>
        <w:numPr>
          <w:ilvl w:val="3"/>
          <w:numId w:val="2"/>
        </w:numPr>
        <w:tabs>
          <w:tab w:val="clear" w:pos="720"/>
          <w:tab w:val="left" w:pos="2880" w:leader="none"/>
        </w:tabs>
        <w:ind w:left="2880" w:right="0" w:hanging="360"/>
        <w:rPr>
          <w:rFonts w:eastAsia="Times New Roman" w:cs="Times New Roman"/>
          <w:b w:val="false"/>
          <w:b w:val="false"/>
          <w:bCs w:val="false"/>
          <w:color w:val="auto"/>
          <w:sz w:val="24"/>
          <w:szCs w:val="24"/>
          <w:u w:val="none"/>
          <w:lang w:val="en-AU" w:eastAsia="zxx" w:bidi="zxx"/>
        </w:rPr>
      </w:pPr>
      <w:r>
        <w:rPr>
          <w:rFonts w:eastAsia="Times New Roman" w:cs="Times New Roman"/>
          <w:b w:val="false"/>
          <w:bCs w:val="false"/>
          <w:color w:val="auto"/>
          <w:sz w:val="24"/>
          <w:szCs w:val="24"/>
          <w:u w:val="none"/>
          <w:lang w:val="en-AU" w:eastAsia="zxx" w:bidi="zxx"/>
        </w:rPr>
        <w:t>contract is void ab initio, so no title may pass to the other party or to a third party.</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Mistake – Pg 96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30T02:40:09Z</dcterms:modified>
  <cp:revision>6</cp:revision>
  <dc:subject/>
  <dc:title>Vicarious Liability – Structure of Answer</dc:title>
</cp:coreProperties>
</file>