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Duress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f the entry into a contract by an innocent party is as a result of duress by the other party, the contract is voidable by the innocent party (Seear v Cohe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t common law, it is clear that actual or threatened violence to the party of the contract, or their family or relatives, constitutes duress (Barton v Armstro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uress can also extend to threatened or actual harm to personal property (Hawker v Helicopt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n terms of economic duress, the court will ask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ther any pressure induced the victim to enter into the contract?; an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whether that pressure went beyond what the law will countenance as legitimate?</w:t>
        <w:br/>
        <w:t>(Crescendo management v Westpa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Economic duress may extend to threats to breach a contract unless it is renegotiated (North Ocean Shipping v Hyundai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but must be distinguished from warnings, requests and off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No matter how extreme the duress was, it will have no effect on the contract if it had no material part to play in its formation (Barton v Armstro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med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s a contract entered into under duress is voidable, the principle remedy is rescission of the contract (North Ocean Shipping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ight might be lost in certain circumstances, such a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affirmati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elay in seeking rescissi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3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en-AU" w:eastAsia="zxx" w:bidi="zxx"/>
        </w:rPr>
        <w:t>rd</w:t>
      </w: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 xml:space="preserve"> party interest in subject matter; or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impossibility of restituio in integru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Restitu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First, contract must be at an end (terminated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n can recover in restituion as moneys had and received (Hawker v Helicopter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amag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May be available if duress causes damage or loss (Universe Tankship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Duress under statu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TPA s 60 prohibits the use of physical force or undue harrassment by corporations when contracting with a consum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“</w:t>
      </w: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sumer” is defined in s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FTA s 50 also prohibits the conduct by persons contracting with consum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right="0" w:hanging="180"/>
        <w:rPr/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“</w:t>
      </w: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nsumer” is defined in s 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The statutes allow a wider range of remedies including injuctions (s 80 TPA/98 FTA), rescission, restituion and variation of the contract (s 87/100 FTA), and damages (s 82/99 FTA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216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zxx"/>
        </w:rPr>
        <w:t>Come to overall conclusion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Duress – Pg 110 S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16:00Z</dcterms:created>
  <dc:creator>Nick Dowse</dc:creator>
  <dc:description/>
  <dc:language>en-US</dc:language>
  <cp:lastModifiedBy/>
  <cp:lastPrinted>2007-10-29T10:19:00Z</cp:lastPrinted>
  <dcterms:modified xsi:type="dcterms:W3CDTF">2007-10-30T03:47:55Z</dcterms:modified>
  <cp:revision>6</cp:revision>
  <dc:subject/>
  <dc:title>Vicarious Liability – Structure of Answer</dc:title>
</cp:coreProperties>
</file>