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right="0" w:hanging="0"/>
        <w:jc w:val="center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 w:eastAsia="zxx" w:bidi="zxx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 w:eastAsia="zxx" w:bidi="zxx"/>
        </w:rPr>
        <w:t>Public Authorities  – Structure of Answer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 w:eastAsia="zxx" w:bidi="zxx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dentify the parti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the alleged negligenc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their interest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their relationships with each other, if any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that the defendant is a public authori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the loss that the P suffered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lassify the damage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PI? PEL? Physical? Consequential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that this is a novel duty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oint out that courts are reluctant to recognise a duty owing to policy consideration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urts have recognised a novel category of case when the defendant is a public authority (Graham Barclay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that courts use the multi-factorial approach to resolve novel dutie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“</w:t>
      </w: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ifferent classes of cases give rise to different problems in determining the existence and scope of a duty of care.” (Sullivan v Moody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Judicial consideration of relevant factors that argue for or against a duty being owed. (Perre v Apand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dapt to the probl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shd w:fill="FFFF00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AU" w:eastAsia="zxx" w:bidi="zxx"/>
        </w:rPr>
        <w:t>Was it foreseeable that P might suffer because of D's negligence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FFFF00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AU" w:eastAsia="zxx" w:bidi="zxx"/>
        </w:rPr>
        <w:t>Reasonable foreseeability is essential but not sufficie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FFFF00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AU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Other factors courts will consider over and above reasonable foreseeability in this category of case. (Sullivan v Moody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What powers does the statute give to the PA?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Argue by analogy with the following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f not a road authority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Functions are limited by financial and other resources available to the PA (s 35(1) CLA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Allocation of $ not open to challenge (s 35(2) CLA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Functions required to be exercised by PA decided by reference to its other activities (s 35(3) CLA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The PA may rely on compliance with general procedures and any applicable standards as evidence of proper exercise of its functions or powers (s 35(4) CLA)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 xml:space="preserve">It is not a wrongful act or omission unless, in the circumstances, no other PA could regard the act or omission as a reasonable exercise of its functions (s 36 CLA).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Misfeasance vs non-feasance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The fact that a defect escaped attention does not of itself mean that the system of inspection was negligent (Lanyon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Tree roots – duty owed if cultivated by PA (Hughes), but not if self-sown by tree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Footpaths – cracked footpath not known to council = no duty owed (Spencer v Maryborough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f PA actively promoted tourism to the area with a dangerous activity = duty owed to warn of risk (Nagle v Rottnest Island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f PA did not promote tourism to the area, no duty (Wilmot v SA)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Fencing/cliffs – even if public are able to enter as of right (public area) and efforts made by PA to make parking easier = not necessarily a duty (Romeo)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anger was obvious to public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warning sings would have been ineffective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would have required excessive fenci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iving off rocks – if PA didn't create the danger, had no special knowledge, did nothing to make position worse = no duty (Vairy/Mulligan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Physical damage – if PA has previously acted on something within its power but fails to follow up = duty owed (Pyrnees v Day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power conferred on PA was to control conduct which may foreseeably give rise to a risk of harm to an individual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 xml:space="preserve">express provision under statute to act 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the duty to act was for the benefit for a class of which P were members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P vulnerability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onducive to good public administration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Sickness (Graham Barclay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f PA is state, not liable because may be fundamental govt choice about regulation of industry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PA not aware of any risk eg no recorded outbreaks etc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f PA is council, the duty under the statute may not extend to a duty owed to consumers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Threat may arise from technological limitations which will mean it is not reasonable to hold the PA owe a duty because of that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f IS a road authority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There is no liability for failing to repair or inspect a road unless actual knowledge of the risk from which the harm materialised (s 37 CLA)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f there is actual knowledge, go through s 35 &amp; 36 CLA (above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 xml:space="preserve">Nature of the relationship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's control and P's corresponding vulnerability (Koehler v Cerebo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The need to preserve the coherency of other legal principles and relationships (Sullivan v Moody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ourts will lean against a duty when it would cut across other legal principles. Eg would have had a complete defence under defamation law (Sullivan v Moody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Relevant legisla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ourt will lean against a duty being owed when it is incompatible with statutory obligations. Eg the protection of the children in Sullivan v Moody: interests of child and abuser are diverse and irreconcilabl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ndeterminacy (the floodgates argument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Lean against duty when the liability will greatly exceed fault (Sullivan v Moody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The immediate cause of the harm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Lean against duty when the D was not the immediate cause of the harm (Harriton) eg not the doctor's fault the baby was born disabled, nothing the doc could d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Overseas decis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Evidence as to whether a duty is generally owed in overseas jurisdi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Make conclusion as to whether or not there is a duty ow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f there is a duty owed, consider the breach and damage elements of negligenc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Breach (s 9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uty is to take reasonable care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Was the risk of injury foreseeable? (s 9(1)(a)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Was the risk not insignificant? (s 9(1)(b)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What would a reasonable person have done in response to the risk? (s 9(1)(c)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State whether there has been a breach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amage (s 11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ausation in fact (s 11 (1)(a)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Risk within scope of liability (s 11 (1)(b) CLA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State whether there has been damag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efen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ontributory negligence (s 10 LR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volenti non fit injuri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Remedi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ompensatory damag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Onus and Time Limi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Onus is on P throughou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Time limit is 3 years (s 11 LOAA) for personal injury, and 6 years (s 10(a) LOAA) for property damage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Public Author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A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16:00Z</dcterms:created>
  <dc:creator>Nick Dowse</dc:creator>
  <dc:description/>
  <dc:language>en-US</dc:language>
  <cp:lastModifiedBy>Nick Dowse</cp:lastModifiedBy>
  <cp:lastPrinted>2113-01-01T00:00:00Z</cp:lastPrinted>
  <dcterms:modified xsi:type="dcterms:W3CDTF">2007-10-25T08:54:18Z</dcterms:modified>
  <cp:revision>6</cp:revision>
  <dc:subject/>
  <dc:title>Vicarious Liability – Structure of Answer</dc:title>
</cp:coreProperties>
</file>