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  <w:t>Breach of Statutory Duty – Structure of Answer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o bring a breach of statutory duty action the P must first establish that a PCOA is available under the statute that the P claims the D breached (Josephson v Walker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is is a question of law (O’Connor v SP Bra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n the absence of an explicit availability of a PCOA, the court may consider the following factor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The pre-existing state of the law and the legislative history of the statute in question.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 current statute is replacing a statute that previously allowed for a PCOA, there will be a strong inference that the current statute also supports a PCOA (Byrne v Australian Airline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Whether the person upon whom the statutory duty is imposed is already subject to a common law duty of care.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 D already owes the P a duty of care, then it is more likely that a PCOA under the statute will be inferred (O’Connor v S P Bray Ltd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The purpose and subject matter of the statute.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PCOA will be inferred where the stated purpose of the statute is the protection of the health, safety and welfare of members of the public or a class of the public (such as employees) (O’Connor v SP Bray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level of detail in the statute in regard to complying with the statutory duty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urt will be more inclined to infer a PCOA when there is more detail in the statute (Waugh v Kippen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ore recently, phrases like “ensure so far as reasonably practicable” have been found to create a PCOA (Slivak v Lurgi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hether the statute is intended to protect the public generally or a more specific class of person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more specific the class of persons the statute targets, the more inclined the court will be to infer a PCOA (Schiliro v Peppercorn Child Care Centres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hether the statute provides a penalty to be imposed for breach of the statutory duty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re is no penalty for a breach under the statute, there is a strong inference that it creates a PCOA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re is a penalty, there is a presumption that no PCOA is available, however, this can be rebutted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nature of the damage for which penalties are imposed (eg for personal injury, property damage or PEL (Dairy Farmers Cooperative v Azar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adequacy of the penalty under the statute (Black v Fife Coal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oad safety legislation is not presumed to provide a PCOA (Tucker v McCann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orkplace health and safety legislation is presumed to provide a PCOA (O’connor v SP Bray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it is delegated legislation, a PCOA is only available if the enabling legislation could provide a PCOA (Byrne v Australian Airlin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ext, the P must establish that the duty was imposed on the D (DIS v Lighterag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ill depend on whether the statute specifies the persons upon whom the duty is imposed or whether it leaves it open to a class of people who could be responsible (Progress &amp; Properties v Craf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ext, the P must show that the damage suffered was of the kind the statute was created to prevent (Gorris v Scott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heep falling off ship, tried to sue under “Contagious Diseases (Animals) Act 1869 (UK)” but the Act was not enacted to prevent that sort of damage (Gorris v Scot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hysical injury from a piece of wood flying from a sawing machine where statute said all machinery should be properly guarded, Act was to prevent direct injury from machine, not indirect (Mummery v Irvings Pty Ltd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ext, the P must show that he/she was a person for whose protection the statute was created (Concrete Constructions v Nelson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ct may be for a class of persons, or for the public as a whole (Pask v Owen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epends on wording of the statu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ext, the P must establish the scope and nature of the duty, and show a breach of that dut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Arial" w:cs="Arial"/>
          <w:color w:val="auto"/>
          <w:sz w:val="24"/>
          <w:szCs w:val="24"/>
          <w:lang w:val="en-AU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uty may be absolute or negligence may have to be proved (Galashiels Gas Co v O’Donnell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statute says something like “permitted or allowed” there is a presupposed awareness on the part of the employer that the employee may want to breach the statute (Waugh v Kippen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iscuss whether absolute or neglig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Finally, the P must show that the damage suffered was caused by the D’s breach of the statutory duty (Sherman v Nymboida Collieries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Breach (s 9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as the risk of injury foreseeable? (s 9(1)(a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as the risk not insignificant? (s 9(1)(b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What would a reasonable person have done in response to the risk? (s 9(1)(c) CL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AU" w:eastAsia="zxx" w:bidi="zxx"/>
        </w:rPr>
        <w:t>State whether there has been a bre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efenc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Volenti non fit injuria is not a defence to a breach of statutory duty, because a party cannot consent to a breach imposed by parliament (Wheeler v New Merton Board Mills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llegality or joint illegal enterprise is not a defence either (Progress and Properties v Craf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tributory negligence can be alleged in accordance with the apportionment legislation (Piro v W Foster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emed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amag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ime Limit and Onu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</w:tabs>
        <w:ind w:left="1440" w:right="0" w:hanging="360"/>
        <w:rPr>
          <w:rFonts w:ascii="Arial" w:hAnsi="Arial" w:eastAsia="Times New Roman" w:cs="Arial"/>
          <w:color w:val="auto"/>
          <w:sz w:val="24"/>
          <w:szCs w:val="24"/>
          <w:shd w:fill="auto" w:val="clear"/>
          <w:lang w:val="en-AU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auto" w:val="clear"/>
          <w:lang w:val="en-AU" w:eastAsia="zxx" w:bidi="zxx"/>
        </w:rPr>
        <w:t>Time limit is 3 years (s 11 LOAA) for personal injur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Onus on P throughout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Breach of Statutory Du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A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16:00Z</dcterms:created>
  <dc:creator>Nick Dowse</dc:creator>
  <dc:description/>
  <dc:language>en-US</dc:language>
  <cp:lastModifiedBy>Nick Dowse</cp:lastModifiedBy>
  <cp:lastPrinted>2113-01-01T00:00:00Z</cp:lastPrinted>
  <dcterms:modified xsi:type="dcterms:W3CDTF">2007-09-26T09:19:00Z</dcterms:modified>
  <cp:revision>6</cp:revision>
  <dc:subject/>
  <dc:title>Vicarious Liability – Structure of Answer</dc:title>
</cp:coreProperties>
</file>