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Wrongful Death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Supreme Court Act 1995 s 17 allows for the compensation of relatives of a deceased person when their death is caused by a wrongful act, neglect or default (SCA s1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rongful act, neglect or defaul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'Neglect' includes negligence (McFarland v Stewar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'Default' means not doing what is reasonable in the circumstances where some duty exists (Re Young and Harston's Contrac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y only bring an action if the deceased could have brought an action at the time of death (Partridge v Chick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wrongful act, neglect or default need not be the sole cause of death, but must give a right to maintain an action if the deceased had not di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re would have been a complete defence if the deceased survived, there can be no a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re will not be a right of action wher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ceased contracted out of the benefit (CQSS v CQ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ceased voluntarily incurred the risk (Murphy v Culhan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ceased had accepted compensation prior to dying (Read v Great Eastern Railwa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ceased had already recovered damages for personal injuries prior to death (Brunsden v Humphre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ust establish causat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both the injury and the death must have been caused by the D (Haber v Walker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re will probably be a medical report stating that it was the cause of the injury/dea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action is to be brought by and in the name of the executor or administrator of the deceased (s 18(1) SCA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ly one action can be brought per wrong, but the action may be for the benefit of many claimants (s 19 SC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“dependent” must bring the clai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Dependent includes the spouse, parent and child of the deceased (s 18(2) SCA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rent and child include paternal and adopted children (s 1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pendent must have suffered pecuinary loss or has lost the reasonable expectation of a pecuniary advantage due to the deat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deceased is a child, the action will fail unless the child made a contribution to the parents' welfare (either $ or services) and this contribution was expected to continue (Taff Vale Railway v Jenkin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an only sue the party who would have been liable at the suit of the deceased if they had survived (ND v Tayl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pendants can be compensated for loss of expected pecuniary support and provision of services (Nguyen x 2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laim can be made by children upon death of their parent until school leaving age or 18 years ol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spouse can claim for loss of household services which are assessed at the market value for such services being provided (Nguyen x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ssessment of dama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amount that can be claimed is the actual loss from the date of death until the date of trial (Davies v Powel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uch as loss of earnings from date of accident to date of deat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hospital and medical expense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hospital treatments (physio and psychiatri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re can be no compensation for pain and suffering or future loss of earnings (Succession Act s 66(2)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an claim for cost of funeral (Succession Act s 66(2)(d)(i)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emplary damages cannot be awarded: s 66 (2)(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overall what they can get and conclude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Wrongful Death Clai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>Nick Dowse</cp:lastModifiedBy>
  <cp:lastPrinted>2113-01-01T00:00:00Z</cp:lastPrinted>
  <dcterms:modified xsi:type="dcterms:W3CDTF">2007-10-26T01:33:15Z</dcterms:modified>
  <cp:revision>1</cp:revision>
  <dc:subject/>
  <dc:title>Vicarious Liability – Structure of Answer</dc:title>
</cp:coreProperties>
</file>