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  <w:t>Pure Economic Loss  – Structure of Answer</w:t>
      </w:r>
    </w:p>
    <w:p>
      <w:pPr>
        <w:pStyle w:val="Normal"/>
        <w:tabs>
          <w:tab w:val="clear" w:pos="720"/>
          <w:tab w:val="left" w:pos="0" w:leader="none"/>
        </w:tabs>
        <w:spacing w:before="240" w:after="60"/>
        <w:jc w:val="center"/>
        <w:rPr>
          <w:rFonts w:eastAsia="Times New Roman" w:cs="Times New Roman"/>
          <w:b/>
          <w:b/>
          <w:color w:val="auto"/>
          <w:kern w:val="2"/>
          <w:sz w:val="24"/>
          <w:szCs w:val="24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u w:val="single"/>
          <w:lang w:val="en-AU" w:eastAsia="zxx" w:bidi="zxx"/>
        </w:rPr>
        <w:t>Includes PEL, neg mirep, fraud misrep, TPA/FTA, relational loss, failure of professional, defective buildings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u w:val="single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dentify the part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e alleged negligenc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eir interest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eir relationships with each other, if an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if the defendant is a public authori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e loss that the P suffere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lassify the damage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PI? PEL? Physical? Consequential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at this is a novel dut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oint out that courts are reluctant to recognise a duty owing to policy consideration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urts have recognised a novel category of case when there is pure economic loss (Hedley Byrne v Hell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at courts use the multi-factorial approach to resolve novel duti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“</w:t>
      </w: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ifferent classes of cases give rise to different problems in determining the existence and scope of a duty of care.” (Sullivan v Mood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Judicial consideration of relevant factors that argue for or against a duty being owed. (Perre v Apand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apt to the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it foreseeable that P might suffer because of D's negligence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asonable foreseeability is essential but not sufficient (MLC v Evat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ther factors courts will consider over and above reasonable foreseeability in this category of case. (Sullivan v Mood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dentify which category of case is relevant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negligent misrepresentation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here a P acts to their financial detriment in reliance upon a statement of information or advice given by the D (Hedley Byrne v Heller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urts recognise the right to recover subject to certain restraints due fear of indeterminate liability (Hedley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No need for contractual or fiduciary relationship (MLC v Evatt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pecial relationship required (MLC)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rusted by recipent to give information recipient believes speaker has capacity to give (MLC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e information is of a serious business nature, so that social intercourse utterances will not be effective (MLC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peaker knew or ought to have known that recipient intended to rely on the information (MLC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No need for recipient to actively seek the information (MLC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No difference between information and advice (MLC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uty is only to take reasonable care (MLC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No requirement that speaker have special skill. (MLC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liance by the P the most significant element (San Sebastia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Precise extent of reliance is not needed (Tepko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asonable for the P to rely on the statement? (Tepko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fraudulent misrepresentation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efn: A false representation made by one, who either has knowledge of its falsity, or is reckless as to its truth, with the intention that the P should act on it, which causes damage as a resul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presentation of fact needed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may be oral, conduct, intention or opinion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annot be puff or silence (except in the case of halftruths, failure to correct or duty to disclose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is is an objective test (Krakowski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however, ambiguous statements will be given the D's meani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 knew representation was false or was recklessly indifferent as to whether it was or no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 intended P to rely on the misrepresentation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nly liable to those whom statement intended to be directed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P did rely on the representation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presentation need only be a contributing factor (Krakowski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P suffered damag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Misrepresentation under statute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rade Practices Act 1974 (Cth)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n relation to corporations, the TPA has superseded the CL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Apply s 52 TPA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“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A corporation shall not in trade or commerce, engage in conduct that is misleading or deceptive or is likely to mislead or deceive”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rporation defined in s 4(1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rade or commerce def in s 4(1) = business transactions (Concrete Constructions v Nelson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5040" w:leader="none"/>
        </w:tabs>
        <w:ind w:left="50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given wide interpretation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Engage in conduct is defined in s 4(2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misleading or deceptive = likely to lead into error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ilence can be misleading (Demagogue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Fair Trading Act 1989 (Qld)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ame as TPA except includes individuals as well as corps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must be a “consumer” = not buying them for their business and are an individual (s 6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  <w:tab w:val="left" w:pos="3600" w:leader="none"/>
        </w:tabs>
        <w:ind w:left="2160" w:right="0" w:hanging="180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Relational Loss (Damage to 3</w:t>
      </w:r>
      <w:r>
        <w:rPr>
          <w:rFonts w:eastAsia="Times New Roman" w:cs="Times New Roman"/>
          <w:color w:val="000000"/>
          <w:sz w:val="24"/>
          <w:szCs w:val="24"/>
          <w:shd w:fill="auto" w:val="clear"/>
          <w:vertAlign w:val="superscript"/>
          <w:lang w:val="en-AU" w:eastAsia="zxx" w:bidi="zxx"/>
        </w:rPr>
        <w:t>rd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 xml:space="preserve"> party causing PEL to P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General rule is that PEL is not recoverable in a negligence action (Caltex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 xml:space="preserve">From </w:t>
      </w:r>
      <w:r>
        <w:rPr>
          <w:rFonts w:eastAsia="Times New Roman" w:cs="Times New Roman"/>
          <w:i/>
          <w:iCs/>
          <w:color w:val="000000"/>
          <w:sz w:val="24"/>
          <w:szCs w:val="24"/>
          <w:shd w:fill="auto" w:val="clear"/>
          <w:lang w:val="en-AU" w:eastAsia="zxx" w:bidi="zxx"/>
        </w:rPr>
        <w:t>Caltex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D has knowledge or means of knowledge of the P individually not just a member of an unascertained class = lean towards duty (Gibbs &amp; Mason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D could foresee that a specific individual, as distinct form a general class of persons, will suffer financial loss as a consequence = lean towards duty (Gibbs &amp; Mason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D knew of thing that has been damaged and what it was used for = lean towards duty (Mason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there is sufficient proximity between tortious act and injury = lean towards duty (Stephen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Physical propinquity to the place where the damage had its physical effect, that a physical effect on the person or property of the P was foreseeable = lean towards duty (Jacobs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there are no policy reasons to disallow recovery = lean towards duty (Murphy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/>
      </w:pPr>
      <w:r>
        <w:rPr>
          <w:rFonts w:eastAsia="Times New Roman" w:cs="Times New Roman"/>
          <w:i/>
          <w:iCs/>
          <w:color w:val="000000"/>
          <w:sz w:val="24"/>
          <w:szCs w:val="24"/>
          <w:shd w:fill="auto" w:val="clear"/>
          <w:lang w:val="en-AU" w:eastAsia="zxx" w:bidi="zxx"/>
        </w:rPr>
        <w:t>Fortuna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 xml:space="preserve"> approach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Reasonable foresight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D knows that if damaged, it was likely to be productive of economic loss to those relying directly upon its use = duty owed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possible P's is large = duty not owed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owing a duty would impair the D's legitimate pursuit of its own commercial interests = lean against dut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D's control of the and the P's vulnerabilit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the P is not known to the D = lean against duty (Christopher v Fiji Ga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Foreseeability alone is not sufficient to allow recovery (Ball v Consolidated Rutile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P or class of Ps are in some way restricted or vulnerable, whether or not they're individually recognised at the time of the breach, may mean there is a DOC owed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  <w:tab w:val="left" w:pos="3600" w:leader="none"/>
        </w:tabs>
        <w:ind w:left="2160" w:right="0" w:hanging="18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failure of prof person to perform service properly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t is recognised that a professional owes a duty of care to their client (ie not novel duty) (Astley v Austrust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/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The novel duty will be whether the professional owes a duty to a P who suffers loss as a result of the professional's defective work for a 3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vertAlign w:val="superscript"/>
          <w:lang w:val="en-AU" w:eastAsia="zxx" w:bidi="zxx"/>
        </w:rPr>
        <w:t>rd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 xml:space="preserve"> party (Hill v  Van Erp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/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 xml:space="preserve">From </w:t>
      </w:r>
      <w:r>
        <w:rPr>
          <w:rFonts w:eastAsia="Times New Roman" w:cs="Times New Roman"/>
          <w:i/>
          <w:iCs/>
          <w:color w:val="000000"/>
          <w:sz w:val="24"/>
          <w:szCs w:val="24"/>
          <w:shd w:fill="auto" w:val="clear"/>
          <w:lang w:val="en-AU" w:eastAsia="zxx" w:bidi="zxx"/>
        </w:rPr>
        <w:t>Hill v Van Erp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/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interests of 3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vertAlign w:val="superscript"/>
          <w:lang w:val="en-AU" w:eastAsia="zxx" w:bidi="zxx"/>
        </w:rPr>
        <w:t>rd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 xml:space="preserve"> party and client coincident = duty owed (Brennan CJ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number of P's and value of expectations are known = duty owed (Brennan, Dawson and Toohey J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the P is the intended but disappointed beneficiary = duty owed (Brennan CJ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Assumption of responsibility of D and reliance by P = duty owed (Dawson and Toohey JJ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Policy considerations actually favour a duty being owed = duty owed (Gaudron J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recognition of a duty does not interfere with any existing legal right = duty owed (Gummow J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  <w:tab w:val="left" w:pos="3600" w:leader="none"/>
        </w:tabs>
        <w:ind w:left="2160" w:right="0" w:hanging="18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defective buildings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Defn: Cases in which the P's property is, and always has been, inherently defective, there being negligence in construction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Generally, liability will only lie when it is a non-commercial exercise (Woolcock St v CDG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/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 xml:space="preserve">From </w:t>
      </w:r>
      <w:r>
        <w:rPr>
          <w:rFonts w:eastAsia="Times New Roman" w:cs="Times New Roman"/>
          <w:i/>
          <w:iCs/>
          <w:color w:val="000000"/>
          <w:sz w:val="24"/>
          <w:szCs w:val="24"/>
          <w:shd w:fill="auto" w:val="clear"/>
          <w:lang w:val="en-AU" w:eastAsia="zxx" w:bidi="zxx"/>
        </w:rPr>
        <w:t>Bryan v Maloney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ndeterminate liability will preclude liability (Mason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builder in better position to avoid, evaluate and guard against financial risk imposed by latent defects = duty owed (Mason, Deane, Gaudron, Toohey JJ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contract with original owner excludes liability = no duty owed, otherwise, = duty owed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duty owed re: physical or property injury = duty owed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t is foreseeable that economic loss would result from negligent constructio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/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 xml:space="preserve">From </w:t>
      </w:r>
      <w:r>
        <w:rPr>
          <w:rFonts w:eastAsia="Times New Roman" w:cs="Times New Roman"/>
          <w:i/>
          <w:iCs/>
          <w:color w:val="000000"/>
          <w:sz w:val="24"/>
          <w:szCs w:val="24"/>
          <w:shd w:fill="auto" w:val="clear"/>
          <w:lang w:val="en-AU" w:eastAsia="zxx" w:bidi="zxx"/>
        </w:rPr>
        <w:t>Woolcock v CDG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Those engaged in commerce have capacity to protect themselves = no dut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Purchasers of commercial buildings are influenced by profit and not personal need = no dut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no reliance or assumption of responsibility for original owner = no duty to subsequent owners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Presumption of no vulnerability in commercial setting (McHugh &amp; Callinan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P had no reasonable opportunity of discovering or protecting against the defect = may be a duty owed (Kirby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  <w:tab w:val="left" w:pos="3600" w:leader="none"/>
        </w:tabs>
        <w:ind w:left="2160" w:right="0" w:hanging="18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Other truly novel categories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  <w:tab w:val="left" w:pos="3600" w:leader="none"/>
        </w:tabs>
        <w:ind w:left="2880" w:right="0" w:hanging="360"/>
        <w:rPr/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 xml:space="preserve">From </w:t>
      </w:r>
      <w:r>
        <w:rPr>
          <w:rFonts w:eastAsia="Times New Roman" w:cs="Times New Roman"/>
          <w:i/>
          <w:iCs/>
          <w:color w:val="000000"/>
          <w:sz w:val="24"/>
          <w:szCs w:val="24"/>
          <w:shd w:fill="auto" w:val="clear"/>
          <w:lang w:val="en-AU" w:eastAsia="zxx" w:bidi="zxx"/>
        </w:rPr>
        <w:t>Perre v Apand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Potato growers planted infected seeds which caused PEL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Vulnerability of P and control of D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D's knowledge of P as an ascertained clas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and of P's vulnerabilit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Physical or commercial closeness = lean towards duty owed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en-AU" w:eastAsia="zxx" w:bidi="zxx"/>
        </w:rPr>
        <w:t>If liability imposes an undue burden on D = lean against du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 xml:space="preserve">Nature of the relationship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's control and P's corresponding vulnerability (Koehler v Cerebo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e need to preserve the coherency of other legal principles and relationships (Sullivan v Moody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urts will lean against a duty when it would cut across other legal principles. Eg would have had a complete defence under defamation law (Sullivan v Mood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levant legisl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urt will lean against a duty being owed when it is incompatible with statutory obligations. Eg the protection of the children in Sullivan v Moody: interests of child and abuser are diverse and irreconcilabl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ndeterminacy (the floodgates argumen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Lean against duty when the liability will greatly exceed fault (Sullivan v Mood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e immediate cause of the har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Lean against duty when the D was not the immediate cause of the harm (Harriton) eg not the doctor's fault the baby was born disabled, nothing the doc could d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verseas decis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Evidence as to whether a duty is generally owed in overseas jurisdi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Make conclusion as to whether or not there is a duty ow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there is a duty owed, consider the breach and damage elements of negligenc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Breach (s 9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uty is to not mislead in the giving of advice or expression of an opinion (Shaddock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the risk of injury foreseeable? (s 9(1)(a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the risk not insignificant? (s 9(1)(b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hat would a reasonable person have done in response to the risk? (s 9(1)(c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tate whether there has been a breac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amage (s 11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ausation in fact (s 11 (1)(a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isk within scope of liability (s 11 (1)(b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tate whether there has been dama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efen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ntributory negligence (s 10 LR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med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All claims for economic loss and property damage (s 28(1) CLA)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is section does not apply to consumers as defined in s 29 CLA or to a D that has breached the FTA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several concurrent tortfeasors, the particular tortfeasors liability is limited to that for which the D is responsible (s 31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negligent misrep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mpensatory damages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amages will be a comparison b/w P financial position prior to reliance and after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nsequential damag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loss of opportunity (Gates v CMLA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fradulent misrep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mpensatory damag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nsequential damag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aggravated damag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exemplary damag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under TPA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amages is principal remedy (s 82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is is a tortious assessment, not contractual (Gates v CMLA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must prove loss or damage occurred as a result of a contravention of s 52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njuction available (s 80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“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ther orders” eg recsission of the contract (s 87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under FTA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njunctions available (s 98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amages available (s 99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but not for death or personal injuries (s 99(2)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“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ther orders” eg variation &amp; recsission of the contract (s 100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nus and Time Limi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nus is on P throughou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ime limit is 3 years (s 11 LOAA) for personal injury, and 6 years (s 10(a) LOAA) for property damag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Pure Economic Lo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16:00Z</dcterms:created>
  <dc:creator>Nick Dowse</dc:creator>
  <dc:description/>
  <dc:language>en-US</dc:language>
  <cp:lastModifiedBy>Nick Dowse</cp:lastModifiedBy>
  <cp:lastPrinted>2113-01-01T00:00:00Z</cp:lastPrinted>
  <dcterms:modified xsi:type="dcterms:W3CDTF">2007-10-25T23:00:24Z</dcterms:modified>
  <cp:revision>6</cp:revision>
  <dc:subject/>
  <dc:title>Vicarious Liability – Structure of Answer</dc:title>
</cp:coreProperties>
</file>