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Assessment of Damages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common law has developed principles and rules which govern the assessment of damages. These includ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indemnity princip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purpose of an award of compensatory damages is to place the P in the position as if no tort had been committed (Admiralty Commissioners v SS Valeri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egg-shell skull ru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 must take the P as that party finds the P with all the weaknesses, beliefs, capacities and attributes they have (Nader v Urban Transi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pplies to both personal and property claims (McColl v Dionisata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nce and for all ru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amages for a single cause of action must be assessed once and for all and never again (Fitter v Veal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lump sum ru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 must be awarded as a lump sum, and unless statutory authorisation exists, the defendant is not able to be ordered to pay periodic sums (Fournier v Canadian National Railway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mitigation ru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P has an obligation to mitigate damage and may be denied compensation for failure to fulfil this obligat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nus is on the D to show the P has failed to mitigate (Munce v Vinidex) This is an objective 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ider special damages (pecuniary, from accident to trial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st hospital and medical expenses to date of jud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ll medic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octor appointm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hysiotherap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x-ray 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s of earning capacity from date of accident to date of jud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is the net wage, after tax (SCA s 15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ximum applies of 3 times the average weekly earnings (s 54 CL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set-off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ick pay will be deducted from calculated amount (Grapham v Bake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ng service leave and holiday pay is NOT set-off (Hobbelen v Nun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Voluntary payments by an employer will be set-off. (Hobbelen v Nun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surance payout NOT set-off (Bradburn v Great Eastern Railwa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ensions are NOT set-off (Social Security Ac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other out of pocket-expens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a donation has been received, it can still be claimed under special damages (Mercantile v Mould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terest can be claimed on these special damages (SCA s 47) at the interest rate set by the CLA (s 6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ider general damages (from trial to death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ecunia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ll future hospital and medical expens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t home vs institutionalised car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stitutional care should be a last resort (Rosecrance v Rosecrance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vidence of a psychiatrist as to which would be better for the P may be led (Sharman v Evan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uture loss of earning capacit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is the net wage, after tax (SCA s 15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ximum applies of 3 times the average weekly earnings (s 54 CL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assessment period is the pre-accident life expectancy (Skelton v Collin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life expectancy is reduced by the D to such an extent that they would have still been working when they are likely to die, damages are still awarded for the 'lost years' but are heavily discounted (Skelton v Collin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no retirement age, assume 65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Gratutious services (past and future) (Griffiths v Kerkemeyer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annot claim these unless services are provided for at least 6 hours per week for at least 6 month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an only be claimed if the injured person did them before the accident (CLA s 59(2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an only be claimed if services are needed as a result of the injury to the injured person (CLA s 59(1)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damages for these services are assessed at the market value for the services (Van Gervan v Fent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ll future amounts are discounted by 5% (CLA s57; Supreme Court Act s 16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n-Pecuniary (CLA s 51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st and future pain and suffer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st and future loss of expectation of lif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st and future loss of amenities of lif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figur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 is required to assess an injury scale value (ISV) between 0 and 100 based on the P's injuries (s 61 CL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ce the ISV is assessed, it is applied to the sliding scale in s 62 CLA to obtain a monetary figur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urt will take into account the degree of insight the P possess, their age and life expectancy, any pain and suffering, loss of amenities and the effect of any pre-existing condition the P had (CLR s 9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gree of insight – if they know of their injuries then the ISV is at the higher end of the scal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ge and life expectancy – young P with permanent injuries would be at higher end of scale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ain and suffering – sensation of pain and dures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ircumstances of the injury (Freudholfer v Poledano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tress caused by necessary medication (O'Shea v Sullivan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ental illness consequent upon physical injuries (Admiralski v Stehbens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P unconscious, assumed to not feel pain or suffering therefore cannot claim (Skelton v Collins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s of amenities – deprivation of the ability of the P to participate in the normal activites and enjoyment of life to the full (Teubner v Humble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pare what the P did before the accident and what they can do after the accident (Skelton v Collin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ether the ISV is at the higher or lower end of the sca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maximum that can be claimed under this section is $250,000 (CLA s 62(n)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set-off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: future medical issues – court will reduce the amount of damages by the percentage of chance that the P may not need the operation etc (Malec v Hutt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Vicissitudes of life require a reduction of the damages (Wynn v NSW Ministeria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carers allowance paid other than to the P is set-o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Achieving the indemnity principl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laintiff is required to pay back workers' compensation entitlements, so no set-off is made by the court (Workers' Compensation and Rehabilitation Act 2003 (Qld) s 272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te of verdict is the proper date to assess damages (O'Brien v McKea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P is successful, they will have costs awarded to them so they are not set-off (Personal Injuries Proceedings Act 2002 (Qld) s 56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award of damages is not taxable (Atlas Tiles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Assessment of Dam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5:00Z</dcterms:created>
  <dc:creator>Nick Dowse</dc:creator>
  <dc:description/>
  <dc:language>en-US</dc:language>
  <cp:lastModifiedBy>Nick Dowse</cp:lastModifiedBy>
  <cp:lastPrinted>2113-01-01T00:00:00Z</cp:lastPrinted>
  <dcterms:modified xsi:type="dcterms:W3CDTF">2007-10-26T03:54:44Z</dcterms:modified>
  <cp:revision>1</cp:revision>
  <dc:subject/>
  <dc:title>Vicarious Liability – Structure of Answer</dc:title>
</cp:coreProperties>
</file>