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Defamation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relevant jurisdic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it is only published in one Australian jurisdiction, the laws of that jurisdiction will apply (s 11(1) Def Ac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published in more than 1 jurisdiction, the substantive law of the jurisdiction where the harm has its closest connection will apply (s 11(2) Def Ac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P ordinarily lives (s 11(3)(a) Def Ac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tent of publication in other areas (s 11(3)(b)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harm suffered in diff jurisdictions (s 11(3)(c)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other matter (s 11(3)(d)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ill be QLD for ex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possible defendan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fenda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defendant's employe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printer of the defamatory materi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Anyone who republishes the defamatory materi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tribu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defamatory imput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ingle out the imput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lassify them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atural and ordinary meaning: the words taken in their natural and obvious sense (Harrison v Thornborough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False innuendo: if a secondary meaning is derived from the words themselves; when a person reading between the lines in light of general knowledge and experience (Lewis v Daily Telegraph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rue innuendo: where the meaning of the matter is inferred with the aid of extrinsic material known to persons to whom it is published (Cassidy v Daily Mirr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ork through the elements of defam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s the matter defamatory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matter will be considered defamatory if it is likely to injury the reputation of the P by exposing them to hatred, contempt or ridicule (Ettingshausen v ACP) or it lowers the P in the estimation of other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s the matter capable of being defamatory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s judged by the standard of the “hypothetical referee”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thinking member of societ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rdinary, reasonable person not avid for scandal</w:t>
        <w:br/>
        <w:t>(Readers Digest v Lamb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ith knowledge of additional facts and circumstances (Youssoupoff v MGM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t is not sufficient to show discredit before a restricted class of persons (Byrne v Dean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oes it reference the plaintiff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terial must be reasonably referable to the P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ould a reasonable person having knowledge of the relevant circumstances understand the material referred to the P? (Hulton v Jone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is is a question of fact for the jury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ed not refer to the P by name, may come from extrinsic facts (Youssoupoff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tention of the D irrelevant (Hall v QLD Newspape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claimers are taken into acount when determining reasonably referable, not do not prevent liability (ABC v Hans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dead person cannot be defamed (Def Act s 10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living person, corporation (s9 Def Act), government (Ballina SC v Ringland) or group may be defamed (Bjelke-Peterson v Warburton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ublic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famatory matter must be made known to at least one other person other than the plaintiff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t publication if a person intercepts defamatory matter addressed to the plaintiff (Huth v Huth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person who republishes defamatory material may be liable, and a fresh cause of action is grounded (Hepburn v TCN Channel 9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person in control of property who permits another to publish defamatory material there may become liable themselves (Byrne v Dean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distributors can be liable if they sell any publication that contains defamatory material (Martin v British Museum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whether there is likely to be an action in defa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fen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Justification (Truth) (s 25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s a complete defence (Crowley v Gliss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famatory imputations must be substantially true in both substance and effect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ubstance – each and every statement of facts is accurate in all but the most minor of aspect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ffect – must not be possible for a reasonable person to draw any inference from the matter that is not tru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extual Truth (s 26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Used if the publication conveys various imputations that are substantially different, and the P chooses to sue only on one or some of those imputations; an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famatory imputations do not further harm the reputation of the P because of the contextual imputations which the P is not complaining abou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bsolute Privilege (s 27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 will not be liable if the defamatory statements were made in the course of parliamentary proceedings (s 27(2)(a)); o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efamatory statements were made in the course of judicial proceedings (s27 (2)(b)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t common law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munications between a solicitor and client in relation to judicial proceeding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munications between ministers of state in the course of official dutie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munications between spous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Qualified Privilege (s 28-30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matter was contained in a public document or a fair summary or report or extract of a public document (s 28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matter was a fair report of any proceedings of public concern (s 29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eds to be published honestly for info of public or advancement of edu (s 29(3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Qualified privilege will apply when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recipient had an interest or apparent interest in having the information; an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matter is published to the recipient in the course of giving to him or her information on that subject; and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conduct of the publicher is reasonable in the circumstances (s 30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fails if D actuated by malice (s 30(4)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Honest Opinion (s 31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tter was expression of opinion rather than a statement of fact; an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pinion related to a matter of public interest; an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pinion was based on proper materia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roper material is material that i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ubstantially true (s 31(5)(a)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as published under absolute or qualified privilege (s 31(5)(b)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ublished under s 28/29 (s 31(5)(c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fence fails if P establishes that D did not honestly hold the opinion at the time of publication (s 31(4)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nocent Dissemination (s 32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pplies if the D published merely in the capacity, or as an employee or agent, of a subordinate distributor; an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 did not know, or ought to have reasonably known that the matter was defamatory; an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's lack of knowledge is not due to any negligence on the D's part.</w:t>
        <w:br/>
        <w:t xml:space="preserve">s 32(1) Defamation Act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pplies to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bookseller, newsagent or news-vendor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libraria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wholesaler or retailer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rovider of postal service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broadcaster of a live programm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copier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perator of a communications system.</w:t>
        <w:br/>
        <w:t>(all contained in s 32(3)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fence does not apply if the D had editorial control over the defamatory matter (s 32(2)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riviality (s 33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t is a defence to the publication of defamatory matter if the D proves that the circumstances of the publication were such that P was unlikely to sustain any harm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ent (common law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s a complete defence (Cookson v Harewood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y be express or implied (Chapman v Ellesmer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ent must be to the particular form of the publica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Question of fac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titutional Protec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mplied constitutional right to discuss and publish material on government and political matters (Theophanous v Herald Weekly Time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to freedom of political expression not being unreasonably restrained (Lange v ABC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ed to establish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munication is about govt or political matter; and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ublishers conduct was reasonable; and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3600" w:leader="none"/>
        </w:tabs>
        <w:ind w:left="360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publisher was not actuated by mal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me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junc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cretionary remed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ndatory injunction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quires the person to do someth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rohibitory injunction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strains a person from committing or repeating an activ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terlocutory injunction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 must establish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 real grounds for defenc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tter clearly defamator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 can recover more than just nominal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ly granted in very clear cases and with extreme caution (Stocker v McElhinney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intains the status quo until judg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ssessment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ust be appropriate relationship between award and harm (s 34 Def Ac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 will have regard to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apologies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rrection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P has already recovered damage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other proceedings are on foot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P has agreed to compensat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thing else the court thinks fit</w:t>
        <w:br/>
        <w:t>(all contained in s 38 (1)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ximum that can be claimed is $250,000 (s 35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pensatory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s awarded are to compensate the P for injury to reputation, injured feelings, indignation, fear (Rogers v Nationwide News) and for any actual loss they have suffered as a result (Chakravarti v Advertiser Newspaper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termined by judge even if trial by jury (s 22(3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tent of publication will be relevant to award of damages (McLean v David Sym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arly withdrawl of and/or apology for the defamatory matter will be taken into account (s 38(1) Def Ac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ggravated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re available (Uren v John Fairfax), but must be specifically pleaded (Singleton v John Fairfax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corporation cannot be awarded aggravated damages (ABC v Comalco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D persists with the defence of justification but is ultimately not successful, aggravated damages may be awarded (Coyne v Citizen Financ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emplary and Punitive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t available (s 37 Def Ac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e to overall conclusion as to success of the defamation a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pute Resolu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rties can seek to have the dispute resolved in a non-litigious matter under Part 3, Division 1 of the Defamation Ac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defamer makes an apology but the P does not accept, it can be a  defence to the proceedings (s 18(1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us and Time Limit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time limitation for an action in defamation is 1 year (LOAA s 10A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nus is on the plaintiff to establish the action and on the defendant to prove the defence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Defa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>Nick Dowse</cp:lastModifiedBy>
  <cp:lastPrinted>2113-01-01T00:00:00Z</cp:lastPrinted>
  <dcterms:modified xsi:type="dcterms:W3CDTF">2007-10-26T06:07:52Z</dcterms:modified>
  <cp:revision>1</cp:revision>
  <dc:subject/>
  <dc:title>Vicarious Liability – Structure of Answer</dc:title>
</cp:coreProperties>
</file>