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/>
        </w:rPr>
        <w:t>Non-Delegable Duty of Care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Identify the parti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State their relationships to one anoth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State whether the facts come within a recognised category of non-delegable duty of care situatio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An employer owes a NDD to its employees (Kondi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A hospital owes a NDD to its patients (Ro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An occupier of premises owes a NDD to others if carrying out dangerous activities (Burnie Port Authorit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A school authority owes a NDD to its students (Lepore/Rich/Sami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AU"/>
        </w:rPr>
        <w:t xml:space="preserve">A landlord does </w:t>
      </w:r>
      <w:r>
        <w:rPr>
          <w:rFonts w:eastAsia="Times New Roman" w:cs="Times New Roman"/>
          <w:color w:val="auto"/>
          <w:sz w:val="24"/>
          <w:szCs w:val="24"/>
          <w:u w:val="single"/>
          <w:lang w:val="en-AU"/>
        </w:rPr>
        <w:t>NOT</w:t>
      </w:r>
      <w:r>
        <w:rPr>
          <w:rFonts w:eastAsia="Times New Roman" w:cs="Times New Roman"/>
          <w:color w:val="auto"/>
          <w:sz w:val="24"/>
          <w:szCs w:val="24"/>
          <w:lang w:val="en-AU"/>
        </w:rPr>
        <w:t xml:space="preserve"> owe a NDD to its tenants (Northern Sandblasti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/>
      </w:pPr>
      <w:r>
        <w:rPr>
          <w:rFonts w:eastAsia="Times New Roman" w:cs="Times New Roman"/>
          <w:color w:val="auto"/>
          <w:sz w:val="24"/>
          <w:szCs w:val="24"/>
          <w:lang w:val="en-AU"/>
        </w:rPr>
        <w:t xml:space="preserve">If it </w:t>
      </w:r>
      <w:r>
        <w:rPr>
          <w:rFonts w:eastAsia="Times New Roman" w:cs="Times New Roman"/>
          <w:color w:val="auto"/>
          <w:sz w:val="24"/>
          <w:szCs w:val="24"/>
          <w:u w:val="single"/>
          <w:lang w:val="en-AU"/>
        </w:rPr>
        <w:t>IS</w:t>
      </w:r>
      <w:r>
        <w:rPr>
          <w:rFonts w:eastAsia="Times New Roman" w:cs="Times New Roman"/>
          <w:color w:val="auto"/>
          <w:sz w:val="24"/>
          <w:szCs w:val="24"/>
          <w:lang w:val="en-AU"/>
        </w:rPr>
        <w:t xml:space="preserve"> in a recognised categor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AU"/>
        </w:rPr>
        <w:t>State what the negligence of the 3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en-AU"/>
        </w:rPr>
        <w:t>rd</w:t>
      </w:r>
      <w:r>
        <w:rPr>
          <w:rFonts w:eastAsia="Times New Roman" w:cs="Times New Roman"/>
          <w:color w:val="auto"/>
          <w:sz w:val="24"/>
          <w:szCs w:val="24"/>
          <w:lang w:val="en-AU"/>
        </w:rPr>
        <w:t xml:space="preserve"> party has bee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Recognition of a duty as being non-delegable does not impose strict liability upon the defendant (Lepor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Apply to facts and state whether there was a breach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Employers – exclusive responsibility for appliances, the premises and the provision of a safe system of work (Kondi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Hospitals – reasonable care in the provision of treatment to patie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Occupiers – duty to ensure that independent contractors took reasonable care to prevent damag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Schools – duty to employ proper staff and to give the child reasonable car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Landlords – duty goes no further than to take reasonable care in engaging a competent contract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/>
      </w:pPr>
      <w:r>
        <w:rPr>
          <w:rFonts w:eastAsia="Times New Roman" w:cs="Times New Roman"/>
          <w:color w:val="auto"/>
          <w:sz w:val="24"/>
          <w:szCs w:val="24"/>
          <w:lang w:val="en-AU"/>
        </w:rPr>
        <w:t xml:space="preserve">If it is </w:t>
      </w:r>
      <w:r>
        <w:rPr>
          <w:rFonts w:eastAsia="Times New Roman" w:cs="Times New Roman"/>
          <w:color w:val="auto"/>
          <w:sz w:val="24"/>
          <w:szCs w:val="24"/>
          <w:u w:val="single"/>
          <w:lang w:val="en-AU"/>
        </w:rPr>
        <w:t>NOT</w:t>
      </w:r>
      <w:r>
        <w:rPr>
          <w:rFonts w:eastAsia="Times New Roman" w:cs="Times New Roman"/>
          <w:color w:val="auto"/>
          <w:sz w:val="24"/>
          <w:szCs w:val="24"/>
          <w:lang w:val="en-AU"/>
        </w:rPr>
        <w:t xml:space="preserve"> a recognised categor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If the characteristics of the special relationship can be argued to impose a special duty to ensure care is taken, the duty may be classified as non-delegable in the circumstances (Burnie Por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If the D is a person in control of the circumstances = ND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If the D in control authorises potentional danger to be imposed on the P = ND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If the P is vulnerable in that they are in a position to insist upon the exercise of reasonable care = ND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/>
        </w:rPr>
      </w:pPr>
      <w:r>
        <w:rPr>
          <w:rFonts w:eastAsia="Times New Roman" w:cs="Times New Roman"/>
          <w:color w:val="auto"/>
          <w:sz w:val="24"/>
          <w:szCs w:val="24"/>
          <w:lang w:val="en-AU"/>
        </w:rPr>
        <w:t>Considerations of utility such as the ability of the D to choose an effective contractor, and the fact that they are probably financially responsible = ND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ascii="Arial" w:hAnsi="Arial" w:eastAsia="Times New Roman" w:cs="Arial"/>
          <w:color w:val="auto"/>
          <w:sz w:val="24"/>
          <w:szCs w:val="24"/>
          <w:lang w:val="en-AU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AU"/>
        </w:rPr>
        <w:t>However, point out there there is a general reluctance of the courts to recognise a new category of non-delegable duty (Leichhardt MC v Montgomer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ascii="Arial" w:hAnsi="Arial" w:eastAsia="Verdana" w:cs="Arial"/>
          <w:color w:val="auto"/>
          <w:sz w:val="24"/>
          <w:szCs w:val="24"/>
          <w:lang w:val="en-AU"/>
        </w:rPr>
      </w:pPr>
      <w:r>
        <w:rPr>
          <w:rFonts w:eastAsia="Verdana" w:cs="Arial" w:ascii="Arial" w:hAnsi="Arial"/>
          <w:color w:val="auto"/>
          <w:sz w:val="24"/>
          <w:szCs w:val="24"/>
          <w:lang w:val="en-AU"/>
        </w:rPr>
        <w:t>Conclude whether or not there is likely to be a ND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ascii="Arial" w:hAnsi="Arial" w:eastAsia="Verdana" w:cs="Arial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Verdana" w:cs="Arial" w:ascii="Arial" w:hAnsi="Arial"/>
          <w:color w:val="000000"/>
          <w:sz w:val="24"/>
          <w:szCs w:val="24"/>
          <w:shd w:fill="auto" w:val="clear"/>
          <w:lang w:val="en-AU" w:eastAsia="zxx" w:bidi="zxx"/>
        </w:rPr>
        <w:t>Other policy facto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 need to preserve the coherency of other legal principles and relationships (Sullivan v Moody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urts will lean against a duty when it would cut across other legal principles. Eg would have had a complete defence under defamation law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levant legisl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urt will lean against a duty being owed when it is incompatible with statutory obligations. Eg the protection of the children in Sullivan v Moody: interests of child and abuser are diverse and irreconcilabl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ndeterminacy (the floodgates argumen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Lean against duty when the liability will greatly exceed fault (Sullivan v Mood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The immediate cause of the har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Lean against duty when the D was not the immediate cause of the harm (Harriton) eg not the doctor's fault the baby was born disabled, nothing the doc could d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verseas decis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Evidence as to whether a duty is generally owed in overseas jurisdi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If there is a duty owed, consider the breach and damage elements of negligenc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Breach (s 9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uty is to take reasonable car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risk of injury foreseeable? (s 9(1)(a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risk not insignificant? (s 9(1)(b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hat would a reasonable person have done in response to the risk? (s 9(1)(c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tate whether there has been a breac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amage (s 11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ausation in fact (s 11 (1)(a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isk within scope of liability (s 11 (1)(b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tate whether there has been dama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Defen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ntributory negligence (s 10 LR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Remed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Compensatory damag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nus and Time Limi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Onus is on P throughou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ascii="Arial" w:hAnsi="Arial" w:eastAsia="Times New Roman" w:cs="Arial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auto" w:val="clear"/>
          <w:lang w:val="en-AU" w:eastAsia="zxx" w:bidi="zxx"/>
        </w:rPr>
        <w:t>Time limit is 3 years (s 11 LOAA) for personal injury, and 6 years (s 10(a) LOAA) for property damag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Non-Delegable Duty of C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5:00Z</dcterms:created>
  <dc:creator>Nick Dowse</dc:creator>
  <dc:description/>
  <dc:language>en-US</dc:language>
  <cp:lastModifiedBy>Nick Dowse</cp:lastModifiedBy>
  <cp:lastPrinted>2113-01-01T00:00:00Z</cp:lastPrinted>
  <dcterms:modified xsi:type="dcterms:W3CDTF">2007-10-26T00:32:36Z</dcterms:modified>
  <cp:revision>1</cp:revision>
  <dc:subject/>
  <dc:title>Vicarious Liability – Structure of Answer</dc:title>
</cp:coreProperties>
</file>