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/>
        </w:rPr>
        <w:t>Vicarious Liability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An employer may be vicariously liable for the actions of its employee, even if the employer has not itself been at fault (Darling Island Stevedoring v Lighterag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hree elements must be established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he existence of a relationship of employer and employee between the D and the tortfeasor (Stevens v Brodribb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his is a question of law (Narich Pty Ltd v Comissioner of Payroll Tax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o establish whether tortfeasor is employee or independent contractor, the multi-facet test is used (Hollis v Vabu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/>
      </w:pPr>
      <w:r>
        <w:rPr>
          <w:rFonts w:eastAsia="Arial" w:cs="Arial"/>
          <w:color w:val="auto"/>
          <w:sz w:val="24"/>
          <w:szCs w:val="24"/>
          <w:lang w:val="en-AU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AU"/>
        </w:rPr>
        <w:t>Existence of control is main factor (Stevens v Brodribb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Mode of remuneratio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he provision and maintenance of equipmen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he obligation to work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he hours of work and provision for holiday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he deduction of income tax and delegation of work by the tortfeasor</w:t>
        <w:br/>
        <w:t>(Stevens v Brodribb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ortfeasor wearing livery of D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ortfeasor not providing skilled labour</w:t>
        <w:br/>
        <w:t>(Hollis v Vabu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Doctors, radiologists, matrons and nurses are employees of a hospital unless they are specialists merely using the hospital’s premises (Roe v Minister of Health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Members of the armed forces are not employees of the Crown unless engaged in ordinary civilian-type activities in peacetime (Groves v Commonwealth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Police are jointly liable with the state vicariously (Police Service Administration Act 1990 (Qld)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Commonwealth is vicariously liable for tortious acts of public servants (Oriental Foods v Commonwealth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If employee is borrowed, the employer who retains control will be vicariously liable. Onus is on employer lending the employee to show a transfer of control (McDonald v Commonwealth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ortfeasor may be an employee even if the service is gratuitous or infrequent (Brooke v Bool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he tortious act must be committed in the course of employment (Bugge v Brow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This is a question of fact and depends on the particular circumstances (Bugge v Brow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An act or omission is still considered to be in the course of employment if it is either a wrongful mode of committing an authorised act or a wrongful act authorised by the employer (Bugge v Brown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If an employee takes an opportunity during employment to use time or resources for personal purposes the employer is not liable (Storey v Ashton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If operation of frolic doctrine is alleged, the purpose and extent of the deviation must be considered (Chaplin v Dunstan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Employer will be liable if “not altogether unconnected” with the employment, or a small deviation (Chaplin v Dunsta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If tortfeasor is engaged on the employer’s business and on personal business at the same time, the employer may still be liable (Century Insurance v Northern Island Road Transport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If the employer expressly prohibits the tortious act and the act was not a mode of doing what the employee was employed to do, then the employer will not be liable (Canadian National SS Coy v Lockhart). Otherwise, they will still be liabl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If employee commits an intentional tort, employer may still be liable (Lloyd v Grace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If act is committed in furthering the employer’s interests and is incidental to the performance of work, the act will be within the course of employment (Deatons v Flew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Come to general conclusion as to whether the D will be vicariously li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there is vicarious liability, consider the breach and damage elements of negligenc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Breach (s 9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uty is to take reasonable car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risk of injury foreseeable? (s 9(1)(a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risk not insignificant? (s 9(1)(b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hat would a reasonable person have done in response to the risk? (s 9(1)(c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tate whether there has been a breac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amage (s 11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ausation in fact (s 11 (1)(a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isk within scope of liability (s 11 (1)(b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tate whether there has been dama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efen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ntributory negligence (s 10 LR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volenti non fit injuri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med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mpensatory damag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nus and Time Limi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nus is on P throughou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ascii="Arial" w:hAnsi="Arial" w:eastAsia="Times New Roman" w:cs="Arial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auto" w:val="clear"/>
          <w:lang w:val="en-AU" w:eastAsia="zxx" w:bidi="zxx"/>
        </w:rPr>
        <w:t>Time limit is 3 years (s 11 LOAA) for personal injury, and 6 years (s 10(a) LOAA) for property damag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Vicarious Liabil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5:00Z</dcterms:created>
  <dc:creator>Nick Dowse</dc:creator>
  <dc:description/>
  <dc:language>en-US</dc:language>
  <cp:lastModifiedBy>Nick Dowse</cp:lastModifiedBy>
  <cp:lastPrinted>2113-01-01T00:00:00Z</cp:lastPrinted>
  <dcterms:modified xsi:type="dcterms:W3CDTF">2007-10-26T00:45:13Z</dcterms:modified>
  <cp:revision>1</cp:revision>
  <dc:subject/>
  <dc:title>Vicarious Liability – Structure of Answer</dc:title>
</cp:coreProperties>
</file>