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Injurious Falsehood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jurious falsehood is in some ways similar to defamation but instead protects economic interests (Orion Pet Products v RSPCA (Vic)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re are five elements to be established as set out in Ratcliffe v Eva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false statement of and concerning goods. The P must show the falsity (Royal Baking Powder v Wrigh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statement must have been made with malice in the sense of improper motive or lack of good fait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ublished to a third par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ment must have been calculated to cause damage. An objective test is applied (Lyne v Nicholl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ctual monetary loss must have ensu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required presence of malice destroys most defences that are available in a defamation action, but the stringent elements usually allow an innocent defendant to show s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medi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pensatory Damag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For the economic loss suffered as a result of the falsehood (Parlmer Bruyn v Parson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junc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ly in clear cases (Animal Liberation (Vic) v Gass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us is on the plaintiff throughout the a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time limit is 6 years (LOAA s 10(1)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Injurious Falseh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5:00Z</dcterms:created>
  <dc:creator>Nick Dowse</dc:creator>
  <dc:description/>
  <dc:language>en-US</dc:language>
  <cp:lastModifiedBy>Nick Dowse</cp:lastModifiedBy>
  <cp:lastPrinted>2113-01-01T00:00:00Z</cp:lastPrinted>
  <dcterms:modified xsi:type="dcterms:W3CDTF">2007-10-26T06:07:52Z</dcterms:modified>
  <cp:revision>1</cp:revision>
  <dc:subject/>
  <dc:title>Vicarious Liability – Structure of Answer</dc:title>
</cp:coreProperties>
</file>