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Private Nuisance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tort of private nuisance protects the plaintiff from unlawful interference with his or her use and enjoyment of the land (Hargrave v Goldma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are four (five) elements to the action to be established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itle to su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P must have a legally recognised interest in the land, either as its owner or a tenant under a lease (Malone v Laske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person merely on the land (even a member of a tenant's family etc) does not have title to sue unless they have a recognised interest in the land (Oldham v Lawso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lthough QCA has recently said that licensees may have title to sue (Deasy Investments v Monres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trespasser in exclusive unlawful possession may have sufficient title to sue (South Australian Co v Port Adelaid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t is not necessary for the nuisance to be recurring or continuing (Hargrave v Goldm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But will be necessary for injunctive relief (Bamford v Turnle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o can be sued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person in occupation of land from which a nuisance emanates can be sued for acts personally and also for acts by others authorised by the occupier (Laugher v Pointe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 occupier will not be liable for a nuisance on his land without permission unless he knew or ought to have known of the nuisance and failed to abate it (L'Estrange v Brisbane Gas Co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landlord will be liable for acts of tenant if they authorised the nuisance (Tetley v Chitt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trespasser can be liable in private nuisance (Southport v Esso Petro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ee page 429 TB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otection of a legally recognised righ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right of use or enjoyment of the land, including the right to use the land for profit and the right to use the land from from excessive noise and fum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 addition to quiet use and enjoyment, other interests give rise to title to su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to structural support of land (PLA s 179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to structural support of buildings (PLA s 179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of air (Cth v Victori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parian rights – relating to people living adjacent to a waterway eg can sue for an increase in flooding brought about by neighbour (Grant Pastoral v Thorpe'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of way (Hender v Goh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 right to a view (Vic Park Racing v Taylo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 right to uninterrupted TV reception (Hunter v Canary Wharf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the damage suffer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material damag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ssify as nonfeasance or misfeasanc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nfeasance – no action to remedy nuisance (eg land slipping, fire started by lightning, wild dogs attacking animals) (Leakey v National Trust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uty is to act reasonably (Leakey v National Trust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isfeasance – improper performance of a positive act (is not strict liability due to abolition of rule in Rylands v Fletcher) (Burni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ubstantial and Unreasonable Interferen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re is no material damage, the interference must be both unreasonable and substantial (Munro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s of a single night's sleep could amount to a substantial interference (Munro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interferences which are not trifling or small are actionable (St Helens Smelting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ce the P has proved it was substantial the onus shifts to the D to prove that their actions were not unreasonable. This is an objective test (Walter v Self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o determine if unreasonabl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cality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dustrial activities in a residential area may be unreasonable (Sturges v Bridgm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im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ud noise at night or in the early morning may be unreasonable (Halsey v Esso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ud noise outside business hours may be unreasonable (Wherry v KB Hutcherso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uration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w long each day and for how many days and over what period of time are all relevant (Sedleigh-Denfield v O'Callagh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ature of the activities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ostitution = injunction granted (Thomson-Schwab v Costaki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monstrations = unreasonable (Dollar Sweet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vailability of alternative means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re are alternatives which are reasonably practicable and open to the D, this may render the means used unreasonable (McMahon v Catanzaro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otiv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D acts with malice, then the court will lean towards the interference being unreasonable (Hollywood Silver Fox Farm v Emmet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ach a conclusion as to whether or not it was unreason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enc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utory Authority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question is whether the legislature intended the statute to authorise activities which at common law would constitute a nuisance. The burden lies on the D (Metro Asylum District v Hil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g 437 TB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laintiff's own default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P brings on, or contributes to, the nuisance, it is a good defence (Lawrence v Obe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t currently clear whether contributory negligence is available in a private nuisance action (McMeekin v Maryborough Council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laintiff's abnormal sensitivity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P's abnormal sensitivity is the real cause of the P's loss of enjoyment, the defence will succeed (Robinson v Kilver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ill not apply where the D has acted maliciously (Christie v Dave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applies to occupiers in the same building that impliedly consent to nuisances which arise from the provision of common services and involve no negligence on the D's part (Kiddle v City Business Propertie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following are not defenc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ocial utility/benefit to public of the nuisan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's premises are the most suitable for carring on the activi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P came to the nuisance (Bliss v Hal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's activity would not be a nuisance if other's weren't doing the same thing (Derby Angling v British Celanes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mon usage in the locality (St Helens v Tipp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bat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 may use self-help to abate the nuisance but must be cautious not to expose themselves to actions in trespass etc (Lemmon v Webb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junc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cretionary remedy (Miller v Jacks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substantial disruption would occur if the nuisance recurred, a perpetual injunction may be awarded (Kestrel Coal v Energy Un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pensatory damages for interference as well as any damage to chattels, and personal injury (Moss v Christchurch Council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al work is compensable as well (Masters v Bren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no damage has been suffered yet, damages in equity may be available in the case of a threatened nuis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us and Time Limit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 the P to establish title to sue and the interference and on the D to establish reasonableness and any defences (Kraemers v AG (Tas)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ime limit is 6 years (LOAA s 10(1)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Private Nuis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/>
  <cp:lastPrinted>2113-01-01T00:00:00Z</cp:lastPrinted>
  <dcterms:modified xsi:type="dcterms:W3CDTF">2007-10-27T03:12:29Z</dcterms:modified>
  <cp:revision>1</cp:revision>
  <dc:subject/>
  <dc:title>Vicarious Liability – Structure of Answer</dc:title>
</cp:coreProperties>
</file>