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LWB142 - Martial Status and Sexuality – Lecture 10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tion of Marriage</w:t>
      </w:r>
    </w:p>
    <w:p>
      <w:pPr>
        <w:pStyle w:val="Normal"/>
        <w:rPr/>
      </w:pPr>
      <w:r>
        <w:rPr/>
        <w:t>“</w:t>
      </w:r>
      <w:r>
        <w:rPr/>
        <w:t>The union of a man and a woman to the exclusion of all others, voluntarily entered into for life”.</w:t>
      </w:r>
    </w:p>
    <w:p>
      <w:pPr>
        <w:pStyle w:val="Normal"/>
        <w:rPr/>
      </w:pPr>
      <w:r>
        <w:rPr/>
        <w:t>Based on Christian beliefs. (Marriage Act 1961 (Cth) s 5) (from Hyde v Hyde (1866)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rbett v Corbett</w:t>
      </w:r>
    </w:p>
    <w:p>
      <w:pPr>
        <w:pStyle w:val="Normal"/>
        <w:rPr/>
      </w:pPr>
      <w:r>
        <w:rPr/>
        <w:t>3 step test to determine “true sex”: genital, gonadal, chromosomal (at birth). Ormrod J ignored psychological factors and hormonal factor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 v D</w:t>
      </w:r>
    </w:p>
    <w:p>
      <w:pPr>
        <w:pStyle w:val="Normal"/>
        <w:rPr/>
      </w:pPr>
      <w:r>
        <w:rPr/>
        <w:t xml:space="preserve">Born hermaphrodite </w:t>
      </w:r>
      <w:r>
        <w:rPr>
          <w:rFonts w:eastAsia="Wingdings" w:cs="Wingdings" w:ascii="Wingdings" w:hAnsi="Wingdings"/>
        </w:rPr>
        <w:t></w:t>
      </w:r>
      <w:r>
        <w:rPr/>
        <w:t xml:space="preserve"> marriage invalid by courts, was not a man or a woman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 Kevin</w:t>
      </w:r>
    </w:p>
    <w:p>
      <w:pPr>
        <w:pStyle w:val="Normal"/>
        <w:rPr/>
      </w:pPr>
      <w:r>
        <w:rPr/>
        <w:t>Judge departed from previous cases: the assumption that social and psychological matters had no relevance was wrong, the essential role of a woman in marriage is not sexual, rejecting the notion that recognising sexual reassignment surgery would lead to bizarre results. Judge took into account expert testimony, Brain Sex theorie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Re Kevin on appeal</w:t>
      </w:r>
    </w:p>
    <w:p>
      <w:pPr>
        <w:pStyle w:val="Normal"/>
        <w:rPr/>
      </w:pPr>
      <w:r>
        <w:rPr/>
        <w:t>Appellants arguing that it was the intention of parliament, and that procreation was indeed essential to marriage, that social factors were irrelevant, ie Corbett v Corbett should appl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roperty Law Act 1974 (Qld)</w:t>
      </w:r>
    </w:p>
    <w:p>
      <w:pPr>
        <w:pStyle w:val="Normal"/>
        <w:rPr/>
      </w:pPr>
      <w:r>
        <w:rPr/>
        <w:t>Recognises same-sex couples in de facto property arrangements, given certain criteria (pg 199 WB). Acts Interpretation Act 1954 (Qld) s 32D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rguments for same-sex couples having lesser legal rights</w:t>
      </w:r>
    </w:p>
    <w:p>
      <w:pPr>
        <w:pStyle w:val="Normal"/>
        <w:rPr/>
      </w:pPr>
      <w:r>
        <w:rPr/>
        <w:t>Respect for institution of marriage, religious beliefs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rguments against same-sex couples having lesser legal rights</w:t>
      </w:r>
    </w:p>
    <w:p>
      <w:pPr>
        <w:pStyle w:val="Normal"/>
        <w:rPr/>
      </w:pPr>
      <w:r>
        <w:rPr/>
        <w:t xml:space="preserve">Equal rights under the law. 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rguments for same-sex marriage</w:t>
      </w:r>
    </w:p>
    <w:p>
      <w:pPr>
        <w:pStyle w:val="Normal"/>
        <w:rPr/>
      </w:pPr>
      <w:r>
        <w:rPr/>
        <w:t>Human rights arguments (ICCPR art 23); Universal declaration of human rights art 16; consistency with other laws; Australia as a liberal democracy (harm principle); equality before the law – entitlement to equality and equal protection of law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rguments against same-sex marriage</w:t>
      </w:r>
    </w:p>
    <w:p>
      <w:pPr>
        <w:pStyle w:val="Normal"/>
        <w:rPr/>
      </w:pPr>
      <w:r>
        <w:rPr/>
        <w:t>Religious arguments, essential purpose of marriage is procreation, hetero can best support concept of “family”, majority of Australians against same sex marriag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ignificance of martial recognition</w:t>
      </w:r>
    </w:p>
    <w:p>
      <w:pPr>
        <w:pStyle w:val="Normal"/>
        <w:rPr/>
      </w:pPr>
      <w:r>
        <w:rPr/>
        <w:t>Not a legal marriage, Level of legal rights at separation in relation to pty settlement, State and Territory legislation, Eligibility for certain rights: Spousal maintenance &amp; Super- splitting, The court that you can file in: Family Court or State of Territory Court, Children = Same levels of legal rights</w:t>
      </w:r>
    </w:p>
    <w:p>
      <w:pPr>
        <w:pStyle w:val="Normal"/>
        <w:rPr/>
      </w:pPr>
      <w:r>
        <w:rPr/>
        <w:t>Family Law Act 1975 (Cth) s 43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lements of “Family”</w:t>
      </w:r>
    </w:p>
    <w:p>
      <w:pPr>
        <w:pStyle w:val="Normal"/>
        <w:rPr/>
      </w:pPr>
      <w:r>
        <w:rPr/>
        <w:t>Guest J in Re: Patrick: family elements = not casual, exclusivity, permanency, biological and psychological relationship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hanges impacting on “Family”</w:t>
      </w:r>
    </w:p>
    <w:p>
      <w:pPr>
        <w:pStyle w:val="Normal"/>
        <w:rPr/>
      </w:pPr>
      <w:r>
        <w:rPr/>
        <w:t>Rising infertility rates, De facto and same-sex relationships, ART and same sex-couples, Increase in divorce rate, numbers step-families, Recognition of “extended family”, Indigenous Australians, Acknowledgement of multiculturalis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Significance of recognition of family</w:t>
      </w:r>
    </w:p>
    <w:p>
      <w:pPr>
        <w:pStyle w:val="Normal"/>
        <w:rPr/>
      </w:pPr>
      <w:r>
        <w:rPr/>
        <w:t>Many legal rights both when together and if separated, To treat members of family appropriately</w:t>
      </w:r>
    </w:p>
    <w:p>
      <w:pPr>
        <w:pStyle w:val="Normal"/>
        <w:rPr/>
      </w:pPr>
      <w:r>
        <w:rPr/>
        <w:t>Child Protection Act 1999 (Qld), Domestic and Family Violence Protection Act 1989 (Qld), Financial support – children , Child Support (Assessment) Act 1989 (Qld), Children right to know and be cared for by parents s60B Family Law Act 1975 (Cth), Convention on the Rights of the Child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>Nick Dowse</w:t>
      <w:tab/>
      <w:tab/>
      <w:t>Martial Status and Sexuality</w:t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52:00Z</dcterms:created>
  <dc:creator>Nick Dowse</dc:creator>
  <dc:description/>
  <cp:keywords/>
  <dc:language>en-US</dc:language>
  <cp:lastModifiedBy>Nick Dowse</cp:lastModifiedBy>
  <dcterms:modified xsi:type="dcterms:W3CDTF">2007-05-31T06:18:00Z</dcterms:modified>
  <cp:revision>1</cp:revision>
  <dc:subject/>
  <dc:title>LWB142 - Martial Status and Sexuality – Lecture 10</dc:title>
</cp:coreProperties>
</file>