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Manner and For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lang w:val="en-AU"/>
        </w:rPr>
      </w:pPr>
      <w:r>
        <w:rPr>
          <w:u w:val="single"/>
          <w:lang w:val="en-AU"/>
        </w:rPr>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A manner and form provision is a condition or requirement which existing legislation imposed upon the process of enacting a valid law (Threthowan)”</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To be a binding manner and form provision, it must relate to the constitution, powers or procedure (cpp) of the parliament (Australia Act s 6). Laws about its constitution enables the legislature to deal with its own nature and composition. Laws about procedure can prescribe rules for its own conduct. Laws about powers deal with its own legislative authority.”</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 xml:space="preserve">There have been different approaches to manner and form provisions in different cases. For example, in the </w:t>
      </w:r>
      <w:r>
        <w:rPr>
          <w:i/>
          <w:lang w:val="en-AU"/>
        </w:rPr>
        <w:t xml:space="preserve">South Eastern Drainage Board </w:t>
      </w:r>
      <w:r>
        <w:rPr>
          <w:lang w:val="en-AU"/>
        </w:rPr>
        <w:t xml:space="preserve">case, the court characterised the first Act. However, in </w:t>
      </w:r>
      <w:r>
        <w:rPr>
          <w:i/>
          <w:lang w:val="en-AU"/>
        </w:rPr>
        <w:t>Comalco</w:t>
      </w:r>
      <w:r>
        <w:rPr>
          <w:lang w:val="en-AU"/>
        </w:rPr>
        <w:t>, both Acts were characterised. The better view is that only the 2</w:t>
      </w:r>
      <w:r>
        <w:rPr>
          <w:vertAlign w:val="superscript"/>
          <w:lang w:val="en-AU"/>
        </w:rPr>
        <w:t>nd</w:t>
      </w:r>
      <w:r>
        <w:rPr>
          <w:lang w:val="en-AU"/>
        </w:rPr>
        <w:t xml:space="preserve"> Act should be characterised (</w:t>
      </w:r>
      <w:r>
        <w:rPr>
          <w:i/>
          <w:lang w:val="en-AU"/>
        </w:rPr>
        <w:t>West Lakes v SA)</w:t>
      </w:r>
      <w:r>
        <w:rPr>
          <w:lang w:val="en-AU"/>
        </w:rPr>
        <w: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The M&amp;F provision must relate to the legislative process - not some other process, such as the executive process (Comalco).”</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A M&amp;F provision may be mandatory or merely directory. This is a question of the intention of parliament.”</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Use of words such as “shall, must, no law” etc indicate mandatory</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Use of words such as “may” etc indicate merely directory.</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Is the provision entrenched singly or doubly?”</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To be binding, the provision must be self-referential, otherwise the provision can be repealed or amended</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Some argument that if only singly entrenched, that it can just be ignore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Limits on M&amp;F provisions</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Cannot be an abdication of power (West Lakes)</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Can abdicate to the electors, but not to specific outside body</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Cannot deprive Parliament of power masqueraded as a M&amp;F provision</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This is where a M&amp;F provision says “need 85% majority vote” or similar</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The higher the percentage specified in the M&amp;F provision, the higher the possibility that it will be considered an abdication. (West Lakes)</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Where it is a fundamental constitutional provision, the percentage may be tolerated higher (West Lakes)</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Where it is not a fundamental constitutional provision, the tolerance will be lower (West Lakes)</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Reluctance of courts to allow consent of extra-parliamentary body in M&amp;F provision</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Courts are more comfortable with M&amp;F provisions that require a referendum, not as comfortable with extra-parliamentary bodies.</w:t>
      </w:r>
    </w:p>
    <w:p>
      <w:pPr>
        <w:pStyle w:val="Body"/>
        <w:numPr>
          <w:ilvl w:val="3"/>
          <w:numId w:val="1"/>
        </w:numPr>
        <w:tabs>
          <w:tab w:val="clear" w:pos="720"/>
          <w:tab w:val="left" w:pos="709" w:leader="none"/>
          <w:tab w:val="left" w:pos="144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40" w:hanging="360"/>
        <w:rPr>
          <w:lang w:val="en-AU"/>
        </w:rPr>
      </w:pPr>
      <w:r>
        <w:rPr>
          <w:lang w:val="en-AU"/>
        </w:rPr>
        <w:t>This is because they are not necessarily representative of the power since they may not be democratically elected</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The question is whether the law is a renunciation of power on that topic?</w:t>
      </w:r>
    </w:p>
    <w:p>
      <w:pPr>
        <w:pStyle w:val="Body"/>
        <w:numPr>
          <w:ilvl w:val="3"/>
          <w:numId w:val="1"/>
        </w:numPr>
        <w:tabs>
          <w:tab w:val="clear" w:pos="720"/>
          <w:tab w:val="left" w:pos="709" w:leader="none"/>
          <w:tab w:val="left" w:pos="144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40" w:hanging="360"/>
        <w:rPr>
          <w:lang w:val="en-AU"/>
        </w:rPr>
      </w:pPr>
      <w:r>
        <w:rPr>
          <w:lang w:val="en-AU"/>
        </w:rPr>
        <w:t>A provision requiring consent to legislation of a certain kind of entity not part of the legislative structure (including voters), is not a M&amp;F provision of lawmaking, but rather a renunciation of law making power on that topic (West Lakes)</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Law cannot be effectively unrepealable (West Lak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w:t>
      </w:r>
      <w:r>
        <w:rPr>
          <w:lang w:val="en-AU"/>
        </w:rPr>
        <w:t>If all the elements of s6 of the Australia Act are not satisfied, there are some alternative arguments.”</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Particularly useful if M&amp;F provision is in Constitution</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 xml:space="preserve">Note doubts in </w:t>
      </w:r>
      <w:r>
        <w:rPr>
          <w:i/>
          <w:lang w:val="en-AU"/>
        </w:rPr>
        <w:t>Marquet</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Ranasinghe principle - Parliament cannot ignore law making preconditions which are imposed in a constitution. Approved in Comalco and West Lakes and Wilsmore.</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The s 106 Com Const argument - s 106 says that constitution of states shall continue until altered in accordance with the constitution of the state.</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lang w:val="en-AU"/>
        </w:rPr>
      </w:pPr>
      <w:r>
        <w:rPr>
          <w:lang w:val="en-AU"/>
        </w:rPr>
        <w:t>WA v Wilsmore per Burt CJ - “to alter the state constitution other than in accordance with constitution would offend s 106 Commonwealth Const”.</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lang w:val="en-AU"/>
        </w:rPr>
      </w:pPr>
      <w:r>
        <w:rPr>
          <w:lang w:val="en-AU"/>
        </w:rPr>
        <w:t>The Reconstituted Legislature argument - parliament can reorganise itself for the purpose of passing a certain law eg from bicameral to unicameral parliament. (Harris) However, this argument would be difficult in QLD due to double entrenchment of single house of parliamen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lang w:val="en-AU"/>
        </w:rPr>
      </w:pPr>
      <w:r>
        <w:rPr>
          <w:lang w:val="en-AU"/>
        </w:rPr>
        <w:t>Come to overall conclusion and comment on whether it is binding and whether it is effective as a M&amp;F provision.</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Manner and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next w:val="Body"/>
    <w:qFormat/>
    <w:pPr>
      <w:keepNext w:val="true"/>
      <w:widowControl/>
      <w:bidi w:val="0"/>
    </w:pPr>
    <w:rPr>
      <w:rFonts w:ascii="Helvetica" w:hAnsi="Helvetica" w:eastAsia="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3:54:00Z</dcterms:created>
  <dc:creator/>
  <dc:description/>
  <cp:keywords/>
  <dc:language>en-US</dc:language>
  <cp:lastModifiedBy>Nick Dowse</cp:lastModifiedBy>
  <dcterms:modified xsi:type="dcterms:W3CDTF">2008-02-05T03:39:00Z</dcterms:modified>
  <cp:revision>6</cp:revision>
  <dc:subject/>
  <dc:title/>
</cp:coreProperties>
</file>