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OPICS FOR CONS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509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PIC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tion on Just Term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ens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ion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ing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wealth Executive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wealth/State Immunitie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itution (Generally)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oration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ce and National Security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imination and Preference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imination on Basis of Residence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gration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 Cwth/State Immunitie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 Federal Guarantee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 of Federal Jurisdiction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Affair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Guarantee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Judicial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om of Interstate Intercourse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om of Interstate Trade and Commerce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s to State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igration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ed Cwth/State Immunitie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nsistency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erent Nationhood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rance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tion of the Constitution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icial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Term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s Regulating Exercise of Fed Jursdn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hood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sation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ce and Discrimination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e Power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on of Powers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nce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tion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 and Commer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36:00Z</dcterms:created>
  <dc:creator>Nick Dowse</dc:creator>
  <dc:description/>
  <cp:keywords/>
  <dc:language>en-US</dc:language>
  <cp:lastModifiedBy>Nick Dowse</cp:lastModifiedBy>
  <cp:lastPrinted>2008-10-30T20:31:00Z</cp:lastPrinted>
  <dcterms:modified xsi:type="dcterms:W3CDTF">2008-10-30T10:31:00Z</dcterms:modified>
  <cp:revision>10</cp:revision>
  <dc:subject/>
  <dc:title/>
</cp:coreProperties>
</file>