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CASE HEADNOTES</w:t>
      </w:r>
    </w:p>
    <w:p>
      <w:pPr>
        <w:pStyle w:val="Normal"/>
        <w:jc w:val="center"/>
        <w:rPr>
          <w:b/>
          <w:b/>
          <w:sz w:val="40"/>
          <w:u w:val="single"/>
        </w:rPr>
      </w:pPr>
      <w:r>
        <w:rPr>
          <w:b/>
          <w:sz w:val="40"/>
          <w:u w:val="single"/>
        </w:rPr>
      </w:r>
    </w:p>
    <w:tbl>
      <w:tblPr>
        <w:tblW w:w="14850" w:type="dxa"/>
        <w:jc w:val="left"/>
        <w:tblInd w:w="-113" w:type="dxa"/>
        <w:tblLayout w:type="fixed"/>
        <w:tblCellMar>
          <w:top w:w="0" w:type="dxa"/>
          <w:left w:w="108" w:type="dxa"/>
          <w:bottom w:w="0" w:type="dxa"/>
          <w:right w:w="108" w:type="dxa"/>
        </w:tblCellMar>
      </w:tblPr>
      <w:tblGrid>
        <w:gridCol w:w="4258"/>
        <w:gridCol w:w="10592"/>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b/>
                <w:b/>
                <w:sz w:val="26"/>
                <w:u w:val="single"/>
              </w:rPr>
            </w:pPr>
            <w:r>
              <w:rPr>
                <w:b/>
                <w:sz w:val="26"/>
                <w:u w:val="single"/>
              </w:rPr>
              <w:t>Case</w:t>
            </w:r>
          </w:p>
        </w:tc>
        <w:tc>
          <w:tcPr>
            <w:tcW w:w="10592" w:type="dxa"/>
            <w:tcBorders>
              <w:top w:val="single" w:sz="4" w:space="0" w:color="000000"/>
              <w:left w:val="single" w:sz="4" w:space="0" w:color="000000"/>
              <w:bottom w:val="single" w:sz="4" w:space="0" w:color="000000"/>
              <w:right w:val="single" w:sz="4" w:space="0" w:color="000000"/>
            </w:tcBorders>
          </w:tcPr>
          <w:p>
            <w:pPr>
              <w:pStyle w:val="Normal"/>
              <w:jc w:val="center"/>
              <w:rPr>
                <w:b/>
                <w:b/>
                <w:sz w:val="26"/>
                <w:u w:val="single"/>
              </w:rPr>
            </w:pPr>
            <w:r>
              <w:rPr>
                <w:b/>
                <w:sz w:val="26"/>
                <w:u w:val="single"/>
              </w:rPr>
              <w:t>Headnot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Abigail v Lapin</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registered proprietors of land under the Real Property Act 1900 NSW , by transfer absolute in form and expressed to be made in consideration of a money payment, transferred the land to the nominee of a creditor as security for the debt. The transferee became registered as proprietor. The creditor, without the knowledge or consent of the transferors, who had not lodged a caveat, raised a loan for himself upon the security of the land, and caused his nominee, as the registered proprietor, to execute a registrable mortgage over the land in favour of the lender, who did not register his mortgage. There was no evidence that before he advanced the money he saw the contents of the transfers, or that he searched the register to ascertain if a caveat had been lodged against dealings in respect of the land. Held, that the unregistered security of the lender took priority of the transferors' equitable right to redeem, becaus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part from priority of time, the test for ascertaining which encumbrancer has the better equity is whether either has been guilty of some act or default which prejudices his claim;</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transferors were bound by the natural consequences of their act in arming the creditor with the power of holding out his nominee as the absolute owner of the 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as the title on the register was clear the lender's failure to search the register for caveats was immaterial;</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although the creditor may have exceeded the limits of the authority given him by the transferors he acted within its apparent indicia.</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Assets Co v Mere Roihi</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Fraud requires actual dishonesty of some sort.</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mere fact that he might have found out fraud if he had been more vigilant, and had made further inquiries which he omitted to make, does not of itself prove fraud on his part. But if it be shown that his suspiciouns were aroused, and that he abstained from making inquiries for fear of learning the truth, the case if very different, and fraud may be properly ascribed to him.</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 xml:space="preserve">Fraud must be brought home to the person whose registered title is impeached or to his agents. Fraud by persons from whom he claims does not affect him unless knowledge of it is brought home to him or his agents.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Australian Provincial v Coroneo</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If a chattel is actually fixed to land to any extent, by any means other than its own weight, then prima facie it is a fixture; and the burden of proof is upon anyone who asserts that it is not; if it is not otherwise fixed but is kept in position by its own weight, then prima facie it is not a fixture; and the burden of proof is on anyone who asserts that it is. The test whether a chattel, which has been to some extent fixed to land, is a fixture is whether it has been fixed with the intention that it shall remain in position permanently or for an indefinite or substantial period, or whether it has been fixed with the intent that it shall remain in position only for some temporary purpose. In the former case, it is a fixture, whether it has been fixed for the better enjoyment of the land or building, or fixed merely to steady the thing itself for the better use or enjoyment of the thing fixed. If it is proved to have been fixed merely for a temporary purpose it is not a fixture. The intention of the person fixing it must be gathered from the purpose for which and the time during which user in the fixed position is contemplated. If a thing has been securely fixed, and in particular if it has been so fixed that it cannot be detached without substantial injury to the thing itself or to that to which it is attached, this supplies strong but not necessarily conclusive evidence that a permanent fixing was intend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Bahr v Nicolay</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Section 68 of the Transfer of Land Act 1893 WA provided that, except in the case of fraud, the registered proprietor of land held it subject only to encumbrances notified on the certificate of title. Section 134 provided that, except in the case of fraud, no person taking a transfer of land should be affected by actual or constructive notice of any trust or unregistered interest and that knowledge of any trust or unregistered interest should "not of itself be imputed as fraud". To raise funds to develop his land, the registered proprietor sold it to another who leased it back to him for three years. The contract provided that on the expiration of the lease the vendor would enter into a contract to repurchase the land for $45,000 payable by a deposit of 10 per cent and the balance within 30 days. The land was later sold under a contract which contained a provision by which the purchaser acknowledged the existence of the repurchase provision of the earlier contract. The purchaser became registered as proprietor. He then told the original owner that he "recognized" the repurchase clause and would agree to sell the land for $45,000 with a deposit of 10 per cent. The original owner later paid the deposit, but the registered proprietor refused to sell the land. Held, that the original owner was entitled to specific performance against the registered proprietor, by Wilson, Brennan and Toohey JJ, because by taking a transfer knowing of and accepting an obligation to resell, the registered proprietor had become subject to a constructive trust in favour of the original owner; by Mason CJ, and Dawson J, because the registered proprietor's acknowledgement had created an express trust to the effect that he held the land subject to rights created in favour of the original owner by the first contract, and also (Wilson and Toohey JJ, contra) because the registered proprietor's repudiation of his recognition of the original owner's equitable interest was "fraud" for the purposes of ss 68 and 134 of the Transfer of Land Act . Per Wilson and Toohey JJ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 designed object of transfer to cheat a person of a known existing right is "fraud" for the purposes of ss 68 and 134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fraud to which ss 68 and 134 referred was fraud committed in the act of acquiring a registered title.</w:t>
            </w:r>
          </w:p>
          <w:p>
            <w:pPr>
              <w:pStyle w:val="Normal"/>
              <w:rPr>
                <w:rFonts w:ascii="Verdana" w:hAnsi="Verdana" w:cs="Verdana"/>
                <w:sz w:val="22"/>
                <w:szCs w:val="22"/>
                <w:lang w:val="en-US"/>
              </w:rPr>
            </w:pPr>
            <w:r>
              <w:rPr>
                <w:rFonts w:cs="Verdana" w:ascii="Verdana" w:hAnsi="Verdana"/>
                <w:sz w:val="22"/>
                <w:szCs w:val="22"/>
                <w:lang w:val="en-US"/>
              </w:rPr>
              <w:t>Per Mason CJ and Dawson J — "Fraud" in ss 68 and 134 is not confined to fraud in the obtaining of a transfer or in securing registration. In the context of s 68 there is no difference between a false undertaking which induces the execution of a transfer and an undertaking honestly given which induces the execution of a transfer and is later repudiated for the purpose of defeating the prior interest. Repudiation is fraudulent because it has the object of destroying the unregistered interest notwithstanding that its preservation was the foundation or asumption underlying the execution of the transfer. For the same reason the later repudiation by a transferee of property of a limited beneficial interest in that property is fraudulent when the transferee had taken the property on terms that the limited beneficial interest will be retained by the transfero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Breskvar v Wall</w:t>
            </w:r>
          </w:p>
        </w:tc>
        <w:tc>
          <w:tcPr>
            <w:tcW w:w="10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cs="Verdana"/>
                <w:sz w:val="22"/>
                <w:szCs w:val="22"/>
                <w:lang w:val="en-US"/>
              </w:rPr>
            </w:pPr>
            <w:r>
              <w:rPr>
                <w:rFonts w:cs="Verdana" w:ascii="Verdana" w:hAnsi="Verdana"/>
                <w:sz w:val="22"/>
                <w:szCs w:val="22"/>
                <w:lang w:val="en-US"/>
              </w:rPr>
              <w:t>The appellants were the registered proprietors of land which they used as security to borrow money from the agent for the first respondent. They surrendered to him their certificate of title and a signed memorandum of transfer with the name of the transferee left blank. The Stamp Act 1894 Qld, s 53(5) , provided that unless the name of the transferee were written on such an instrument at the time of its execution, the instrument was void and inoperative. The agent, acting fraudulently, completed the transfer and caused the title to be registered in the name of the first respondent (his grandson). The first respondent sold the land to a third party who, on lodging his transfer for registration, found that the appellants had entered a caveat. Held: The appellants had armed the fraudulent party with the means of placing himself or his nominee on the register and, on the registration of the memorandum of transfer, the title to the land had vested in the first respondent. By Barwick CJ — The Torrens system of registered title is not a system of registration of title but a system of title by registration. That which the certificate of title describes is not the title which the registered proprietor formerly had, or which but for registration he would have had. The title it certifies is not historical or derivative. It is the title which registration itself has vested in the proprietor. Consequently, a registration which results from a void instrument is effective according to the terms of the registration.</w:t>
            </w:r>
          </w:p>
          <w:p>
            <w:pPr>
              <w:pStyle w:val="Normal"/>
              <w:spacing w:before="120" w:after="0"/>
              <w:rPr>
                <w:rFonts w:ascii="Verdana" w:hAnsi="Verdana" w:cs="Verdana"/>
                <w:sz w:val="22"/>
                <w:szCs w:val="22"/>
                <w:lang w:val="en-US"/>
              </w:rPr>
            </w:pPr>
            <w:r>
              <w:rPr>
                <w:rFonts w:cs="Verdana" w:ascii="Verdana" w:hAnsi="Verdana"/>
                <w:sz w:val="22"/>
                <w:szCs w:val="22"/>
                <w:lang w:val="en-US"/>
              </w:rPr>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Before 15 October 1968, B and his wife were the registered proprietors of land. On that date W became registered as proprietor. W's registration was procured by the fraud of his agent, who had made a loan to B and his wife and had obtained as security a signed memorandum of transfer, together with the certificate of title. The name of the transferee had been left blank in the transfer at the time of its execution, and hence the transfer was void under the Stamp Act 1894 Qld, s 53(5) , which provided that unless the name of the transferee was written therein in ink at the time of execution an instrument should be absolutely void. In October 1968, W sold the land to A and a few days later W executed a transfer to A which was not lodged for registration for some months. In the meantime B and his wife had lodged a caveat.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On the registration of the memorandum of transfer the fee simple of the land vested in W.</w:t>
            </w:r>
          </w:p>
          <w:p>
            <w:pPr>
              <w:pStyle w:val="Normal"/>
              <w:spacing w:before="120" w:after="0"/>
              <w:rPr>
                <w:rFonts w:ascii="Verdana" w:hAnsi="Verdana" w:cs="Verdana"/>
                <w:sz w:val="22"/>
                <w:szCs w:val="22"/>
                <w:lang w:val="en-US"/>
              </w:rPr>
            </w:pPr>
            <w:r>
              <w:rPr>
                <w:rFonts w:cs="Verdana" w:ascii="Verdana" w:hAnsi="Verdana"/>
                <w:sz w:val="22"/>
                <w:szCs w:val="22"/>
                <w:lang w:val="en-US"/>
              </w:rPr>
              <w:t>(2) B and his wife had an equity or an equitable interest in the land. A, had an equitable interest. Their respective rights must be determined according to equitable principles. B and his wife had lost the priority they would otherwise have had by being first in point of time by their conduct in arming P with the means of placing himself or his nominee on the register.</w:t>
            </w:r>
          </w:p>
          <w:p>
            <w:pPr>
              <w:pStyle w:val="Normal"/>
              <w:spacing w:before="120" w:after="0"/>
              <w:rPr>
                <w:rFonts w:ascii="Verdana" w:hAnsi="Verdana" w:cs="Verdana"/>
                <w:sz w:val="22"/>
                <w:szCs w:val="22"/>
                <w:lang w:val="en-US"/>
              </w:rPr>
            </w:pPr>
            <w:r>
              <w:rPr>
                <w:rFonts w:cs="Verdana" w:ascii="Verdana" w:hAnsi="Verdana"/>
                <w:sz w:val="22"/>
                <w:szCs w:val="22"/>
                <w:lang w:val="en-US"/>
              </w:rPr>
            </w:r>
          </w:p>
          <w:p>
            <w:pPr>
              <w:pStyle w:val="Normal"/>
              <w:spacing w:before="120" w:after="0"/>
              <w:rPr>
                <w:rFonts w:ascii="Times New Roman" w:hAnsi="Times New Roman" w:cs="Times New Roman"/>
                <w:color w:val="000000"/>
              </w:rPr>
            </w:pPr>
            <w:r>
              <w:rPr>
                <w:rFonts w:cs="Verdana" w:ascii="Verdana" w:hAnsi="Verdana"/>
                <w:sz w:val="22"/>
                <w:szCs w:val="22"/>
                <w:lang w:val="en-US"/>
              </w:rPr>
              <w:t>The Torrens system of registered title is not a system of registration of title but a system of title by registration. That which the certificate of title describes is not the title which the registered proprietor formerly had, or which but for registration he would have had. The title it certifies is not historical or derivative. It is the title which registration itself has vested in the proprietor. Consequently, a registration which results from a void instrument is effective according to the terms of the registra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lark v Raymor</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The respondents contracted to purchase land jointly owned by Mr and Mrs S on 27 March 1980. Mr S had, on 27 February 1980, executed a guarantee in favour of the appellant which included a charge on all his property real and personal. However, search revealed no encumbrance on the land other than a registered mortgage which was released upon completion on 2 May 1980 when the certificate of title was delivered to the respondents by the mortgagee. On the same day all relevant documents were lodged in the Titles Office for registration. On 6 May 1980, before the registration of the transfer of the land to the respondents had been effected, a caveat was lodged by the appellant claiming an interest as equitable chargee. Held: (on appeal against a decision that the appellant's prior equitable charge was postponed to the equity of the respondents to have their transfer registered; dismissing the appeal) The determination of priority between competing equities is based on general principles of equitable jurisprudence and in that regard the fact that one interest is prior in time is a matter of the last resort; the proper approach is to determine where the better equity lies after examination of all relevant facts and circumstances including the entire conduct of each equity holder in relation to his interest. By Andrews SPJ — In the circumstances the holder of the prior equitable interest was bound in his own defence against postponement of his interest to lodge a caveat upon acquisition of that interes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oroneo</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If a chattel is actually fixed to land to any extent, by any means other than its own weight, then prima facie it is a fixture; and the burden of proof is upon anyone who asserts that it is not; if it is not otherwise fixed but is kept in position by its own weight, then prima facie it is not a fixture; and the burden of proof is on anyone who asserts that it is. The test whether a chattel, which has been to some extent fixed to land, is a fixture is whether it has been fixed with the intention that it shall remain in position permanently or for an indefinite or substantial period, or whether it has been fixed with the intent that it shall remain in position only for some temporary purpose. In the former case, it is a fixture, whether it has been fixed for the better enjoyment of the land or building, or fixed merely to steady the thing itself for the better use or enjoyment of the thing fixed. If it is proved to have been fixed merely for a temporary purpose it is not a fixture. The intention of the person fixing it must be gathered from the purpose for which and the time during which user in the fixed position is contemplated. If a thing has been securely fixed, and in particular if it has been so fixed that it cannot be detached without substantial injury to the thing itself or to that to which it is attached, this supplies strong but not necessarily conclusive evidence that a permanent fixing was intend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ox v Bourne</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C, the registered proprietor of land, having been induced by L to lodge with him as security for a loan the deed of grant of the land, L, by a forged transfer, procured himself to be registered as proprietor and transferred to D, who mortgaged it to W to secure a sum of money. The fraud having been discovered, and L having become insolvent, C brought an action under the Real Property Act 1861 Qld, s 127, against the defendant B, the Registrar of Titles, alleging that he had been deprived of his land by fraud, and that the transfer to D, and the mortgage to M, both of whom were joined as defendants, had been made and registered bona fide and for value, and he claimed damages from the assurance fund to the amount of the value of the land, or in the alternative to redeem the mortgage and to have the necessary money provided from that fund. He was permitted to amend his statement of claim by alleging, in the alternative, want of bona fides on the part of D and W, and claiming consequential relief. The jury found that L and D had acted in collusion, and that D had derived benefit from L's fraud. Judgment was given for the plaintiff for redemption of the mortgage upon payment to W, within a fixed time, of the principal and interest due under the mortgage, and her costs of the action; and against D for an amount equal to principal, interest and costs, with the plaintiff's costs of the action. D was also ordered to pay B's costs of the action, and further consideration of the action was reserved as between the plaintiff and defendant B, with liberty to both parties to apply.</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De Jager</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 mortgage document purported to be executed by a husband and wife as joint proprietors but in fact the wife's signature was forged. The mortgagee did not know that the signature was a forgery but one of its employees purported to attest the signature in the absence of the wife. The wife defended an action by the mortgagee for possession and in a concurrent action sought indemnity under the Transfer of Land Act 1958 Vic, Pt VI .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action of the mortgagee, in allowing the instrument of mortgage to go forward for registration knowing that it had not been signed by an attesting witness who was present when one of the registered proprietors had (apparently) signed the instrument, amounted to fraud within the meaning of s 42 . The mortgagee's title, therefore, did not prevail as an encumbrance over the wife's interest as joint proprietor of the 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lack of a signature of an attesting witness to an instrument to be registered under the Act is not a mere formal irregularity.</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Since the mortgagee had failed in its action against the wife, she had suffered no loss of a kind for which she could obtain indemnity under s 110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The pursuit of the action by the mortgagee had been high-handed and presumptuous and it was appropriate to order that it pay the wife's costs to be taxed on a solicitor and client basis.</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5) There was no power to order that the costs payable by the mortgagee should include the costs ordered to be paid by the wife to the Registrar of Titl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Finucane v Registrar of Titles</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A mortgage was, pro tanto, a deprivation of land, or of an estate or interest in land, within the meaning of the Real Property Act 1861 Qld but the contingent remaindermen would not be "deprived" until their interest became vested in possess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Frazer v Walker</w:t>
            </w:r>
          </w:p>
        </w:tc>
        <w:tc>
          <w:tcPr>
            <w:tcW w:w="105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rPr/>
            </w:pPr>
            <w:r>
              <w:rPr>
                <w:rFonts w:cs="Times New Roman" w:ascii="Times New Roman" w:hAnsi="Times New Roman"/>
                <w:color w:val="000000"/>
              </w:rPr>
              <w:t>By section 62 of the Land Transfer Act, 1952, of New Zealand, a registered proprietor of an estate or interest in land and anyone who dealt with him held his estate or interest absolutely free from encumbrances subject to three specified exceptions, which included fraud, and section 63 protected a registered proprietor against any action for possession or recovery of land subject to five specified exceptions which included fraud. By section 75 a certificate of title, unless the register showed otherwise, was to be conclusive evidence that the person named in it was seised of or as taking estate or interest in the land therein described as seised or possessed of that land for the estate or interest therein specified and that the property comprised in the certificate had been duly brought under the Act. Those sections of the Act conferred upon the registered proprietor of an estate or interest in land what had come to be called "indefeasibility of title." Section 85 gave the court power to direct the registrar to cancel or correct certificates of title or entries in the register but that power did not extend beyond those cases in which adverse claims against the registered proprietor were admitted by the Act.</w:t>
            </w:r>
          </w:p>
          <w:p>
            <w:pPr>
              <w:pStyle w:val="Normal"/>
              <w:spacing w:before="120" w:after="0"/>
              <w:ind w:firstLine="360"/>
              <w:rPr/>
            </w:pPr>
            <w:r>
              <w:rPr>
                <w:rFonts w:cs="Times New Roman" w:ascii="Times New Roman" w:hAnsi="Times New Roman"/>
                <w:color w:val="000000"/>
              </w:rPr>
              <w:t>The appellant, A., and his wife, F., were the registered proprietors under the Land Transfer Act, 1952, of a property subject to a mortgage. F., professing to act on behalf of herself and the appellant, arranged to borrow from the second respondents oe3,000 on the security of the property. The second respondents' solicitors prepared a form of mortgage and delivered it to F., who took it to her solicitors for execution. A clerk in the solicitors' office witnessed her genuine signature to the mortgage and also a signature purporting to be that of the appellant which she had previously inserted. Her solicitors forwarded the mortgage document and the certificate of title to the second respondents' solicitors, who paid the oe3,000, partly to F.'s solicitors and partly to discharge the existing mortgage. On July 21, 1961, they registered the memorandum of mortgage, together with a discharge of the previous mortgage, at the land registry office. On default by F., the second respondents exercised their power of sale and sold the property by auction to the first respondent on October 26, 1962, and the second respondents executed a transfer to the first respondent, which he duly registered on November 29, 1962. It was conceded that all the respondents acted throughout in good faith without knowledge of F.'s forgery.</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As the registered proprietor, the first respondent issued proceedings against the appellant for possession of the property, the appellant counter-claimed against all respondents for a declaration: (1) that his interest in the land was not affected by the purported mortgage or by the auction sale to the first respondent; (2) that the second respondents' mortgage was a nullity, and (3)</w:t>
            </w:r>
          </w:p>
          <w:p>
            <w:pPr>
              <w:pStyle w:val="Normal"/>
              <w:spacing w:before="120" w:after="0"/>
              <w:ind w:firstLine="360"/>
              <w:rPr/>
            </w:pPr>
            <w:r>
              <w:rPr>
                <w:rFonts w:cs="Times New Roman" w:ascii="Times New Roman" w:hAnsi="Times New Roman"/>
                <w:color w:val="000000"/>
              </w:rPr>
              <w:t>that the appellant was the beneficial owner of an undivided half-interest in the land; and for an order directing the district land registrar (i) to cancel the entries or memorials in the register in favour of the respective respondents and (ii) to restore his name and F.'s name as joint owners of the land. The Supreme Court held that, although the appellant had given no authority to F. to mortgage his interest in the land, the second respondents had obtained an indefeasible title by registration of their mortgage and the first respondent had obtained an indefeasible title as registered proprietor and accordingly gave judgment for the first respondent. The Court of Appeal dismissed an appeal on the sole ground that the first respondent had as bona fide purchaser obtained an indefeasible title. On appeal:-</w:t>
            </w:r>
          </w:p>
          <w:p>
            <w:pPr>
              <w:pStyle w:val="Normal"/>
              <w:spacing w:before="120" w:after="0"/>
              <w:ind w:firstLine="360"/>
              <w:rPr/>
            </w:pPr>
            <w:r>
              <w:rPr>
                <w:rFonts w:cs="Times New Roman" w:ascii="Times New Roman" w:hAnsi="Times New Roman"/>
                <w:color w:val="000000"/>
              </w:rPr>
              <w:t>Held, (1) that registration under the Land Transfer Act, 1952, conferred upon the second respondents as the registered proprietor a title to the interest in respect of which the appellant was registered, which under sections 62 and 63 was immune from adverse claims (other than those specifically excepted, which were not here relevant), that conception of indefeasibility being central in the system of registration (post, pp. 580F, 585A-C).</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Assets Co. Ltd. v. Mere Roihi [1905] A.C. 176, P.C., and Boyd v. Mayor, Etc., of Wellington [1924] N.Z.L.R. 1174 applied.</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Gibbs v. Messer [1891] A.C. 248, P.C. distinguished.</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2) That the principle of the indefeasibility of the title of registered proprietors did not deny the right to bring against a registered proprietor a claim in person am, founded in law or in equity, for such relief as a court acting in person am might grant (post, p. 585A-C).</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Boyd v. Mayor, Etc., of Wellington [1924] N.Z.L.R. 1174, 1223 and Tataurangi Tairuakena v. Mua Carr [1927] N.Z.L.R. 688, 702 approved.</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3) That the appellant's failure against the second respondents entailed that he failed equally against the first respondent; the action against that respondent was an action for the recovery of land within the meaning of section 63, by which it would be directly barred, apart from the fact that it could not be maintained against the other respondents (post, p. 586C).</w:t>
            </w:r>
          </w:p>
          <w:p>
            <w:pPr>
              <w:pStyle w:val="Normal"/>
              <w:spacing w:before="120" w:after="0"/>
              <w:ind w:firstLine="360"/>
              <w:rPr/>
            </w:pPr>
            <w:r>
              <w:rPr>
                <w:rFonts w:cs="Times New Roman" w:ascii="Times New Roman" w:hAnsi="Times New Roman"/>
                <w:color w:val="000000"/>
              </w:rPr>
              <w:t>Per curiam. The uncertain ambit of these expressions (the exceptions in sections 62 and 63 in the case of fraud) has been limited by judicial decision to actual fraud by the registered proprietor or his agent: Assets Co. Ltd. v. Mere Roihi [1905] A.C. 176, 210, P.C. (post, p. 580B-E). The effect [of section 85] is that the power of the court to cancel or correct certificates of title or entries in the register does not extend beyond those cases in which adverse claims against the registered proprietor are admitted by the Act: Assets Co. Ltd. v. Mere Roihi[1905] A.C. 176, 195, P.C. (post, p. 581D-E).</w:t>
            </w:r>
          </w:p>
          <w:p>
            <w:pPr>
              <w:pStyle w:val="Normal"/>
              <w:widowControl w:val="false"/>
              <w:autoSpaceDE w:val="false"/>
              <w:spacing w:before="0" w:after="200"/>
              <w:rPr>
                <w:rFonts w:ascii="Verdana" w:hAnsi="Verdana" w:cs="Verdana"/>
                <w:color w:val="000000"/>
                <w:sz w:val="22"/>
                <w:szCs w:val="22"/>
                <w:lang w:val="en-US"/>
              </w:rPr>
            </w:pPr>
            <w:r>
              <w:rPr>
                <w:rFonts w:cs="Verdana" w:ascii="Verdana" w:hAnsi="Verdana"/>
                <w:color w:val="000000"/>
                <w:sz w:val="22"/>
                <w:szCs w:val="22"/>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Friedman v Barret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An option for renewal contained in an unregistered lease for three years cannot be effectively exercised by the lessee after a purchaser for value of the land, even though with notice of the lease and of the option, has become the registered proprietor without conduct actually fraudulent. Where there is notice of an unregistered interest and nothing more, it is not a fraud to take a transfer that will defeat the interes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Grgic v ANZ</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n impersonator with the certificate of title and other documents relating to land was introduced to a bank as the father of an established customer, by that customer and his wife. The bank officers to whom the introduction was made, witnessed the (forged) signature to a mortgage and certified the dealing to be correct for the purposes of the Real Property Act 1900 NSW . Held: (in proceedings following registration of the mortgage and default thereunder)</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attestation and the certification by the bank officers did not amount to fraud for the purposes of s 42 ; their actions did not involve reckless indifferenc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In the absence of a "personal equity" the title of the bank as mortgagee was indefeasibl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 expressions "personal equity" and "right in personam" encompass only known legal or equitable causes of action.</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4) In the circumstances, no such cause of action had been made out against the bank.</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Heid v Connell Investmen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cause of action provided by the Real Property Act 1900 NSW, s 126 , to a person deprived of his "land" arose not only where the legal interest in land had been lost, but also where what was lost was an equitable interest in 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A person could be deprived of his land within the meaning of s 126 , even where he retained an interest in it, if other interests in the land so outranked him in priority that his interest in the land was valueless or diminished in valu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A finding that a registered proprietor of Torrens System land was not deprived of the land itself by fraud but was deprived by fraud of the proceeds of sale of such land created an issue estoppel precluding reliance on s 126 , notwithstanding that the issue estoppel arose before the potential cause of action provided by that section accrued.</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4) The whole scheme of the Real Property Act was that proceedings against the Registrar-General to pay a claimant out of the assurance fund were claims of last resort. The Act expected that the matters between the various people claiming priority in respect of land including claims for damages between them would be exhausted and then and only then would proceedings be commenced to claim compensation out of the assurance fun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Heid v Reliance Finance</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The appellant, the registered proprietor of land under the Real Property Act 1900 NSW , agreed to sell it to a company for $165,000, of which $50,000 was to be secured to him by a mortgage given by the purchaser. A representative of the company introduced the appellant to G as an employee of the company and as the "company solicitor", who, he said, would be able to handle the transaction thereby saving cost if G acted for both parties. The appellant agreed to this, believing, without further inquiry, that G was a solicitor. G was an employee of the company but he was not a solicitor. The appellant arranged for his certificate of title to be handed to G, and signed and left with G a memorandum of transfer of the land to the purchaser. The transfer acknowledged receipt of $165,000. A mortgage by the purchaser to the appellant securing $50,000 was also executed by the parties, but remained unregistered. Of the purchase money only the further $15,000 was paid, leaving $100,000 unpaid. For this amount, the appellant had a vendor's lien on the land. The company borrowed money from the first respondent on the security of a mortgage executed by it over the land. The first respondent did not then know that the purchase money was not fully paid or that the appellant claimed or had any equitable interest in the land. It accepted the certificate of title and the transfer from the appellant to the company in reliance on the regularity of the transfer on its face, the acknowledgement in it of the receipt of the purchase money and its being accompanied by the certificate of title. The first respondent had the memorandum of transfer registered, and a caveat by it protecting its interest as mortgagee was noted on the title. Its mortgage was not registered. On a later date the appellant lodged a caveat against dealings with the land to protect his interest under the mortgage for $50,000. Held, that in determining priority as between the equitable interest of the first respondent in the land as mortgagee holding an unregistered mortgage and the equitable interest of the appellant under his lien as vendor, the principle expressed in the maxim qui prior est tempore potior est jure was, in the circumstances of the case, displaced, and the first respondent had the better equity, which accordingly took priority over that of the appella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Hobson v Gorringe</w:t>
            </w:r>
          </w:p>
        </w:tc>
        <w:tc>
          <w:tcPr>
            <w:tcW w:w="10592" w:type="dxa"/>
            <w:tcBorders>
              <w:top w:val="single" w:sz="4" w:space="0" w:color="000000"/>
              <w:left w:val="single" w:sz="4" w:space="0" w:color="000000"/>
              <w:bottom w:val="single" w:sz="4" w:space="0" w:color="000000"/>
              <w:right w:val="single" w:sz="4" w:space="0" w:color="000000"/>
            </w:tcBorders>
          </w:tcPr>
          <w:p>
            <w:pPr>
              <w:pStyle w:val="Normal"/>
              <w:rPr/>
            </w:pPr>
            <w:r>
              <w:rPr/>
              <w:t>In determining whether or not a chattel has become a fixture, the intention of the person affixing it to the soil is material only so far as it can be presumed from the degree and object of the annexation.</w:t>
            </w:r>
          </w:p>
          <w:p>
            <w:pPr>
              <w:pStyle w:val="Normal"/>
              <w:rPr/>
            </w:pPr>
            <w:r>
              <w:rPr/>
              <w:t>Holland v. Hodgson, (1872) L. R. 7 C. P. 328, explained.</w:t>
            </w:r>
          </w:p>
          <w:p>
            <w:pPr>
              <w:pStyle w:val="Normal"/>
              <w:rPr/>
            </w:pPr>
            <w:r>
              <w:rPr/>
              <w:t>Wood v. Hewett, (1846) 8 Q. B. 913, and Lancaster v. Eve, (1859) 5 C. B. (N.S.) 717, distinguished.</w:t>
            </w:r>
          </w:p>
          <w:p>
            <w:pPr>
              <w:pStyle w:val="Normal"/>
              <w:rPr/>
            </w:pPr>
            <w:r>
              <w:rPr/>
              <w:t>A gas engine was let out on the hire and purchase system under an agreement in writing, which provided that it should not become the property of the hirer until the payment of all the instalments, and should be removable by the owner on the failure of the hirer to pay any instalment. The engine was affixed to freehold land of the hirer by bolts and screws to prevent it from rocking, and was used by him for the purposes of his trade. Default having been made in the payment of the instalments, the engine was claimed by the owner, and also by a mortgagee of the land, who took his mortgage after the hiring agreement and without notice of it, and had entered into possession while the engine was still on the land:-</w:t>
            </w:r>
          </w:p>
          <w:p>
            <w:pPr>
              <w:pStyle w:val="Normal"/>
              <w:rPr/>
            </w:pPr>
            <w:r>
              <w:rPr/>
              <w:t>Held, that the engine was sufficiently annexed to the land to become a fixture, and that any intention to be inferred from the terms of the hiring agreement that it should remain a chattel did not prevent it from becoming a fixture; and consequently that it passed to the mortgagee as part of the freehold:</w:t>
            </w:r>
          </w:p>
          <w:p>
            <w:pPr>
              <w:pStyle w:val="Normal"/>
              <w:rPr/>
            </w:pPr>
            <w:r>
              <w:rPr/>
              <w:t>Held, further, that even if a licence to remove the engine could be implied from the mortgagee leaving the mortgagor in possession, the entry of the mortgagee into possession determined such licenc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Holland v Hodgson</w:t>
            </w:r>
          </w:p>
        </w:tc>
        <w:tc>
          <w:tcPr>
            <w:tcW w:w="105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color w:val="000000"/>
              </w:rPr>
              <w:t>The owner in fee of a worsted mill, at which he carried on the business of a worsted spinner and stuff manufacturer, mortgaged it to the plaintiffs. By a deed of arrangement under the Bankruptcy Act, 1861, subsequently executed, the mortgagor assigned all his property to the defendants as trustees for the benefit of his creditors. Under this latter deed the defendants seized certain looms which were in the mill that was mortgaged. These looms were attached to the stone floors of the rooms of the mill by means of nails driven through holes in the feet of the looms, in some cases into beams which had been built into the stone, and in other cases into plugs of wood driven into holes drilled in the stone for the purpose. It was necessary that the looms should be so attached for the purpose of steadying them and keeping them in a true direction, perpendicular to the line of the shafting, by means of which the steam power was applied to them. It was impossible to remove the looms without drawing the nails; but this could be done easily and without any serious damage to the flooring. The plaintiffs brought trover for the looms:-</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Held (affirming the decision of the Court below), that the looms passed by the mortgage of the mill as part of the realty, and the action was therefore maintainable.</w:t>
            </w:r>
          </w:p>
          <w:p>
            <w:pPr>
              <w:pStyle w:val="Normal"/>
              <w:widowControl w:val="false"/>
              <w:autoSpaceDE w:val="false"/>
              <w:spacing w:before="0" w:after="200"/>
              <w:rPr>
                <w:rFonts w:ascii="Verdana" w:hAnsi="Verdana" w:cs="Verdana"/>
                <w:color w:val="000000"/>
                <w:sz w:val="22"/>
                <w:szCs w:val="22"/>
                <w:lang w:val="en-US"/>
              </w:rPr>
            </w:pPr>
            <w:r>
              <w:rPr>
                <w:rFonts w:cs="Verdana" w:ascii="Verdana" w:hAnsi="Verdana"/>
                <w:color w:val="000000"/>
                <w:sz w:val="22"/>
                <w:szCs w:val="22"/>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IAC v Courtenay</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 sold land to C, part of the purchase money being paid in cash and a mortgage give to secure the balance. The instruments were lodged for registration but, without C's knowledge, were later uplifted by A's solicitor and on the day afterwards A contracted to sell the land to D. Before its completion C agreed to resell to A, being unaware of A's contract with D. The purchase money due under the contract for resale to A was never paid and the contract was never completed. At settlement of the sale from A to D, D's solicitor was aware that the transfer to C and the mortgage back had been lodged for registration and withdrawn, and he was informed by A's solicitor that A had purchased the land back and he saw the contract, but he did not inquire whether it had been completed or the purchase money paid.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Even assuming that all the solicitors concerned knew of the Registrar-General's practice of permitting the uplifting of documents, the failure of C to lodge a caveat to protect his interest constituted no ground for attribution to him of neglect or unreasonable conduct enabling A's solicitor to hold out to D that the land was not subject to a prior interest and did not postpone C in equity. By Dixon CJ — I am not disposed to think that under the Torrens system a priority giving a right to registration under the statute could be lost by conduct which on equitable principles would be regarded as postponing a claim in a conflict of interests under the general law.</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Real Property Act 1900 NSW, s 43A , could not, in the circumstances of this case, give priority to the later transfer over the earlier, or priority to a mortgage from the later transferee over the earlier transfer. Consideration by Kitto and Taylor JJ, of the effect of the Real Property Act, ss 43 and 43A , particularly s 43A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J &amp; H Just Holdings v Bank of NSW</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 bank lent money on the security of an unregistered mortgage of land under the Real Property Act 1900 NSW and held the duplicate certificate of title. It did not lodge a caveat. A later mortgagee took an unregistered mortgage without seeing the duplicate certificate, and lodged a caveat to protect its interest. The bank lodged its mortgage for registration. The Court of Appeal held that a person who is purporting to take a first mortgage of land under the Act and who, in a case where no question of partial cancellation or the like arises, fails to require production and delivery of the certificate of title, is guilty of such gross negligence as to be deemed to have constructive notice of the interest represented by the certificate of title, with the result that he is not protected by s 43A against notice of the prior memorandum of mortgage. Held: (on appeal to the High Court; affirming the decision of the Court of Appeal on another ground) Section 43A was not relevant to the problems raised by the case, and the nature and operation of s 43A were not discussed. By Barwick CJ — I would not wish to be thought to be differing from what was said by Taylor J, in IAC (Finance) Pty Ltd v Courtenay (1963) 110 CLR 55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Jacobs v Platt Nominees</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n option to purchase land creates a contingent or executory equitable interest in the 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failure by a person entitled to an equitable interest to lodge a caveat does not necessarily involve the loss of priority which the time of the creation of the equitable interest would otherwise give. All the relevant circumstances must be considered to determine whether the prior equitable owner should retain or lose his priority.</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3) It is not essential, in order to gain priority, that detriment or loss be proved by the later owner, though it will always be a relevant circumstance to be considered with all the circumstances of the case whether loss or detriment is suffered as opposed to mere acquisition of the interest. The acquisition of the interest does not by itself suffice for the operation of estoppel in any question of postponement of equities. Consideration of Victorian conveyancing practice as to lodgement of caveats and the operation of the Sale of Land Act 1962 Vic, s 32 , and of their impact on the above stated principl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Kuper v Keywes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respondent was the registered proprietor of certain land upon which it was erecting a block of home units. The appellant entered into two agreements for the sale of land by way of offer and acceptance with the respondent relating to units 9 and 10 in the proposed strata plan. By a letter the respondent informed the appellant that the contract had been terminated due to non-compliance with the Real Estate Institute of Western Australia (Inc) 1985 Joint Form of General Conditions for the Sale of Land. As a result the appellant lodged a caveat, the description of the land being caveated as follows: "As to portion only of: Lot 180 the subject of diagram 74700 and being the whole of the land comprised in Certificate of Title Volume 1817 Folio 783".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onus was on the respondent to prove that the caveat was lodged without reasonable caus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If on examination the caveat was found to be defective in that it failed to identify the relevant land, it did not necessarily follow that the caveat was lodged without reasonable cause. Likewise simply because the claim or interest to an estate cannot be made out it does not necessarily follow that the caveat was lodged without reasonable cause.</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3) A caveat which a caveator honestly believed on reasonable grounds was in a form appropriate to protect the interest which was claimed in good faith would be a caveat lodged with reasonable cause even if it were subsequently shown that this belief was mistake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Logue v Shoalhaven SC</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Local Government Act 1919 NSW, s 602 , provided for sale of land for overdue rates. Under s 602(2)(b) the council was required to advertise notice of sale "in or to the effect of the prescribed form". Section 604(2) provided that any conveyance or transfer by the council "purporting to be made under this Act" should vest the land in the purchaser freed from all trusts, obligations, estates, interests, contracts, charges and rates, except certain specified claims not here relevant. The prescribed form of notice provided a column headed "Amount of overdue rates". On a sale for overdue rates there was inserted at this point an amount of £65, which was the total amount of rates then owing and interest, instead of the correct amount of £34. The council itself purchased the land at the sale, and a transfer by the council to itself was registered under the Real Property Act 1900 NSW .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discrepancy in the notice was not such as to invalidate the notice of sale, which was a compliance with the Local Government Act, s 602(2)(b)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effect of s 604(2) was to exclude invalidity for failure to comply with the Act, and it did this in favour of the council as a transferee as well as in favour of any other transfere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re was no personal equity between the council and the former owner of the land, and in the absence of such an equity the council had a good title to the land by virtue of the Real Property Act, s 42 (giving an indefeasible title to a registered proprietor).</w:t>
            </w:r>
          </w:p>
          <w:p>
            <w:pPr>
              <w:pStyle w:val="Normal"/>
              <w:spacing w:before="120" w:after="0"/>
              <w:rPr>
                <w:rFonts w:ascii="Verdana" w:hAnsi="Verdana" w:cs="Verdana"/>
                <w:sz w:val="22"/>
                <w:szCs w:val="22"/>
                <w:lang w:val="en-US"/>
              </w:rPr>
            </w:pPr>
            <w:r>
              <w:rPr>
                <w:rFonts w:cs="Verdana" w:ascii="Verdana" w:hAnsi="Verdana"/>
                <w:sz w:val="22"/>
                <w:szCs w:val="22"/>
                <w:lang w:val="en-US"/>
              </w:rPr>
              <w:t>(4) (by Hutley JA) The former owner might be entitled to sue the council for damages for deprivation of its land, because of the way it exercised its statutory power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Loke Yew v Port Swettenham</w:t>
            </w:r>
          </w:p>
        </w:tc>
        <w:tc>
          <w:tcPr>
            <w:tcW w:w="10592" w:type="dxa"/>
            <w:tcBorders>
              <w:top w:val="single" w:sz="4" w:space="0" w:color="000000"/>
              <w:left w:val="single" w:sz="4" w:space="0" w:color="000000"/>
              <w:bottom w:val="single" w:sz="4" w:space="0" w:color="000000"/>
              <w:right w:val="single" w:sz="4" w:space="0" w:color="000000"/>
            </w:tcBorders>
          </w:tcPr>
          <w:p>
            <w:pPr>
              <w:pStyle w:val="Normal"/>
              <w:rPr/>
            </w:pPr>
            <w:r>
              <w:rPr/>
              <w:t>The Registration of Titles Regulation, 1891, provides for the registration of all titles to land in the State of Selangor, and by s. 7 provides that the title of the person named in the certificate of title issued thereunder shall be indefeasible except on the ground of fraud or misrepresentation or of adverse possession for the prescriptive period. In June, 1910, one Eusope was the registered owner of 322 acres of land in Selangor, as to 58 acres of which the appellant was in possession under unregistered Malay documents constituting him the owner subject to the payment of an annual rent to Eusope. The respondents, who had knowledge of the appellant's interest, bought from Eusope the 322 acres excepting the said 58 acres. A transfer of the whole 322 acres was prepared, and in order to induce Eusope to sign it the respondents' agent told him that if he did so the respondents would purchase the appellant's interest, and signed a document which stated "As regards Loke Yew's interest I shall have to make my own arrangements." Eusope thereupon signed the transfer. The respondents, having obtained thereunder registration of the entire 322 acres, called upon the appellant to give up possession of the 58 acres, and upon his failing to do so commenced an action, claiming possession thereof and damages. The appellant asked for rectification:-</w:t>
            </w:r>
          </w:p>
          <w:p>
            <w:pPr>
              <w:pStyle w:val="Normal"/>
              <w:rPr/>
            </w:pPr>
            <w:r>
              <w:rPr/>
              <w:t>Held, that the action should be dismissed and the respondents ordered to execute and register in the appellant's name a grant of the 58 acres subject to the rent reserved, on the grounds -</w:t>
            </w:r>
          </w:p>
          <w:p>
            <w:pPr>
              <w:pStyle w:val="Normal"/>
              <w:rPr/>
            </w:pPr>
            <w:r>
              <w:rPr/>
              <w:t>(1.) that, on the facts, the respondents obtained the transfer by fraud and misrepresentation.</w:t>
            </w:r>
          </w:p>
          <w:p>
            <w:pPr>
              <w:pStyle w:val="Normal"/>
              <w:rPr/>
            </w:pPr>
            <w:r>
              <w:rPr/>
              <w:t xml:space="preserve">(2.) That, apart from the exception in s. 7, as the rights of third parties did not intervene, the respondents could not better their position </w:t>
            </w:r>
          </w:p>
          <w:p>
            <w:pPr>
              <w:pStyle w:val="Normal"/>
              <w:widowControl w:val="false"/>
              <w:autoSpaceDE w:val="false"/>
              <w:spacing w:before="120" w:after="0"/>
              <w:ind w:right="-1008" w:hanging="0"/>
              <w:rPr>
                <w:rFonts w:ascii="Verdana" w:hAnsi="Verdana" w:cs="Verdana"/>
                <w:sz w:val="22"/>
                <w:szCs w:val="22"/>
                <w:lang w:val="en-US"/>
              </w:rPr>
            </w:pPr>
            <w:r>
              <w:rPr>
                <w:rFonts w:cs="Verdana" w:ascii="Verdana" w:hAnsi="Verdana"/>
                <w:sz w:val="22"/>
                <w:szCs w:val="22"/>
                <w:lang w:val="en-US"/>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Mabo (No 2)</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Per curiam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Crown's acquisition of sovereignty over the several parts of Australia cannot be challenged in an Australian municipal court.</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On acquisition of sovereignty over a particular part of Australia, the Crown acquired a radical title to the land in that part.</w:t>
            </w:r>
          </w:p>
          <w:p>
            <w:pPr>
              <w:pStyle w:val="Normal"/>
              <w:widowControl w:val="false"/>
              <w:autoSpaceDE w:val="false"/>
              <w:rPr>
                <w:rFonts w:ascii="Verdana" w:hAnsi="Verdana" w:cs="Verdana"/>
                <w:sz w:val="22"/>
                <w:szCs w:val="22"/>
                <w:lang w:val="en-US"/>
              </w:rPr>
            </w:pPr>
            <w:r>
              <w:rPr>
                <w:rFonts w:cs="Verdana" w:ascii="Verdana" w:hAnsi="Verdana"/>
                <w:sz w:val="22"/>
                <w:szCs w:val="22"/>
                <w:lang w:val="en-US"/>
              </w:rPr>
              <w:t>Per Mason CJ, Brennan, Deane, Toohey, Gaudron and McHugh JJ —</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Native title to land survived the Crown's acquisition of sovereignty and radical title.</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2) The acquisition of sovereignty exposed native title to extinguishment by a valid exercise of sovereign power inconsistent with the continued right to enjoy native title.</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by majority):</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ustralian common law recognises a form of native title which, in the cases where it has not been extinguished, reflects the entitlements of the indigenous inhabitants, in accordance with their laws or customs, to their traditional land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Accordingly, except for the operation of Crown leases, the land entitlement of the inhabitants of the Murray Islands, in Torres Strait, is preserved as native title under the law of Queens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 land in the Murray Islands is not Crown land within the meaning of that term in the Land Act 1962 Qld, s 5 . Observations on:</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22"/>
                <w:szCs w:val="22"/>
                <w:lang w:val="en-US"/>
              </w:rPr>
            </w:pPr>
            <w:r>
              <w:rPr>
                <w:rFonts w:cs="Verdana" w:ascii="Verdana" w:hAnsi="Verdana"/>
                <w:sz w:val="22"/>
                <w:szCs w:val="22"/>
                <w:lang w:val="en-US"/>
              </w:rPr>
              <w:t>(a) the reception of the common law in Australia, with particular reference to its effect on indigenous people;</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22"/>
                <w:szCs w:val="22"/>
                <w:lang w:val="en-US"/>
              </w:rPr>
            </w:pPr>
            <w:r>
              <w:rPr>
                <w:rFonts w:cs="Verdana" w:ascii="Verdana" w:hAnsi="Verdana"/>
                <w:sz w:val="22"/>
                <w:szCs w:val="22"/>
                <w:lang w:val="en-US"/>
              </w:rPr>
              <w:t>(b) traditional claims to land under the law of a British settled colony;</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22"/>
                <w:szCs w:val="22"/>
                <w:lang w:val="en-US"/>
              </w:rPr>
            </w:pPr>
            <w:r>
              <w:rPr>
                <w:rFonts w:cs="Verdana" w:ascii="Verdana" w:hAnsi="Verdana"/>
                <w:sz w:val="22"/>
                <w:szCs w:val="22"/>
                <w:lang w:val="en-US"/>
              </w:rPr>
              <w:t>(c) the doctrine of " terra nullius ";</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22"/>
                <w:szCs w:val="22"/>
                <w:lang w:val="en-US"/>
              </w:rPr>
            </w:pPr>
            <w:r>
              <w:rPr>
                <w:rFonts w:cs="Verdana" w:ascii="Verdana" w:hAnsi="Verdana"/>
                <w:sz w:val="22"/>
                <w:szCs w:val="22"/>
                <w:lang w:val="en-US"/>
              </w:rPr>
              <w:t>(d) Crown powers to extinguish traditional "titles";</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22"/>
                <w:szCs w:val="22"/>
                <w:lang w:val="en-US"/>
              </w:rPr>
            </w:pPr>
            <w:r>
              <w:rPr>
                <w:rFonts w:cs="Verdana" w:ascii="Verdana" w:hAnsi="Verdana"/>
                <w:sz w:val="22"/>
                <w:szCs w:val="22"/>
                <w:lang w:val="en-US"/>
              </w:rPr>
              <w:t>(e) Crown title to colonies and Crown ownership of colonial land;</w:t>
            </w:r>
          </w:p>
          <w:p>
            <w:pPr>
              <w:pStyle w:val="Normal"/>
              <w:widowControl w:val="false"/>
              <w:numPr>
                <w:ilvl w:val="1"/>
                <w:numId w:val="1"/>
              </w:numPr>
              <w:tabs>
                <w:tab w:val="clear" w:pos="720"/>
                <w:tab w:val="left" w:pos="940" w:leader="none"/>
                <w:tab w:val="left" w:pos="1440" w:leader="none"/>
              </w:tabs>
              <w:autoSpaceDE w:val="false"/>
              <w:ind w:left="1440" w:hanging="1440"/>
              <w:rPr>
                <w:rFonts w:ascii="Verdana" w:hAnsi="Verdana" w:cs="Verdana"/>
                <w:sz w:val="22"/>
                <w:szCs w:val="22"/>
                <w:lang w:val="en-US"/>
              </w:rPr>
            </w:pPr>
            <w:r>
              <w:rPr>
                <w:rFonts w:cs="Verdana" w:ascii="Verdana" w:hAnsi="Verdana"/>
                <w:sz w:val="22"/>
                <w:szCs w:val="22"/>
                <w:lang w:val="en-US"/>
              </w:rPr>
              <w:t>(f) annexation of the Murray Islands and the survival of traditional"title" thereafter; and</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g) fiduciary duties owed to traditional occupants of lan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MBF v Fisher</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Real Property Act 1861 Qld, s 44 , provides that "the registered proprietor of land or any estate or interest in land shall except in cases of fraud hold the same subject to such ... estates or interests as may be notified by entry or memorial on the folium of the register book constituted by the land grant or certificate of title of such land but absolutely free from all other ... estates or interests whatsoever except the estate or interest of a proprietor claiming the same land under a prior certificate of title ... and except as regards the omission or misdescription of any right of way or other easement created in or existing upon the same land or the wrong description thereof or of its boundaries". Land owned by three proprietors as tenants-in-common was sold to F. In place of the three original certificates of title, the Deputy Registrar of Titles issued a single fresh certificate to F. It omitted any record of a registration memorial of a lease of part of the property which the previous owners had granted to the plaintiff, M. The lease had been for three years and gave M three successive options of renewing the lease each for a further three years, and had been registered and was noted on the original certificates of title. The lease had expired and had been renewed once by M. Held: (on an application by M for an injunction to restrain F from attempting to regain possession and from taking proceedings in derogation of M's rights deriving from the lease which was originally registered) In accordance with the s 44 , F now held her certificate of title "absolutely free" from all interests not notified by entry or memorial on that folium of the register book, which interests included that of M.</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Milirrpum v Nabalco</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boriginal natives of Australia representing native clans sued a mining company and the Commonwealth claiming relief in relation to the possession and enjoyment of areas of Arnhem Land in the Gove Peninsula over which mineral leases had been granted by the Commonwealth to the company, which mined for bauxite in the area. The areas consisted of a number of tracts of land, each linked to a native clan, the total of which exhausted the areas in question. The natives asserted on behalf of the native clans they represented that those clans and no others had in their several ways occupied the areas from time immemorial as of right. The natives contended, as "the doctrine of communal native title", that at common law the rights under native law or custom of native communities to land within territory acquired by the Crown, provided that those rights were intelligible and capable of recognition by the common law, were rights which persisted and must be respected by the Crown itself and by its colonising subjects unless and until they were validly terminated. The natives contended further that the Minerals (Acquisition) Ordinance 1953 NT was invalid, that the bauxite ores and the land in which they existed had never ceased to belong to the natives, that the Mining (Gove Peninsula Nabalco Agreement) Ordinance 1968 NT and leases granted in that behalf by the Commonwealth were invalid and, accordingly, that the company's operations were unlawful.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In the circumstances of the case, the natives had not established that, on the balance of probabilities, their predecessors had, at the time of the acquisition of their territory by the Crown as part of the colony of New South Wales, the same links to the same areas of land as those claimed by the natives. The doctrine of communal native title contended for by the natives did not form, and never had formed, part of the law of any part of Australia. Such a doctrine has no place in a settled colony except under express statutory provisions. Consideration of principles applicable to the acquisition of colonial territory (both settled or occupied and conquered or ceded) and colonial policies relating to native lands and in relation thereto the following matter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In the circumstances of the case, the natives had established a subtle and elaborate system of social rules and customs. The system established was recognisable as a system of law. However, the relationship of the native clans to the land under that system was not recognisable as a right of property and was not a "right, power or privilege over, or in connexion with, the land" within the meaning of the definition of "interest" in land contained in the Lands Acquisition Act 1955 Cth, s 5(1) , relating to the acquisition of land on just term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 Letters Patent of 1836 by which the Province of South Australia was established and its boundaries defined, by its proviso that nothing therein contained should affect or be construed to affect "the rights of any Aboriginal Natives of the said Province to the actual occupation or enjoyment in their own persons or in the persons of their descendants of any Land therein now actually occupied or enjoyed by such Natives" did not operate as a constitutional guarantee of Aboriginal right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The Northern Territory (Administration) Act 1910 Cth, s 9 , which provides that the provisions of the Lands Acquisition Act 1906 Cth shall apply to the acquisition by the Commonwealth, for any public purpose, of any lands owned in the Territory by any person, did not provide an exclusive code for the control of acquisition of land in the Northern Territory. The Northern Territory (Administration) Act, s 9 , was merely an application of the Act to the Northern Territory and did not proscribe the adoption of schemes of acquisition by the exercise of the plenary legislative powers of the Northern Territory legislature. Moreover, legislation in pursuance of those plenary powers, such as the Minerals (Acquisition) Ordinance , providing for acquisition by legislative process, was not in any way inconsistent with the provisions of the Lands Acquisition Act 1955 , which provided for acquisition by executive process. Semble, that "any public purpose" referred to in the Northern Territory (Administration) Act, s 9 , included any purpose in relation to the Northern Territory.</w:t>
            </w:r>
          </w:p>
          <w:p>
            <w:pPr>
              <w:pStyle w:val="Normal"/>
              <w:rPr>
                <w:rFonts w:ascii="Verdana" w:hAnsi="Verdana" w:cs="Verdana"/>
                <w:sz w:val="22"/>
                <w:szCs w:val="22"/>
                <w:lang w:val="en-US"/>
              </w:rPr>
            </w:pPr>
            <w:r>
              <w:rPr>
                <w:rFonts w:cs="Verdana" w:ascii="Verdana" w:hAnsi="Verdana"/>
                <w:sz w:val="22"/>
                <w:szCs w:val="22"/>
                <w:lang w:val="en-US"/>
              </w:rPr>
              <w:t>(5) If the Commonwealth had no interest, and thus could not pass to the company any interest, in the land and in the bauxite ores in the areas claimed, nevertheless the mineral leases which the Commonwealth had purported to grant to the company, being validated by the provisions of the Mining (Gove Peninsula Nabalco Agreement) Ordinance 1968 NT which provided, by s 6(2) , that any such lease had effect according to its terms, were effective to make the company's actions lawful or perhaps to create proprietary interests in the company.</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Moffett v Dillon</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equitable interest later in time must be postponed to the earlier one if taken with notice of it. A person taking with notice of an equity takes subject to it, since his conscience is affected by the equity of which he had notic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rule applies whether the estate or interest taken by the purchaser is legal or equitable and whether the equity held by a third person in relation to the same subject matter does or does not amount to an equitable interest according to the distinction that has been drawn between "mere equities" and equitable interests.</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3) There is no reason for preferring an equity created by a registrable instrument to one created by an instrument that is not registrable or one that is not created by any instrument, registrable or no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Mulcahy v Curramore</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s far back as 1935 a triangular block of land under old system title, the documentary title to which was then in A, came into the possession of W and was fenced in with an adjoining rectangular block of land of which W had taken a conveyance. The rectangular block was conveyed by W to G in 1935, and by G to H in 1948. In these cases the conveyances were made in completion of sales of the rectangular block and upon completion possession of both blocks was given by the vendor to the purchaser. H continued in possession of the triangular block at least until 1964 but thereafter H ceased to make actual use of it and he lived away from the property. There were gaps in the continuity of residence by persons claiming through him. In 1968 a bushfire burnt down the residence on the rectangular block and damaged the fencing. H took no steps to restore them. In 1970 H sold to the plaintiff the rectangular block and all his "right title and interest (if any)" in the triangular block. On completion of this sale the rectangular block was conveyed to the plaintiff but the triangular block was not included in the conveyance. The plaintiff sued the present holder of the documentary title to the triangular block, founding himself on a possessory title in his vendor, H.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H in 1964 had a possessory title to the disputed block by virtue of 20 years' continuous possession of himself and G adverse to the holder of the documentary title. H had entered with the acquiescence of G and not adversely to him or as a trespasser committing a wrong against G. This being so the question whether H physically set foot on the land immediately upon vacation by G was not critical, and their periods of possession could be aggregat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H had, on the evidence, continued in possession until he sold to the plaintiff, with the result that his own possession had in fact continued for more than 20 years. While each of the elements of use, of residence, of the maintenance of improvements and fencing, where they are present, furnish useful evidence of possession, their absence does not necessarily prove lack of possession. Much depends upon the nature of the land and the circumstances.</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3) The plaintiff had not failed to show a title to the triangular block by reason of his rights under the contract with H having merged in the conveyance, for the equitable doctrine of merger is based on the intention of the parties and it was clear in this case that there was no merger of the rights under the contract in respect of the triangular block.</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Per Bowen CJ in Eq — On the extinguishment of the true owner's title by successive trespassers, say A, B, C, D and E, who have been in adverse possession continuously for the necessary period, the question arises as to the person in whom the title in fee simple exists at that time. The better view appears to be that it exists in the first of the successive trespassers, A. E, the final trespasser, who is in possession at the time when the true owner's title is extinguished, would, by virtue of his possession, have a title in fee simple good against all the world except A, B, C and D. But if A brought proceedings to eject E, and E could prove that A had abandoned possession, then, in my view, E could successfully resist A. On the same ground he might be able to resist B, C and D. Accordingly, if the departure of A, B, C, and D in each case took place in circumstances constituting an abandonment by each of them, E would indeed have a title in fee simple good against all the world. It is, perhaps, unlikely this would occur without a break in possession, which would restore the true owner's title and prevent aggregation. To determine the matter in a particular case of successive trespassers it is necessary to know whether a succeeding trespasser is in possession wrongfully as against his predecessor, in which case his predecessor will retain a higher right than the successor, or whether, on the other hand, the succeeding trespasser has entered immediately following an abandonment by his predecesso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arker v Registrar General</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Real Property Act 1900 NSW, s 126(1) , provides that "any person deprived of land or of any estate, or interest in land — (a) in consequence of fraud" may bring an action for recovery of damages. Section 126(5) provides that where the person liable for damages is dead, bankrupt or insolvent, the damages with costs may be recovered out of the assurance fund by action against the Registrar-General as nominal defendant. Held, that "fraud" in s 126(1)(a) is not limited to dishonest conduct which produced a failure of the registration system to achieve a true registration, eg., forged instruments, instruments signed in consequence of misrepresentations as to their nature and genuine instruments stolen and misapplied. It embraces all frauds within the ordinary legal meaning of the term. Per Mahoney JA — For the purposes of s 126 the fraud relied on must be fraud for which the person becoming registered was responsibl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Pye v Graham</w:t>
            </w:r>
          </w:p>
        </w:tc>
        <w:tc>
          <w:tcPr>
            <w:tcW w:w="105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rPr/>
            </w:pPr>
            <w:r>
              <w:rPr>
                <w:rFonts w:cs="Times New Roman" w:ascii="Times New Roman" w:hAnsi="Times New Roman"/>
                <w:color w:val="000000"/>
              </w:rPr>
              <w:t xml:space="preserve">In February 1983 the claimants entered into a written grazing agreement with G in respect of 25 hectares of their land which adjoined G's farmland.  The land was fully enclosed by hedges and was only accessible, save on foot, through a gate kept padlocked by G.  In December 1993 the agreement ended and the claimants required G to vacate the land, refusing his requests to renew the agreement and indicating that they did not want the land to be grazed while they applied for planning permission for its development.  G nevertheless continued to use the land and in August 1984 he completed a cut of hay which he had been permitted on payment to take.  In 1984 and 1985 his further requests to renew the agreement and take cuts of hay were not answered, but he continued to occupy and maintain the land which he farmed as a unit with his own adjoining land.  In June 1997 G registered cautions at the Land Registry against the claimants' title to the land on the basis that he had obtained title by adverse possession.  In August 1997 the claimants applied to the Land Registry to warn off the cautions and in April 1998 issued an originating summons seeking their cancellation.  In January 1999 the claimants brought possession proceedings against the defendants, the widow and personal representatives of G, who had died in 1998, contending that while G continued to express hope that a new agreement would be forthcoming he had shown an intention to submit to their possession which negated any intention to possess for the purposes of section 15(1) of and paragraphs 1 and 8(1) of Schedule 1 to the Limitation Act 1980 n1 .  The judge dismissed the summons and the action holding, inter alia, that, since G had enjoyed factual possession of the land from January 1984 and his intention to possess and adverse possession took effect from September 1984, the claimants' title had been extinguished and the defendants were entitled to be registered as proprietors of the land at the Land Registry.  On the claimants' appeal following implementation of the Human Rights Act 1998 n2 an issue arose as to the application of, in particular, section 3(1) of and article 1 of the First Protocol to the Convention for the Protection of Human Rights and Fundamental Freedoms in Schedule 1 thereto to the interpretation of the 1980 Act.  The Court of Appeal, allowing the appeal, held that, although the 1998 Act had retrospective effect, those provisions were of no application, that G continued a limited use of the land after termination of the agreement in the hope that the claimants would in future agree to authorise his occupation, that the requisite intention to possess the land had not therefore been shown and that, accordingly, the claimants had not been dispossessed. </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On the defendants' appeal-</w:t>
            </w:r>
          </w:p>
          <w:p>
            <w:pPr>
              <w:pStyle w:val="Normal"/>
              <w:spacing w:before="120" w:after="0"/>
              <w:ind w:firstLine="360"/>
              <w:rPr/>
            </w:pPr>
            <w:r>
              <w:rPr>
                <w:rFonts w:cs="Times New Roman" w:ascii="Times New Roman" w:hAnsi="Times New Roman"/>
                <w:color w:val="000000"/>
              </w:rPr>
              <w:t>Held, allowing the appeal, (1) that for the purposes of the 1980 Act the words "possession" and "dispossession" bore their ordinary meaning so that "possession", as in the law of trespass or conversion, connoted a sufficient degree of occupation or physical control coupled with an intention to possess and "dispossession" occurred where the squatter assumed "possession" as so understood; but that notions that the squatter should be required to oust or exclude the paper title owner as well as all others or to act inconsistently with his user or adversely towards him had no place in the 1980 Act and the phrase "adverse possession" referred to in paragraph 8(1) was, on a proper construction, directed not to the nature of the possession but to the capacity of the squatter; that to establish factual possession the squatter had to show absence of the paper owner's consent, a single and exclusive possession and such acts as demonstrated that in the circumstances, in particular the nature of the land and the way it was commonly used, he had dealt with it as an occupying owner might normally be expected to do and that no other person had done so; that the requisite intention was, not to own or acquire ownership, but to possess and on one's own behalf in one's own name to exclude the world at large, including the paper title owner, so far as was reasonably possible, and that it was not, therefore, inconsistent for a squatter to be willing, if asked, to pay the paper title owner while being in possession in the meantime (post, paras 1, 3, 32-38, 40-46, 67, 69-71, 74, 76-78).</w:t>
            </w:r>
          </w:p>
          <w:p>
            <w:pPr>
              <w:pStyle w:val="Normal"/>
              <w:spacing w:before="120" w:after="0"/>
              <w:ind w:firstLine="360"/>
              <w:rPr>
                <w:rFonts w:ascii="Times New Roman" w:hAnsi="Times New Roman" w:cs="Times New Roman"/>
                <w:color w:val="000000"/>
              </w:rPr>
            </w:pPr>
            <w:r>
              <w:rPr>
                <w:rFonts w:cs="Times New Roman" w:ascii="Times New Roman" w:hAnsi="Times New Roman"/>
                <w:color w:val="000000"/>
              </w:rPr>
              <w:t>(2) That, on the claimants' concession that the 1998 Act did not have retrospective effect, since the language of the 1980 Act was not ambiguous the common law principle of interpretation that legislation should be construed conformably with the Convention did not apply (post, paras 1, 3, 65, 67, 74).</w:t>
            </w:r>
          </w:p>
          <w:p>
            <w:pPr>
              <w:pStyle w:val="Normal"/>
              <w:spacing w:before="120" w:after="0"/>
              <w:ind w:firstLine="360"/>
              <w:rPr/>
            </w:pPr>
            <w:r>
              <w:rPr>
                <w:rFonts w:cs="Times New Roman" w:ascii="Times New Roman" w:hAnsi="Times New Roman"/>
                <w:color w:val="000000"/>
              </w:rPr>
              <w:t>(3) That, on the facts found by the judge and having regard to the evidence as a whole, since G was in factual possession of the land from January 1984 onwards and from September 1984 onwards had used it as his own in a way normally to be expected of the owner, and since the claimants had done nothing on the land and were effectively excluded from it throughout that period, G had manifestly intended to assert possession; and that, accordingly, he had established possessory title (post, paras 1, 3, 41, 56-64, 66-67, 72, 74-75, 80).</w:t>
            </w:r>
          </w:p>
          <w:p>
            <w:pPr>
              <w:pStyle w:val="Normal"/>
              <w:rPr>
                <w:rFonts w:ascii="Times New Roman" w:hAnsi="Times New Roman" w:cs="Times New Roman"/>
                <w:color w:val="000000"/>
              </w:rPr>
            </w:pPr>
            <w:r>
              <w:rPr>
                <w:rFonts w:cs="Times New Roman" w:ascii="Times New Roman" w:hAnsi="Times New Roman"/>
                <w:color w:val="000000"/>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Queensland Estates v Co-ownership Land Developmen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respondent lodged a caveat in respect of land of which the appellant was registered proprietor claiming an estate or interest in the whole of the land contained in a specified certificate of title and forbidding registration of any instrument affecting the land upon the ground that registration of the transfer of the land into the name of the registered proprietor was obtained by fraud from the respondent "which was the registered proprietor in fee simple as tenant in common of one undivided quarter thereof". The appellant applied to a judge for an order for removal of the caveat.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s the respondent only claimed a one-fourth undivided interest in the land, the caveat was defective in forbidding dealings with the whole of the interest in the 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grounds of the respondent's claim were sufficiently stated without stating the facts alleged to constitute the frau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 court's power under the Real Property Act 1861 Qld, s 99 , to make such order as to it "shall seem fit" was a power to make such order as it thinks just and included power to order that the caveat be amended so as to protect the rights actually claimed by the caveator while not infringing those of the registered proprietor.</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4) The respondent should be given leave to amend his caveat in accordance with the judgment within 14 days, in default of which it should laps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Queensland Estates v Collas</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plaintiff was the registered proprietor of land, certificates of title to which were held by the defendant. By deed the plaintiff agreed to grant to a third party (the agent) for three years the sole right to sell part of the land. The plaintiff further agreed within seven days of notice of sale from the agent to lodge with the defendant a transfer in favour of the purchaser in respect of any share sold to be held in trust by the defendant pending payment in full. The deed provided that "Transfers in registrable form shall be executed on completion of final payment and pending such payment relevant deed free of all encumbrances shall be held in escrow by the defendant with the consent caveat endorsed prohibiting all adverse dealings to secure purchaser's right". By an indenture made conditional upon the cancellation of the earlier deed, the plaintiff and the defendant later set up a similar scheme with a different agent. That indenture provided: "The [plaintiff] consents to the registration by the [defendant] of a caveat or caveats on the title[s] which prohibit any and all dealings with the said title[s] save and except with the [defendant's] prior consent in writing and hereby authorises and instructs the [defendant] to consent to any and all dealings pursuant to this deed". Pursuant to the documents, caveats were lodged by the defendant with the consent of the plaintiff, in which the defendant claimed an estate or interest as trustee nominated by the plaintiff.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defendant did not have, within the meaning of the Real Property Act 1861 Qld, s 98 , an estate or interest sufficient to support the caveats lodged by him.</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2) The provisions of the Real Property Act 1877 Qld, s 39 , as to the non-lapsing of a consent caveat do not mean that a person may lodge a caveat whether or not he has an interest in the land so long as he has the consent of the registered proprietor.</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Re Burman’s Cavea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A caveat lodged under the Real Property Act 1861 Qld by a registered proprietor of land with a view to preventing its sale by a registered mortgagee in exercise of its power of sale, should be removed in circumstances in which, although the caveator claimed from the mortgagee unliquidated damages unrelated to the mortgage transaction itself, there was a substantial sum in excess of the value of the land due and unpaid on the mortgage and the caveator did not offer to provide alternative security.</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The position of a caveator under the Real Property Act 1861 Qld , should be considered as equivalent to that of an applicant for an interlocutory injun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Re Henderson’s Cavea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caveator paid a sum pursuant to an oral agreement to the owner of a lot for a portion of the lot. At the time of agreement, the portion could not be excised owing to such a subdivision being outside the local council's guidelines. When the lot was subsequently sold, the tender documentation included the reservation of the portion but it was not included on the register. The trial judge dismissed the owner's application for removal of the caveat. Held: (dismissing the appeal)</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re is authority suggesting that an equitable interest in land can exist when a claimant is entitled to something less than a full decree of specific performance ordering conveyance, that is, it can exist provided that a claimant is entitled to equitable relief by way of injunction or other remedy to maintain and protect the interest.</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2) With an expanded view of what can constitute an equitable interest in land, a correspondingly wider view of a caveatable interest under the Real Property Act 1861 Qld, s 98 , can apply.</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Re Johnson</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n applicant seeking title by adverse possession must establish both the expiration of the relevant limitation period and satisfaction of the common law requirements in relation to adverse possession.</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effect of the Limitation of Actions Act 1974 Qld, s 29 , is to extend the period which would otherwise apply.</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 time for bringing an action to recover a lot is 12 years from the accrual of the right of action where the plaintiff is sui juris (s 13 ) and where the plaintiff is not sui juris, six years from his ceasing to be under a disability, up to a maximum of 30 years from the accrual of the right of action (s 29 ). If the true owner's identity is not established it will not expire until 30 years after the adverse possessor went into possession.</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The mere passage of 30 years would not give an applicant an absolute right to registration. Under s 108 , the Registrar retains a residual discretion whether to register the applicant as owner.</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5) The Limitation of Actions Act does not contain a scheme permitting persons in possession after 12 years to apply for registration; rather what must be established is that the limitation period for the true owner to bring proceedings for recovery of the land has expir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6) On the question of possession it is necessary to look at all the circumstances including the character and the value of the property, the suitable and natural mode of using it, the course of conduct which the proprietor might reasonably be expected to follow with due regard to his or her own interests and any other relevant fact.</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7)  Part 6, Div 5, of the Act provides its own procedures for an application for title by adverse possession. An applicant dissatisfied with the decision of the Registrar may seek relief under the Judicial Review Act 1991 Qld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Re Pile’s Caveat</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M, formerly the registered proprietor and mortgagor of land, lodged a caveat on the day of completion of a sale of the land by the mortgagee in possession to a third party purchaser, claiming a caveatable interest as registered proprietor in fee simple resulting from the mortgagee's alleged improper exercise of the power of sale.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 caveatable interest might remain after a contract had been complet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right to set aside a contract was an equitable interest sufficient to found a caveat.</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3) The Property Law Act 1974 Qld, s 85(3) , which made unimpeachable the title of a purchaser on the ground that the mortgagee had committed a breach of any duty imposed by that section, did not operate to preclude a mortgagor of land under the Real Property Act 1861 Qld from asserting that, before registration of the transfer to the purchaser, he had a caveatable interest in the lan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Registrar of Titles v Fairless</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n elderly man was duped into signing documents which transferred his land and dwellings to his neighbour. He sought an indemnity under the Transfer of Land Act 1958 Vic, s 110 .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claimant had suffered "loss or damage ... by reason of ... the registration of [an]other person as proprietor", pursuant to s 110(1)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words of s 110(3)(a) are perfectly apt to include as "fraud, neglect or wilful default" something that is the sole cause of the loss suffered, or a substantially contributing factor.</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Neglect" may include a failure to take reasonable care of one's own interests. However, the question of whether there was neglect or wilful default by the claimant is to be considered in the light of the claimant's knowledge of what was happening at the time. In the present case, the claimant had been led by fraud into a false sense of trust and understanding, and there was no relevant neglect on his part, such as to deprive him of an indemnity.</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4) Nor should the claimant be deprived of an indemnity on the grounds of fraud by his agent. Although his neighbour was indeed his agent in arranging borrowings and development of the properties, the neighbour's conduct in arranging the transfers lay altogether outside the scope of his authority.</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Reid v Smith</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fact that a house erected by a lessee rests by its own weight upon piers or piles fixed into the ground, and is not otherwise affixed to the freehold, does not necessarily constitute it a chattel removable at the will of the lessee. Whether such a building does or does not form part of the freehold depends upon intention, in determining which regard must be had to the object, as well as the degree, of annexation. The respondent was the transferee of a lease, granted by the appellant's predecessor in title, which contained a covenant by the lessees to erect on the land a building of a minimum value. In pursuance of this covenant the lessees had already erected on the land a small wooden building, actually affixed to the soil, before the respondent became the transferee. To this he attached another wooden building which he used as a dwelling, and on another part of the land he erected another wooden building, also used as a dwelling. These dwellings rested by their own weight on piers or piles. A flight of steps was nailed to the verandah of each building, the bottom tread of which rested on a piece of timber sunk into the ground. In order to check the ravages of white ants it is the practice in Northern Queensland to build houses upon piers or piles, with iron plates to break the continuity between the superstructure and the ground. Held: (in a suit for an injunction by the appellant to restrain the respondent from removing the buildings at the termination of the tenancy) Having regard to the intention of the parties as manifested by the degree and object of the annexation, the buildings had become part of the freehold, and the injunction should be grant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Schultz v Corwill Properties</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S placed money with a solicitor to invest on mortgage and instructed him to advance it to a company of which the solicitor was secretary and which was the registered proprietor of land under the Real Property Act 1900 NSW . The solicitor had custody of the certificate of title for the company. The solicitor forged a mortgage from the company to S securing the money over the land and misappropriated the money. He procured the registration of the mortgage and himself paid the interest under the mortgage for several years. He had no authority from the company to borrow money from S or to arrange the mortgage to her. In the meantime S died and her husband, the plaintiff, became registered proprietor of the mortgage as the executor of her will. The solicitor, by fraud, procured the plaintiff's signature to a discharge of the mortgage. The plaintiff handed the mortgage with the discharge and the certificate of title to the solicitor, who then procured the registration of the discharge, but he did not repay the plaintiff. The solicitor had no authority to act for the company in relation to a discharge of mortgage. The company knew nothing of the mortgage or discharge until after the discharge had been registered. The plaintiff sued the company for a declaration that he was entitled as against it to the benefit of the mortgage which had been registered. 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For the purpose of the exception of fraud from the indefeasibility of title given by s 42 of the Act a forgery is a frau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Knowledge by a person who is in a transaction for some purposes an agent, of the existence of fraud will not affect the indefeasibility of the title of the principal unless that knowledge is to be imputed to the principal.</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While considerations of constructive notice do not meet the requirement of knowledge of fraud, the ordinary principles of vendor and purchaser law relating to the imputation of notice to the purchaser will equally cover the imputation of knowledge of fraud to the principal.</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There should be applied as relevant to the present case the exception from the rule that a purchaser is affected by knowledge of his agent which arises where the matter involved is the agent's own fraud or fraudulent dealing or some equity arising thereout or where the agent during the time of his employment as such and when he acquired the information was a party to a scheme of frau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5) As in the present case the solicitor had no authority from S to forge the execution of the mortgage and this was his own fraud committed for his own benefit, his knowledge that it was a forgery was not to be imputed to S and the title which she acquired on registration was indefeasibl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6) A registered proprietor who simply asserts the indefeasibility of his title does not come within the rule that a man cannot rely on a transaction tainted by fraud committed in his name if he has later adopted it and sought to take benefits under it, so that this rule was no ground for holding that the defendant was tainted by the solicitor's fraud in procuring the discharge of mortgage, and the discharge was accordingly vali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Swanston v Trepan</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Where a mortgagee of Torrens system land sold it in breach of its duties to the mortgagor, the mortgagor had an equity to have the sale set aside. Until the equity was made good, the mortgagor had, however, no equitable interest in the land and therefore no right to lodge a caveat in respect of i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WA v Ward</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by majority) The provisions of the Diamond (Argyle Diamond Mines Joint Venture) Agreement Act 1981 WA and of the Argyle Diamond Mines Joint Venture Agreement did not require a conclusion that the grant of the Argyle lease was necessarily inconsistent with all native titl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Exclusive possession was granted for mining purposes only.</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The grant of the Argyle mining lease was therefore not necessarily inconsistent with all native title rights and interests in respect of that l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However, the court was unable to identify the actual native title rights and interests extinguished by the Argyle mining lease. That identification required further findings of fact and a more precise determination of the content of the native title rights and interests being assert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5) In any case, the court was not required to come to a conclusion on this issue. The portion of land the subject of the Argyle mining lease lay wholly within the boundaries of a reserve and all native title rights and interests in respect of land within that reserve had been extinguished before the Argyle mining lease was grant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6) The Full Court of the Federal Court of Australia erred in concluding that the very size of the infrastructure of the Argyle venture, when coupled with the nature and intensity of the large range of activities contemplated by its execution, indicated the existence of a situation of complete inconsistency. The substantial element of permanence in the mining use authorised was not in itself physically inconsistent with the native title rights claimed.</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7) (by Callinan J dissenting) The Argyle mining lease completely extinguished native title. The agreement made it clear that the lease was to be subject to the Mining Act 1978 WA and was, to all intents and purposes, a mining lease with some additional special provisions. Therefore, as was the case with the general mining leases, there was exclusive possession over the whole of the land the subject of the Argyle mining lease.</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Cultural knowledge may or may not be a right or interest capable of protection under the Native Title Act 1993 Cth . Resolution of the issue will depend upon the nature of the right or interest alleged in the particular circumstances of each case, and the establishing of the necessary connection with the land and waters falling within the claim area. Insofar as claims to protection of cultural knowledge go beyond denial or control of access to land or waters, they are not rights protected by the Act.</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by Gleeson CJ, Gaudron, Gummow and Hayne JJ) The native title rights and interests protected by the Act are rights in relation to land or waters where, among other things, the peoples considered, by traditional law and customs, have a connection with the land or waters. Insofar as claims to protection of cultural knowledge go beyond denial or control of access to land and waters, they are not rights protected by the Act. The law in regard to confidential information, copyright or fiduciary duties may afford some protection to such right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by Gleeson CJ, Gaudron, Gummow and Hayne JJ) The absence of evidence of some recent use of the land or waters does not, of itself, require the conclusion that there can be no relevant connection as required by s 223(1)(b) . When traditional laws and customs are manifested at, for example, sites where artworks on rock are located or ceremonies are performed, the requirement of connection with the land in s 223(1)(b) may be satisfi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by Callinan J; McHugh J agreeing) Rights to maintain, protect and prevent the misuse of cultural knowledge cannot be the subject of the determination of native title. The existence of cultural significance does not mean that bare knowledge and reverence of themselves can constitute a native title right or interest in relation to land or waters within the meaning of the Act. Physical presence is essential. Similarly, a purely spiritual or religious connection cannot be the subject of the determination of native title. There must be a continued physical presence on the land in controversy before the relevant connection can arise under s 223(1)(b) . To recognise otherwise would be to accept that the mere handing down of ritual knowledge and the performance of traditional practices in an urban environment thousands of kilometres from the claimed area, by Aboriginals who have not seen the land for several generations, could nonetheless form the basis of a connection enabling those Aboriginals to exclude all others from that land.</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5) (by Kirby J) Recognition of the native title right to protect cultural knowledge that is consistent with the aims and objectives of the Act, reflects the beneficial construction to be utilised in relation to such legislation, and is consistent with international norms declared in treaties to which Australia is party. It recognises the inherent spirituality and land-relatedness of Aboriginal culture. It is within the scope of s 223(1)(b)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White v Tomasel</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Does the indefeasibility of title principle prevent a court from ordering reconveyance of land following an erroneous exercise of judicial power?</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appellant was involuntarily divested of a property by the erroneous exercise of judicial power. However, by the time the matter came up for appeal, settlement and transfer had been effected pursuant to the wrongly made court orders. Relevantly, the Land Title Act 1994 Qld, s 184 , provides for the indefeasibility of title pursuant to registration of land in Queensland, and s 185 sets out the circumstances in which a registered proprietor does not have the benefit of indefeasibility. An issue arose regarding the application of s 185(1)(a) .</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allowing the appeal)</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Section 185 was not intended to do more than state the existing law.</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by Williams JA) The court had power to make necessary orders to achieve restitutio in integram on setting aside the original order, though that involved ordering a registered proprietor to convey land. Indefeasibility of title does not prevent a court from ordering the registered proprietor to deal with the land in a particular way if, as a result of litigation, it is established that the register should be altered or varied in some way.</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by McMurdo J; Williams JA agreeing) To constitute an "equity" within s 185(1)(a) , the interest must derive from a recognised right of action, at law or in equity, which arises from the acts of the registered proprietor and which is not inconsistent with the policy of a Torrens system of titl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In the present case, the restitutionary obligation on the respondents derived from the respondents' actions in acquiring their title by the orders of a court that should not have been made. There was no tension between the enforcement of the restitutionary obligation and the policy and objectives of a Torrens system of title.</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5) In the present case, it was unnecessary to consider whether the acquisition of the registered title was itself unconscionable; it was sufficient that the respondents’ refusal to comply with their restitutionary obligation provided an element of unconscionability, if any be requir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Wik</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The Native Title Act 1993 Cth, s 223 , defines the expressions "native title" and "native title rights and interests" by reference to:</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a) traditional laws and custom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b) a linked connection with relevant land or water; an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c)  "the rights and interests are recognised by the common law of Australia".</w:t>
            </w:r>
          </w:p>
          <w:p>
            <w:pPr>
              <w:pStyle w:val="Normal"/>
              <w:widowControl w:val="false"/>
              <w:autoSpaceDE w:val="false"/>
              <w:rPr>
                <w:rFonts w:ascii="Verdana" w:hAnsi="Verdana" w:cs="Verdana"/>
                <w:sz w:val="22"/>
                <w:szCs w:val="22"/>
                <w:lang w:val="en-US"/>
              </w:rPr>
            </w:pPr>
            <w:r>
              <w:rPr>
                <w:rFonts w:cs="Verdana" w:ascii="Verdana" w:hAnsi="Verdana"/>
                <w:sz w:val="22"/>
                <w:szCs w:val="22"/>
                <w:lang w:val="en-US"/>
              </w:rPr>
              <w:t xml:space="preserve">The Land Act 1910 Qld, s 4 , and the Land Act 1962 Qld, s 5 , define "Crown land" as being "all land in Queensland" with specified exemptions, particularly Crown grants in fee simple, reserves dedicated for public purposes, or "Subject to any lease or licence [sic] lawfully granted by the Crown: Provided that land held under an occupation license shall be deemed to Crown land". Part III of each Act deals with "Pastoral Tenures": as an expression identified in the 1962 Act as pastoral leases, occupation licences and stud holdings (the last not being included in the 1910 Act). Pastoral leases under the Acts conferred only the estate or interest authorised by the relative Act. Held: (by majority) The granting of a pastoral lease in pursuance of the Land Act 1910 or of the Land Act 1962 did not of itself extinguish native title subsidising in the leased land. An examination of the terms and circumstances of each such lease and its authorising statute would be necessary to determine whether an extinguishment had been effected. </w:t>
            </w:r>
          </w:p>
          <w:p>
            <w:pPr>
              <w:pStyle w:val="Normal"/>
              <w:widowControl w:val="false"/>
              <w:autoSpaceDE w:val="false"/>
              <w:rPr>
                <w:rFonts w:ascii="Verdana" w:hAnsi="Verdana" w:cs="Verdana"/>
                <w:sz w:val="22"/>
                <w:szCs w:val="22"/>
                <w:lang w:val="en-US"/>
              </w:rPr>
            </w:pPr>
            <w:r>
              <w:rPr>
                <w:rFonts w:cs="Verdana" w:ascii="Verdana" w:hAnsi="Verdana"/>
                <w:sz w:val="22"/>
                <w:szCs w:val="22"/>
                <w:lang w:val="en-US"/>
              </w:rPr>
            </w:r>
          </w:p>
          <w:p>
            <w:pPr>
              <w:pStyle w:val="Normal"/>
              <w:widowControl w:val="false"/>
              <w:autoSpaceDE w:val="false"/>
              <w:rPr>
                <w:rFonts w:ascii="Verdana" w:hAnsi="Verdana" w:cs="Verdana"/>
                <w:sz w:val="22"/>
                <w:szCs w:val="22"/>
                <w:lang w:val="en-US"/>
              </w:rPr>
            </w:pPr>
            <w:r>
              <w:rPr>
                <w:rFonts w:cs="Verdana" w:ascii="Verdana" w:hAnsi="Verdana"/>
                <w:sz w:val="22"/>
                <w:szCs w:val="22"/>
                <w:lang w:val="en-US"/>
              </w:rPr>
              <w:t>Per Toohey J (on behalf of the majority) — Whether there was extinguishment can only be determined by reference to such particular rights and interests as may be asserted and established. If inconsistency is held to exist between the rights and interests conferred by native title and the rights conferred under statutory grants, the native title rights and interest must yield, to that extent, to the rights of the grantees. Per the majority — In respect of the pastoral leases presently under consideration:</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a) the following matters would tend to suggest that native title had not been extinguished but might co-exist with the grant — the granting of leases "for pastoral purposes only"; the reservation of rights of entry for removal of timber, stone and other natural products; denial of rights exclusive to the lessee to cut or destroy trees or permit such acts; the grant of pasturage rights to travelling stock; the lessee's failure to observe onerous conditions attaching to the lease; and the reserved right of entry by "any person duly authorised" for specific purposes; and</w:t>
            </w:r>
          </w:p>
          <w:p>
            <w:pPr>
              <w:pStyle w:val="Normal"/>
              <w:widowControl w:val="false"/>
              <w:numPr>
                <w:ilvl w:val="0"/>
                <w:numId w:val="2"/>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b) the following matters would tend to suggest the conferring of rights of exclusive possession — the use of "demise", "term", "assigns", "lease" and derivatives of "lease" in the Acts and leases themselves; the distinction drawn in the Land Act 1910 between leases and licences; and the required construction of boundary fences and fulfilment of development conditions.</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Per Kirby J — The search, now necessary to find indications of extinguishment of native title, is conducted at a disadvantage because of its reliance on legal matters written in a legal environment of contrary understandings and beliefs. The present must revisit the past to produce a result, wholly unexpected at the time, which will not cause undue collision in the futur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Williams v Papworth</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By mistake in the Registrar-General's office a certificate of title was issued without noting on it a rent charge over the land. Held: Persons who had an equitable interest in the rent charge had an interest in the land so as to entitle them to maintain an action jointly against the Registrar-General under the Real Property Act 1862 NSW, s 117, and even though the trustee who had the legal interest was barred under s 122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Yanner v Eaton</w:t>
            </w:r>
          </w:p>
        </w:tc>
        <w:tc>
          <w:tcPr>
            <w:tcW w:w="10592" w:type="dxa"/>
            <w:tcBorders>
              <w:top w:val="single" w:sz="4" w:space="0" w:color="000000"/>
              <w:left w:val="single" w:sz="4" w:space="0" w:color="000000"/>
              <w:bottom w:val="single" w:sz="4" w:space="0" w:color="000000"/>
              <w:right w:val="single" w:sz="4" w:space="0" w:color="000000"/>
            </w:tcBorders>
          </w:tcPr>
          <w:p>
            <w:pPr>
              <w:pStyle w:val="Normal"/>
              <w:rPr/>
            </w:pPr>
            <w:r>
              <w:rPr/>
              <w:t>Hunting without licence — Right to hunt not extinguished — Native Title Act 1993 Cth, s 211</w:t>
            </w:r>
          </w:p>
          <w:p>
            <w:pPr>
              <w:pStyle w:val="Normal"/>
              <w:rPr/>
            </w:pPr>
            <w:r>
              <w:rPr/>
              <w:t>The appellant was a member of the Gangalidda tribe. He used a traditional form of harpoon to catch two crocodiles. He was charged in the Magistrates Court (Qld) with taking fauna without a licence contrary to the Fauna Conservation Act 1974 Qld . The Magistrate dismissed the charge on the grounds that the Native Title Act 1993 Cth, s 211 , applied so that he was not prohibited from hunting crocodiles. That decision was set aside by the Court of Appeal (Qld) on the grounds that s 211 had no relevant operation as the appellant's native title right or incident to hunt crocodiles had been extinguished by the Fauna Conservation Act, s 7(1) . On appeal to the High Court, Held: (allowing the appeal)</w:t>
            </w:r>
          </w:p>
          <w:p>
            <w:pPr>
              <w:pStyle w:val="Normal"/>
              <w:rPr/>
            </w:pPr>
            <w:r>
              <w:rPr/>
            </w:r>
          </w:p>
          <w:p>
            <w:pPr>
              <w:pStyle w:val="Normal"/>
              <w:rPr/>
            </w:pPr>
            <w:r>
              <w:rPr/>
              <w:t>(1) (by majority) The Fauna Conservation Act, s 7(1) , did not extinguish the native title holder's right to hunt crocodiles. It merely vested rights of control in the Crown. Accordingly, by operation of the Native Title Act, s 211(2) , and the Constitution, s 109 , the Fauna Conservation Act did not prohibit or restrict a native title holder from hunting for crocodiles for the purpose of satisfying personal, domestic or non-commercial communal needs. Per Gleeson CJ, Gaudron, Kirby and HayneJJ — The "property" which the Fauna Conservation Act, s 7(1) , vested in the Crown was no more than the aggregate of the various rights of control by the executive that the legislation created. Those were rights to limit what fauna might be taken and how it might be taken, rights to possession of fauna that had been reduced to possession and rights to receive royalty in respect of fauna that was taken: all coupled with, or supported by, a prohibition against taking or keeping fauna except in accordance with the Act. Those rights are less than the rights of full beneficial, or absolute, ownership. Taken as a whole the effect of the Fauna Act was to establish a regime forbidding the taking or keeping of fauna except pursuant to licence granted by or under the Act. Per Gummow J — The rights of the Crown in fauna created by the vesting of property by the Fauna Conservation Act, s 7(1) , were limited to those which may have arisen, from time to time, first by way of royalty and, secondly, by penalty exacted from a person who contravened the statutory proscriptions supporting the royalty regime.</w:t>
            </w:r>
          </w:p>
          <w:p>
            <w:pPr>
              <w:pStyle w:val="Normal"/>
              <w:rPr/>
            </w:pPr>
            <w:r>
              <w:rPr/>
              <w:t>(2)  Per Gleeson CJ, Gaudron, Kirby and Hayne JJ — The Fauna Conservation Act, s 54 , which forbids the taking or keeping of fauna except pursuant to a licence would not be sufficient to extinguish native title rights and interests. Regulating particular aspects of the usufructuary relationship with traditional land does not sever the connection of the Aboriginal peoples with the land and does not deny the continued existence of rights and interests that Aboriginal law and custom recognises Aboriginal people as possessing.</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Yarmirr</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A fundamental inconsistency was found to exist between exclusive native title rights and interests over the subject area and the common law public rights to fish and navigate, as well as the international right of innocent passag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It is not sufficient to attempt to reconcile the common law public rights to fish and navigate and the right of innocent passage, with the rights and interests asserted by the claimants by providing that exercise of exclusive native title rights and interests is to be qualified by the rights to fish, navigate and innocently pass.</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3) In the present case, the evidence did not support the claimant's contentions that they were entitled under traditional law and custom to exclude, as they chose, anyone and everyone from the claimed area.</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Held: (dismissing the appeal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The proposition that Australian courts cannot enforce rights deriving from events occurring or places lying in the territorial sea — waters beyond the low-water mark — is incorrect, since the territorial sea is not and has never been a lawless provinc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The Native Title Act 1993 Cth clearly indicates that native title rights and interests may extend to rights and interests in respect of the sea, seabed and sub-soil beyond the low-water mark.</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Rights and interests to which the Native Title Act gives effect are not rights and interests that are derived from the common law. Even if it is correct to say that the common law has, or had, no application in the claimed area, that says nothing about whether traditional law and custom has or had application. The question becomes whether the common law will recognise traditional law and custom.</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Recognition of native title rights requires consideration of whether and how the common law and the relevant native title rights and interests could co-exist. If there is no inconsistency between the common law and native title rights and interests, the common law will recognise those rights and interests.</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5) An absence of radical title in the sea or seabed does not mean that sovereign rights and interests asserted over the territorial sea are necessarily inconsistent with the continued existence of native title rights and interests.</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6) In the present case, although native title rights and interests over the subject area were found to exist, the claim to exclusive native title rights and interests was unsuccessful because of an inconsistency between the claim and other common law right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Yorta Yorta</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A claim for native title was rejected by the trial judge on the basis that the forebears of the claimants had lost their traditional connection with the land. The Full Court of the Federal Court of Australia dismissed an appeal by the claimants, who then appealed to the High Court of Australia. Argument centred on the definition of native title under the Native Title Act 1993 Cth, s 223(1) , and whether the laws and customs observed by the claimants could be said to be "traditional" laws and customs within the meaning of the Act. Held: (dismissing the appeal)</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1) (by Gleeson CJ, Gummow and Hayne JJ) Laws and customs cannot exist in a vacuum. When a society whose laws or customs existed at sovereignty cease to exist, the rights and interests in land to which these laws and customs gave rise also cease to exist.</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2) (by Gleeson CJ, Gummow and Hayne JJ) If the content of the former laws and customs is later adopted by some new society, those laws and customs will then owe their new life to that other, later, society. The laws and customs involved would not be "traditional laws" and "traditional customs" within the meaning of s 223(1) .</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3) (by Gleeson CJ, Gummow and Hayne JJ) Traditional laws and customs must have continued to be acknowledged and observed in a manner substantially uninterrupted since sovereignty.</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4) (by Gleeson CJ, Gummow and Hayne JJ) Demonstrating some change to, or adaptation of, traditional law or custom or some interruption of enjoyment or exercise of native title rights or interests in the period between the Crown asserting sovereignty and the present will not necessarily be fatal to a native title claim. Yet, both change and interruption in exercise may, in a particular case, take on considerable significance in deciding the issues presented by an application for determination of native title.</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5) (by Gleeson CJ, Gummow and Hayne JJ) The inquiry about continuity of acknowledgment and observance of traditional laws and customs does not require consideration of why, if acknowledgment and observance stopped, that happened.</w:t>
            </w:r>
          </w:p>
          <w:p>
            <w:pPr>
              <w:pStyle w:val="Normal"/>
              <w:widowControl w:val="false"/>
              <w:numPr>
                <w:ilvl w:val="0"/>
                <w:numId w:val="1"/>
              </w:numPr>
              <w:tabs>
                <w:tab w:val="left" w:pos="220" w:leader="none"/>
                <w:tab w:val="left" w:pos="720" w:leader="none"/>
              </w:tabs>
              <w:autoSpaceDE w:val="false"/>
              <w:ind w:left="720" w:hanging="720"/>
              <w:rPr>
                <w:rFonts w:ascii="Verdana" w:hAnsi="Verdana" w:cs="Verdana"/>
                <w:sz w:val="22"/>
                <w:szCs w:val="22"/>
                <w:lang w:val="en-US"/>
              </w:rPr>
            </w:pPr>
            <w:r>
              <w:rPr>
                <w:rFonts w:cs="Verdana" w:ascii="Verdana" w:hAnsi="Verdana"/>
                <w:sz w:val="22"/>
                <w:szCs w:val="22"/>
                <w:lang w:val="en-US"/>
              </w:rPr>
              <w:t>(6) (by Gleeson CJ, Gummow and Hayne JJ) The Full Court of the Federal Court erred in locating questions about continuity of acknowledgment and observance of traditional law and custom in s 223(1)(c) . The Full Court also erred in construing s 223(1)(c) as incorporating notions of extinguishment by expiry of native title into the definition of native title. However, these errors did not affect the finding that the forebears of the claimants had ceased to occupy their lands in accordance with traditional laws and customs and that there was no evidence that they continued to acknowledge and observe those laws and customs. This was fatal to the claim to native title.</w:t>
            </w:r>
          </w:p>
          <w:p>
            <w:pPr>
              <w:pStyle w:val="Normal"/>
              <w:widowControl w:val="false"/>
              <w:autoSpaceDE w:val="false"/>
              <w:spacing w:before="0" w:after="200"/>
              <w:rPr>
                <w:rFonts w:ascii="Verdana" w:hAnsi="Verdana" w:cs="Verdana"/>
                <w:sz w:val="22"/>
                <w:szCs w:val="22"/>
                <w:lang w:val="en-US"/>
              </w:rPr>
            </w:pPr>
            <w:r>
              <w:rPr>
                <w:rFonts w:cs="Verdana" w:ascii="Verdana" w:hAnsi="Verdana"/>
                <w:sz w:val="22"/>
                <w:szCs w:val="22"/>
                <w:lang w:val="en-US"/>
              </w:rPr>
              <w:t>(7) (by Callinan J) In order for native title to survive (absent extinguishment), and be the subject of a determination under the Native Title Act , there must have been, in 1788, a recognisable group exercising identifiable relevant traditional laws and customs, themselves reasonably certain, on and relating to defined land, involving physical presence on it, and continuity of these, until and at the time of the determination. On the facts of the present case, it was open to the trial judge to find that the requirement of continuity had not been satisfied.</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Young v Hoger</w:t>
            </w:r>
          </w:p>
        </w:tc>
        <w:tc>
          <w:tcPr>
            <w:tcW w:w="10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Arial"/>
                <w:szCs w:val="30"/>
                <w:lang w:val="en-US"/>
              </w:rPr>
            </w:pPr>
            <w:r>
              <w:rPr>
                <w:rFonts w:cs="Arial"/>
                <w:szCs w:val="30"/>
                <w:lang w:val="en-US"/>
              </w:rPr>
              <w:t>In our opinion there was nothing in the conduct of Parker which justified a conclusion that he was guilty of actual dishonesty;  that he actually had a suspicion that the first respondent's signature on the mortgage had been forged and that, having that suspicion, he abstained from further inquiry.</w:t>
            </w:r>
          </w:p>
          <w:p>
            <w:pPr>
              <w:pStyle w:val="Normal"/>
              <w:widowControl w:val="false"/>
              <w:autoSpaceDE w:val="false"/>
              <w:spacing w:before="0" w:after="200"/>
              <w:rPr>
                <w:rFonts w:ascii="Verdana" w:hAnsi="Verdana" w:cs="Verdana"/>
                <w:szCs w:val="22"/>
                <w:lang w:val="en-US"/>
              </w:rPr>
            </w:pPr>
            <w:r>
              <w:rPr>
                <w:rFonts w:cs="Arial"/>
                <w:szCs w:val="30"/>
                <w:lang w:val="en-US"/>
              </w:rPr>
              <w:t>Hard to prove negligence of solicitor/mortgagee.</w:t>
            </w:r>
          </w:p>
        </w:tc>
      </w:tr>
    </w:tbl>
    <w:p>
      <w:pPr>
        <w:pStyle w:val="Normal"/>
        <w:rPr/>
      </w:pPr>
      <w:r>
        <w:rPr/>
      </w:r>
    </w:p>
    <w:sectPr>
      <w:footerReference w:type="default" r:id="rId2"/>
      <w:type w:val="nextPage"/>
      <w:pgSz w:orient="landscape" w:w="16838" w:h="11906"/>
      <w:pgMar w:left="851" w:right="85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3:41:00Z</dcterms:created>
  <dc:creator>Nick Dowse</dc:creator>
  <dc:description/>
  <cp:keywords/>
  <dc:language>en-US</dc:language>
  <cp:lastModifiedBy>Nick Dowse</cp:lastModifiedBy>
  <cp:lastPrinted>2008-06-12T14:52:00Z</cp:lastPrinted>
  <dcterms:modified xsi:type="dcterms:W3CDTF">2008-06-12T04:55:00Z</dcterms:modified>
  <cp:revision>8</cp:revision>
  <dc:subject/>
  <dc:title/>
</cp:coreProperties>
</file>