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bCs/>
          <w:sz w:val="28"/>
          <w:u w:val="single"/>
          <w:lang w:val="en-US"/>
        </w:rPr>
      </w:pPr>
      <w:r>
        <w:rPr>
          <w:rFonts w:cs="Helvetica"/>
          <w:b/>
          <w:bCs/>
          <w:sz w:val="28"/>
          <w:u w:val="single"/>
          <w:lang w:val="en-US"/>
        </w:rPr>
        <w:t>PROPERTY LAW ACT – PROVISIONS RELATING TO LEAS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bCs/>
          <w:sz w:val="28"/>
          <w:u w:val="single"/>
          <w:lang w:val="en-US"/>
        </w:rPr>
      </w:pPr>
      <w:r>
        <w:rPr>
          <w:rFonts w:cs="Helvetica"/>
          <w:b/>
          <w:bCs/>
          <w:sz w:val="28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bCs/>
          <w:lang w:val="en-US"/>
        </w:rPr>
        <w:t>10 Assurances of land to be in writing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1) No assurance of land shall be valid to pass an interest at law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unless made by deed or in writing signed by the person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making such assurance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bCs/>
          <w:lang w:val="en-US"/>
        </w:rPr>
      </w:pPr>
      <w:r>
        <w:rPr>
          <w:rFonts w:cs="Helvetica"/>
          <w:b/>
          <w:bCs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bCs/>
          <w:lang w:val="en-US"/>
        </w:rPr>
        <w:t>11 Instruments required to be in writing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1) Subject to this Act with respect to the creation of interests in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land by parol—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(a) no interest in land can be created or disposed of except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by writing signed by the person creating or conveying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he same, or by the person’s agent lawfully authorised in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writing, or by will, or by operation of law; an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(b) a declaration of trust respecting any land must b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manifested and proved by some writing signed by som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person who is able to declare such trust or by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person’s will; and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(c) a disposition of an equitable interest or trust subsisting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at the time of the disposition, must be manifested and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proved by some writing signed by the person disposing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f the same, or by the person’s agent lawfully authorised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in writing, or by will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bCs/>
          <w:lang w:val="en-US"/>
        </w:rPr>
        <w:t>53 Benefit and burden of covenants relating to land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1) A covenant relating to any land of the covenantee shall b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deemed to be made with the covenantee and the covenantee’s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successors in title and the persons deriving title under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covenantee or the covenantee’s successors in title, and shall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have effect as if such successors and other persons were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expressed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2) A covenant relating to any land of a covenantor or capable of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being bound by the covenantor, shall, unless a contrary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intention is expressed, be deemed to be made by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covenantor on behalf of the covenantor, the covenantor’s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successors in title and the persons deriving title under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covenantor or the covenantor’s successors in title, and, shall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have effect as if such successors and other persons wer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expressed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bCs/>
          <w:lang w:val="en-US"/>
        </w:rPr>
        <w:t>59 Contracts for sale etc. of land to be in writing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No action may be brought upon any contract for the sale o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ther disposition of land or any interest in land unless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contract upon which such action is brought, or som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memorandum or note of the contract, is in writing, and signed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by the party to be charged, or by some person by the party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lawfully authorised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bCs/>
          <w:lang w:val="en-US"/>
        </w:rPr>
      </w:pPr>
      <w:r>
        <w:rPr>
          <w:rFonts w:cs="Helvetica"/>
          <w:b/>
          <w:bCs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bCs/>
          <w:lang w:val="en-US"/>
        </w:rPr>
        <w:t>105 Obligations of lessees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1) Subject to this Act and to the provisions of the lease, in every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lease of land made after the commencement of this Act ther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shall, unless otherwise agreed, be implied the following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bligations by the lessee with the lessor—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a)</w:t>
      </w:r>
      <w:r>
        <w:rPr>
          <w:rFonts w:cs="Helvetica"/>
          <w:lang w:val="en-US"/>
        </w:rPr>
        <w:t xml:space="preserve"> </w:t>
      </w:r>
      <w:r>
        <w:rPr>
          <w:rFonts w:cs="Times"/>
          <w:b/>
          <w:bCs/>
          <w:lang w:val="en-US"/>
        </w:rPr>
        <w:t>To pay rent</w:t>
      </w:r>
      <w:r>
        <w:rPr>
          <w:rFonts w:cs="Times"/>
          <w:lang w:val="en-US"/>
        </w:rPr>
        <w:t>—that the lessee will pay the rent reserved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at the time mentioned in the lease, but, if the demised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premises or any part of the premises shall at any time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during the continuance of the lease be destroyed o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damaged by fire without fault on the part of the lessee,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flood, lightning, storm, or tempest so, in any such event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as to render the same unfit for the occupation and use of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he lessee, then and so often as the same shall happen,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he rent reserved, or a proportionate part of the rent,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according to the nature and extent of the damag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sustained shall abate, and all or any remedies fo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recovery of the rent or such proportionate part of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rent shall be suspended until the demised premises shall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have been rebuilt or made fit for the occupation and us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f the lessee;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b)</w:t>
      </w:r>
      <w:r>
        <w:rPr>
          <w:rFonts w:cs="Helvetica"/>
          <w:lang w:val="en-US"/>
        </w:rPr>
        <w:t xml:space="preserve"> </w:t>
      </w:r>
      <w:r>
        <w:rPr>
          <w:rFonts w:cs="Times"/>
          <w:b/>
          <w:bCs/>
          <w:lang w:val="en-US"/>
        </w:rPr>
        <w:t>To keep in repair</w:t>
      </w:r>
      <w:r>
        <w:rPr>
          <w:rFonts w:cs="Times"/>
          <w:lang w:val="en-US"/>
        </w:rPr>
        <w:t>—that the lessee will, at all times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during the continuance of the lease, keep and, at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ermination of the lease, yield up the demised premises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in good and tenantable repair, having regard to thei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condition at the commencement of the lease, damag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from fire, flood, lightning, storm and tempest, and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reasonable wear and tear excepted, but this obligation is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not implied in the case of a lease for a term of 3 years o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for any less period of premises for the purpose o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principally for the purpose of human habitation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2) In the case of a lease by deed any obligation implied by this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section shall take effect as a covenant.</w:t>
      </w:r>
      <w:r>
        <w:rPr>
          <w:rFonts w:cs="Helvetica"/>
          <w:lang w:val="en-US"/>
        </w:rPr>
        <w:t xml:space="preserve"> </w:t>
      </w:r>
    </w:p>
    <w:p>
      <w:pPr>
        <w:pStyle w:val="Normal"/>
        <w:rPr>
          <w:rFonts w:cs="Helvetica"/>
          <w:b/>
          <w:b/>
          <w:bCs/>
          <w:lang w:val="en-US"/>
        </w:rPr>
      </w:pPr>
      <w:r>
        <w:rPr>
          <w:rFonts w:cs="Helvetica"/>
          <w:b/>
          <w:bCs/>
          <w:lang w:val="en-US"/>
        </w:rPr>
      </w:r>
    </w:p>
    <w:p>
      <w:pPr>
        <w:pStyle w:val="Normal"/>
        <w:rPr>
          <w:rFonts w:cs="Helvetica"/>
          <w:lang w:val="en-US"/>
        </w:rPr>
      </w:pPr>
      <w:r>
        <w:rPr>
          <w:rFonts w:cs="Helvetica"/>
          <w:b/>
          <w:bCs/>
          <w:lang w:val="en-US"/>
        </w:rPr>
        <w:t>107 Powers in lessor</w:t>
      </w:r>
      <w:r>
        <w:rPr>
          <w:rFonts w:cs="Helvetica"/>
          <w:lang w:val="en-US"/>
        </w:rPr>
        <w:t xml:space="preserve"> </w:t>
      </w:r>
    </w:p>
    <w:p>
      <w:pPr>
        <w:pStyle w:val="Normal"/>
        <w:rPr/>
      </w:pPr>
      <w:r>
        <w:rPr>
          <w:rFonts w:cs="Times"/>
          <w:lang w:val="en-US"/>
        </w:rPr>
        <w:t>Unless otherwise agreed, in every lease of land made after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commencement of this Act there shall be implied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following powers in the lessor—</w:t>
      </w:r>
      <w:r>
        <w:rPr>
          <w:rFonts w:cs="Helvetica"/>
          <w:lang w:val="en-US"/>
        </w:rPr>
        <w:t xml:space="preserve"> </w:t>
      </w:r>
    </w:p>
    <w:p>
      <w:pPr>
        <w:pStyle w:val="Normal"/>
        <w:rPr/>
      </w:pPr>
      <w:r>
        <w:rPr>
          <w:rFonts w:cs="Times"/>
          <w:lang w:val="en-US"/>
        </w:rPr>
        <w:t>(a)</w:t>
      </w:r>
      <w:r>
        <w:rPr>
          <w:rFonts w:cs="Helvetica"/>
          <w:lang w:val="en-US"/>
        </w:rPr>
        <w:t xml:space="preserve"> </w:t>
      </w:r>
      <w:r>
        <w:rPr>
          <w:rFonts w:cs="Times"/>
          <w:b/>
          <w:bCs/>
          <w:lang w:val="en-US"/>
        </w:rPr>
        <w:t>To enter and view</w:t>
      </w:r>
      <w:r>
        <w:rPr>
          <w:rFonts w:cs="Times"/>
          <w:lang w:val="en-US"/>
        </w:rPr>
        <w:t>—that the lessor may, by the lessor,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r the lessor’s agents, during the term at a reasonabl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ime of the day upon giving to the lessee 2 days previous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notice in writing of the lessor’s intention to enter, ente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upon the demised premises and view the state of repai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f the premises, and may serve upon the lessee or leav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at the lessee’s last or usual place of abode in the State, o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upon the demised premises, a notice in writing of any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defect, requiring the lessee, within a reasonable time, to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repair same in accordance with any covenant o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bligation expressed or implied in the lease;</w:t>
      </w:r>
      <w:r>
        <w:rPr>
          <w:rFonts w:cs="Helvetica"/>
          <w:lang w:val="en-US"/>
        </w:rPr>
        <w:t xml:space="preserve"> </w:t>
      </w:r>
    </w:p>
    <w:p>
      <w:pPr>
        <w:pStyle w:val="Normal"/>
        <w:rPr/>
      </w:pPr>
      <w:r>
        <w:rPr>
          <w:rFonts w:cs="Times"/>
          <w:lang w:val="en-US"/>
        </w:rPr>
        <w:t>(b)</w:t>
      </w:r>
      <w:r>
        <w:rPr>
          <w:rFonts w:cs="Helvetica"/>
          <w:lang w:val="en-US"/>
        </w:rPr>
        <w:t xml:space="preserve"> </w:t>
      </w:r>
      <w:r>
        <w:rPr>
          <w:rFonts w:cs="Times"/>
          <w:b/>
          <w:bCs/>
          <w:lang w:val="en-US"/>
        </w:rPr>
        <w:t>To enter and repair</w:t>
      </w:r>
      <w:r>
        <w:rPr>
          <w:rFonts w:cs="Times"/>
          <w:lang w:val="en-US"/>
        </w:rPr>
        <w:t>—that in default of the lesse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repairing any defect according to notice, the lessor may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from time to time enter the premises and execute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required repairs;</w:t>
      </w:r>
      <w:r>
        <w:rPr>
          <w:rFonts w:cs="Helvetica"/>
          <w:lang w:val="en-US"/>
        </w:rPr>
        <w:t xml:space="preserve"> </w:t>
      </w:r>
    </w:p>
    <w:p>
      <w:pPr>
        <w:pStyle w:val="Normal"/>
        <w:rPr/>
      </w:pPr>
      <w:r>
        <w:rPr>
          <w:rFonts w:cs="Times"/>
          <w:lang w:val="en-US"/>
        </w:rPr>
        <w:t>(c)</w:t>
      </w:r>
      <w:r>
        <w:rPr>
          <w:rFonts w:cs="Helvetica"/>
          <w:lang w:val="en-US"/>
        </w:rPr>
        <w:t xml:space="preserve"> </w:t>
      </w:r>
      <w:r>
        <w:rPr>
          <w:rFonts w:cs="Times"/>
          <w:b/>
          <w:bCs/>
          <w:lang w:val="en-US"/>
        </w:rPr>
        <w:t>To enter and carry out requirements of public</w:t>
      </w:r>
      <w:r>
        <w:rPr>
          <w:rFonts w:cs="Helvetica"/>
          <w:lang w:val="en-US"/>
        </w:rPr>
        <w:t xml:space="preserve"> </w:t>
      </w:r>
      <w:r>
        <w:rPr>
          <w:rFonts w:cs="Times"/>
          <w:b/>
          <w:bCs/>
          <w:lang w:val="en-US"/>
        </w:rPr>
        <w:t>authority, and repair under the lease</w:t>
      </w:r>
      <w:r>
        <w:rPr>
          <w:rFonts w:cs="Times"/>
          <w:lang w:val="en-US"/>
        </w:rPr>
        <w:t>—that the lesso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may, by the lessor, or the lessor’s agents, at all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reasonable times during the term, with workpersons and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thers and all necessary materials and appliances, enter upon the demised premises or any part of the premises,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for the purpose of complying with the terms of any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present or future legislation affecting the premises, and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f any notices served upon the lessor or lessee by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licensing, local, municipal, or other competent authority,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involving the destruction of noxious weeds or animals,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r the carrying out of repairs, alterations, or works of a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structural character, which the lessee may not be bound,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r if bound may neglect, to do, and also for the purpos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f exercising the powers and authorities of the lesso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under the lease;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(ca) However, such destruction, repairs, alterations, and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works shall be carried out by the lessor without undu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interference with the occupation and use of the demised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premises by the lessee;</w:t>
      </w:r>
      <w:r>
        <w:rPr>
          <w:rFonts w:cs="Helvetica"/>
          <w:lang w:val="en-US"/>
        </w:rPr>
        <w:t xml:space="preserve"> </w:t>
      </w:r>
    </w:p>
    <w:p>
      <w:pPr>
        <w:pStyle w:val="Normal"/>
        <w:rPr/>
      </w:pPr>
      <w:r>
        <w:rPr>
          <w:rFonts w:cs="Times"/>
          <w:lang w:val="en-US"/>
        </w:rPr>
        <w:t>(d)</w:t>
      </w:r>
      <w:r>
        <w:rPr>
          <w:rFonts w:cs="Helvetica"/>
          <w:lang w:val="en-US"/>
        </w:rPr>
        <w:t xml:space="preserve"> </w:t>
      </w:r>
      <w:r>
        <w:rPr>
          <w:rFonts w:cs="Times"/>
          <w:b/>
          <w:bCs/>
          <w:lang w:val="en-US"/>
        </w:rPr>
        <w:t>To re-enter and take possession</w:t>
      </w:r>
      <w:r>
        <w:rPr>
          <w:rFonts w:cs="Times"/>
          <w:lang w:val="en-US"/>
        </w:rPr>
        <w:t>—that, in case the rent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r any part of the rent is in arrear for the space of 1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month (although no formal demand therefor has been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made), or in case default is made in the fulfillment of any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covenant, obligation, condition, or stipulation, whethe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expressed or implied in the lease, and on the part of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lessee to be performed or observed, and such default is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continued for the space of 2 months, or in case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repairs required by such notice are not completed within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he time specified in the lease, the lessor may re-ente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upon the demised premises (or any part of the premises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in the name of the whole) and determine the estate of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lessee in the premises, but without releasing the lesse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from liability in respect of the breach or non-observanc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f any such covenant, obligation, condition, o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stipulation.</w:t>
      </w:r>
    </w:p>
    <w:p>
      <w:pPr>
        <w:pStyle w:val="Normal"/>
        <w:rPr>
          <w:rFonts w:cs="Times"/>
          <w:lang w:val="en-US"/>
        </w:rPr>
      </w:pPr>
      <w:r>
        <w:rPr>
          <w:rFonts w:cs="Times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bCs/>
          <w:lang w:val="en-US"/>
        </w:rPr>
        <w:t xml:space="preserve">117 Rent and benefit of lessee’s covenants to run with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bCs/>
          <w:lang w:val="en-US"/>
        </w:rPr>
        <w:t>reversion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1) Rent reserved by a lease, and the benefit of every covenant,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bligation, or provision contained in the lease, touching and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concerning the land, and on the lessee’s part to be observed o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performed, and every condition of re-entry and othe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condition contained in the lease, shall be annexed and incident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o and shall go with the reversionary estate in the land, or in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any part of the reversionary estate, immediately expectant on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he term granted by the lease, despite severance of that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reversionary estate, and without prejudice to any liability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affecting a covenantor or the covenantor’s estate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2) Any such rent, covenant, obligation, or provision shall b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capable of being recovered, received, enforced, and taken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advantage of, by the person from time to time entitled, subject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o the term, to the income of the whole or any part, as the cas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may require, of the land leased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3) Where that person becomes entitled by conveyance o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therwise, such rent, covenant, obligation, or provision may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be recovered, received, enforced or taken advantage of by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person even though the person becomes so entitled after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condition of re-entry or forfeiture has become enforceable,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but this subsection does not render enforceable any condition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f re-entry or other condition waived or released before such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person becomes entitled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4) This section applies to—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(a) leases made after the commencement of this Act; and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(b) leases made before the commencement of this Act, but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with respect only to rent accruing due after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commencement of this Act and to the benefit of a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condition of re-entry or forfeiture for a breach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committed after the commencement of this Act of any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covenant, condition, obligation or provision contained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in the lease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bCs/>
          <w:lang w:val="en-US"/>
        </w:rPr>
      </w:pPr>
      <w:r>
        <w:rPr>
          <w:rFonts w:cs="Helvetica"/>
          <w:b/>
          <w:bCs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bCs/>
          <w:lang w:val="en-US"/>
        </w:rPr>
        <w:t>118 Obligation of lessor’s covenants to run with reversion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1) The obligation under a condition or of a covenant or othe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bligation entered into by a lessor touching and concerning the land shall, if and as far as the lessor has power to bind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reversionary estate immediately expectant on the term granted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by the lease, be annexed and incident to and shall go with that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reversionary estate, or the several parts of the reversionary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estate, despite severance of that reversionary estate, and may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be taken advantage of and enforced by the person in whom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erm is from time to time vested by conveyance, devolution in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law, or otherwise, and, if and as far as the lessor has power to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bind the person from time to time entitled to that reversionary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estate, the obligation may be taken advantage of and enforced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against any person so entitled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2) This section applies to—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(a) leases made after the commencement of this Act; and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(b) leases made before the commencement of this Act so fa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nly as relates to breaches of covenant committed afte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he commencement of this Act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3) This section takes effect without prejudice to any liability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affecting a covenantor or the covenantor’s estate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"/>
          <w:lang w:val="en-US"/>
        </w:rPr>
      </w:pPr>
      <w:r>
        <w:rPr>
          <w:rFonts w:cs="Times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bCs/>
          <w:lang w:val="en-US"/>
        </w:rPr>
        <w:t>119 Waiver of a covenant in a lease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1) Where any actual waiver by a lessor or the persons deriving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itle under the lessor of the benefit of any covenant,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bligation, or condition in any lease is proved to have taken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place in any particular instance, such waiver shall not be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deemed to extend to any instance, or to any breach of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covenant, obligation, or condition save that to which such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waiver specially relates, nor operate as a general waiver of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benefit of any such covenant, obligation, or condition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2) Unless a contrary intention appears, this section applies and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extends to waivers effected after 28 December 1867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bCs/>
          <w:lang w:val="en-US"/>
        </w:rPr>
      </w:pPr>
      <w:r>
        <w:rPr>
          <w:rFonts w:cs="Helvetica"/>
          <w:b/>
          <w:bCs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bCs/>
          <w:lang w:val="en-US"/>
        </w:rPr>
      </w:pPr>
      <w:r>
        <w:rPr>
          <w:rFonts w:cs="Helvetica"/>
          <w:b/>
          <w:bCs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bCs/>
          <w:lang w:val="en-US"/>
        </w:rPr>
        <w:t xml:space="preserve">121 Provisions as to covenants not to assign etc. withou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bCs/>
          <w:lang w:val="en-US"/>
        </w:rPr>
        <w:t>licence or consent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1) In all leases whether made before or after the commencement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f this Act, containing a covenant, condition, or agreement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against assigning, underletting, charging or parting with the possession of premises leased or any part of the premises,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without licence or consent, such covenant, condition, o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agreement shall—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ab/>
        <w:t>(a) despite any express provision to the contrary, be deemed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ab/>
        <w:t>to be subject—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120" w:hanging="0"/>
        <w:rPr>
          <w:rFonts w:cs="Helvetica"/>
          <w:lang w:val="en-US"/>
        </w:rPr>
      </w:pPr>
      <w:r>
        <w:rPr>
          <w:rFonts w:cs="Times"/>
          <w:lang w:val="en-US"/>
        </w:rPr>
        <w:t>(i) to a proviso to the effect that the licence or consent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is not to be unreasonably withheld, but this proviso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does not preclude the right of the lessor to requir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payment of a reasonable sum in respect of any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legal or other expenses incurred in connection with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he licence or consent; and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120" w:hanging="0"/>
        <w:rPr/>
      </w:pPr>
      <w:r>
        <w:rPr>
          <w:rFonts w:cs="Times"/>
          <w:lang w:val="en-US"/>
        </w:rPr>
        <w:t>(ii) if the lease is for more than 40 years and is made in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consideration wholly or partially of the erection, o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he substantial improvement, addition, or alteration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f buildings—to a proviso to the effect that in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case of any assignment, underletting, charging, o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parting with the possession (whether by the holders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120" w:hanging="0"/>
        <w:rPr/>
      </w:pPr>
      <w:r>
        <w:rPr>
          <w:rFonts w:cs="Times"/>
          <w:lang w:val="en-US"/>
        </w:rPr>
        <w:t>of the lease or any under-lessee whether immediat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r not) effected more than 7 years before the end of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he term no consent or licence shall be required, if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notice in writing of the transaction is given to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lessor within 6 months after the transaction is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120" w:hanging="0"/>
        <w:rPr/>
      </w:pPr>
      <w:r>
        <w:rPr>
          <w:rFonts w:cs="Times"/>
          <w:lang w:val="en-US"/>
        </w:rPr>
        <w:t>effected; and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(b) unless the lease contains an express provision to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contrary, be deemed to be subject to a proviso to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effect that no fine or sum of money in the nature of a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fine shall be payable for or in respect of the licence o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consent, but this proviso does not preclude the right to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require the payment of a reasonable sum in respect of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any legal or other expenses incurred in relation to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licence or consent.</w:t>
      </w:r>
      <w:r>
        <w:rPr>
          <w:rFonts w:cs="Helvetica"/>
          <w:lang w:val="en-US"/>
        </w:rPr>
        <w:t xml:space="preserve"> </w:t>
      </w:r>
    </w:p>
    <w:p>
      <w:pPr>
        <w:pStyle w:val="Normal"/>
        <w:rPr>
          <w:rFonts w:cs="Times"/>
          <w:lang w:val="en-US"/>
        </w:rPr>
      </w:pPr>
      <w:r>
        <w:rPr>
          <w:rFonts w:cs="Times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bCs/>
          <w:lang w:val="en-US"/>
        </w:rPr>
        <w:t>123 Definitions for div 3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In this division—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b/>
          <w:bCs/>
          <w:i/>
          <w:iCs/>
          <w:lang w:val="en-US"/>
        </w:rPr>
        <w:t>lease</w:t>
      </w:r>
      <w:r>
        <w:rPr>
          <w:rFonts w:cs="Times"/>
          <w:lang w:val="en-US"/>
        </w:rPr>
        <w:t xml:space="preserve"> includes an original or derivative under-lease, also a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grant at a fee farm rent, or securing a rent by condition, and an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agreement for a lease where the lessee has become entitled to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have the lease granted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b/>
          <w:bCs/>
          <w:i/>
          <w:iCs/>
          <w:lang w:val="en-US"/>
        </w:rPr>
        <w:t>lessee</w:t>
      </w:r>
      <w:r>
        <w:rPr>
          <w:rFonts w:cs="Times"/>
          <w:lang w:val="en-US"/>
        </w:rPr>
        <w:t xml:space="preserve"> includes an original or derivative under-lessee, a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grantee under such a grant, a grantee’s executors,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administrators, and assigns, a person entitled under such an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agreement, and the executors, administrators, and assigns of a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lessee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b/>
          <w:bCs/>
          <w:i/>
          <w:iCs/>
          <w:lang w:val="en-US"/>
        </w:rPr>
        <w:t>lessor</w:t>
      </w:r>
      <w:r>
        <w:rPr>
          <w:rFonts w:cs="Times"/>
          <w:lang w:val="en-US"/>
        </w:rPr>
        <w:t xml:space="preserve"> includes an original or derivative under-lessor, such a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grantor, a person bound to grant a lease under such an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agreement, and the executors, administrators, and assigns of a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lessor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b/>
          <w:bCs/>
          <w:i/>
          <w:iCs/>
          <w:lang w:val="en-US"/>
        </w:rPr>
        <w:t>proceedings</w:t>
      </w:r>
      <w:r>
        <w:rPr>
          <w:rFonts w:cs="Times"/>
          <w:lang w:val="en-US"/>
        </w:rPr>
        <w:t xml:space="preserve"> include an application commenced by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riginating summons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b/>
          <w:bCs/>
          <w:i/>
          <w:iCs/>
          <w:lang w:val="en-US"/>
        </w:rPr>
        <w:t>under-lease</w:t>
      </w:r>
      <w:r>
        <w:rPr>
          <w:rFonts w:cs="Times"/>
          <w:lang w:val="en-US"/>
        </w:rPr>
        <w:t xml:space="preserve"> includes an agreement for an under-lease wher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he under-lessee has become entitled to have the under-leas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granted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b/>
          <w:bCs/>
          <w:i/>
          <w:iCs/>
          <w:lang w:val="en-US"/>
        </w:rPr>
        <w:t>under-lessee</w:t>
      </w:r>
      <w:r>
        <w:rPr>
          <w:rFonts w:cs="Times"/>
          <w:lang w:val="en-US"/>
        </w:rPr>
        <w:t xml:space="preserve"> includes any person deriving title through o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from an under-lessee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bCs/>
          <w:lang w:val="en-US"/>
        </w:rPr>
      </w:pPr>
      <w:r>
        <w:rPr>
          <w:rFonts w:cs="Helvetica"/>
          <w:b/>
          <w:bCs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bCs/>
          <w:lang w:val="en-US"/>
        </w:rPr>
      </w:pPr>
      <w:r>
        <w:rPr>
          <w:rFonts w:cs="Helvetica"/>
          <w:b/>
          <w:bCs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bCs/>
          <w:lang w:val="en-US"/>
        </w:rPr>
        <w:t>124 Restriction on and relief against forfeiture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1) A right of re-entry or forfeiture under any proviso o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stipulation in a lease, for a breach of any covenant, obligation,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condition or agreement (express or implied) in the lease, shall not be enforceable by action or otherwise unless and until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lessor serves on the lessee a notice—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(a) specifying the particular breach complained of; and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(b) if the breach is capable of remedy, requiring the lesse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o remedy the breach; and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(c) in case the lessor claims compensation in money for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breach, requiring the lessee to pay the same;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and the lessee fails within a reasonable time after service of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he notice to remedy the breach, if it is capable of remedy,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and, where compensation in money is required, to pay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reasonable compensation to the satisfaction of the lessor for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cs="Helvetica"/>
          <w:lang w:val="en-US"/>
        </w:rPr>
      </w:pPr>
      <w:r>
        <w:rPr>
          <w:rFonts w:cs="Times"/>
          <w:lang w:val="en-US"/>
        </w:rPr>
        <w:t>the breach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cs="Helvetica"/>
          <w:lang w:val="en-US"/>
        </w:rPr>
      </w:pPr>
      <w:r>
        <w:rPr>
          <w:rFonts w:cs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Times"/>
          <w:lang w:val="en-US"/>
        </w:rPr>
        <w:t>(2) Where a lessor is proceeding by action or otherwise to enforc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such a right of re-entry or forfeiture, or has re-entered without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action the lessee may, in the lessor’s action (if any) or in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proceedings instituted by the lessee, apply to the court fo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relief, and the court, having regard to the proceedings and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conduct of the parties under subsection (1), and to all the othe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circumstances, may grant or refuse relief, as it thinks fit, and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in case of relief may grant the same on such terms (if any) as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o costs, expenses, damages, compensation, penalty o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therwise, including the granting of an injunction to restrain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any like breach in the future, as the court in the circumstances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f each case thinks fit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Times"/>
          <w:lang w:val="en-US"/>
        </w:rPr>
        <w:t>(9) This section applies to leases made either before or after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commencement of this Act, and shall have effect despite any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stipulation to the contrary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lang w:val="en-US"/>
        </w:rPr>
      </w:r>
    </w:p>
    <w:p>
      <w:pPr>
        <w:pStyle w:val="Normal"/>
        <w:rPr>
          <w:rFonts w:cs="Helvetica"/>
        </w:rPr>
      </w:pPr>
      <w:r>
        <w:rPr>
          <w:rFonts w:eastAsia="Arial" w:cs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bCs/>
          <w:lang w:val="en-US"/>
        </w:rPr>
        <w:t>129 Abolition of yearly tenancies arising by implication of law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1) No tenancy from year to year shall, after the commencement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f this Act, be implied by payment of rent; if there is a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enancy, and no agreement as to its duration, then such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enancy shall be deemed to be a tenancy determinable at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will of either of the parties by 1 month’s notice in writing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expiring at any tim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Times"/>
          <w:lang w:val="en-US"/>
        </w:rPr>
        <w:t>(2) This section shall not apply where there is a tenancy from yea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o year which has arisen by implication before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commencement of this Act, and, in the case of any such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enancy in respect of which the date of its creation is unknown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o the lessor or lessee, as the case may be, who is seeking to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determine the same, such tenancy shall, subject to any express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agreement to the contrary, be determinable by 6 months’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notice in writing expiring on the day immediately before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first anniversary of the coming into operation of this Act, o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any date afterwards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bCs/>
          <w:lang w:val="en-US"/>
        </w:rPr>
        <w:t>130 Notice of termination of tenancy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Times"/>
          <w:lang w:val="en-US"/>
        </w:rPr>
        <w:t>(1) Subject to the other provisions of this division, a weekly,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monthly, yearly, or other periodic tenancy may be terminated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by either the landlord or the tenant upon notice to the othe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and, unless otherwise agreed upon, the notice—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(a) shall satisfy the requirements of section 131; and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(b) shall be given in the manner prescribed by section 132;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and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(c) shall be given in sufficient time to provide the period of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notice required by section 133, 134, 135 or 136, as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case may be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2) Subject to section 129, any other kind of tenancy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determinable on notice may, unless otherwise expressly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agreed upon, be terminated as provided by sections 131 and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132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3) In this section—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b/>
          <w:bCs/>
          <w:i/>
          <w:iCs/>
          <w:lang w:val="en-US"/>
        </w:rPr>
        <w:t>yearly tenancy</w:t>
      </w:r>
      <w:r>
        <w:rPr>
          <w:rFonts w:cs="Times"/>
          <w:lang w:val="en-US"/>
        </w:rPr>
        <w:t xml:space="preserve"> means a tenancy from year to year other than a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enancy from year to year arising by implication before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commencement of this Act.</w:t>
      </w:r>
      <w:r>
        <w:rPr>
          <w:rFonts w:cs="Helvetica"/>
          <w:lang w:val="en-US"/>
        </w:rPr>
        <w:t xml:space="preserve"> </w:t>
      </w:r>
    </w:p>
    <w:p>
      <w:pPr>
        <w:pStyle w:val="Normal"/>
        <w:rPr>
          <w:rFonts w:cs="Helvetica"/>
          <w:lang w:val="en-US"/>
        </w:rPr>
      </w:pPr>
      <w:r>
        <w:rPr>
          <w:rFonts w:cs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bCs/>
          <w:lang w:val="en-US"/>
        </w:rPr>
        <w:t>131 Form and contents of notice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1) A landlord or a tenant may give notice to terminate eithe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rally or in writing, but a notice by a landlord to a tenant shall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not be enforceable under division 5 unless it is in writing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2) A notice in writing—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(a) shall be signed by the person giving the notice or by the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person’s agent; and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(b) shall identify the land or premises in respect of which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the notice is given; and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(c) shall state the date on which the tenancy is to terminate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or that the tenancy is to terminate on the last day of the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period of the tenancy next following the giving of the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notice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3) A notice may state both—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(a) the date on which the tenancy is to terminate; and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(b) that the tenancy is to terminate on the last day of the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period of the tenancy next following the giving of the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notice;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and, if it does state both, and the date on which the tenancy is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to terminate is incorrectly stated, the notice shall be effective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to terminate the tenancy on the last day of the period of the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tenancy next following the giving of the notice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4) A notice need not be in a particular form, but a notice by a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landlord to a tenant, or by a tenant to a landlord, may be in the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approved form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bCs/>
          <w:lang w:val="en-US"/>
        </w:rPr>
        <w:t>132 Manner of giving notice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1) Notice to terminate shall be sufficiently given if delivered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personally to the tenant or, as the case may be, to the landlord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r the landlord’s agent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2) Where the tenant is absent from the land or premises, or is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evading service, the notice may be given to the tenant—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(a) by delivering it to some person apparently over the ag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f 18 years and apparently residing on or in occupation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f the land or premises; o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(b) by delivering it to the person by whom the rent is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usually paid, if such person is apparently over the age of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18 years; or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(c) by posting it up in a conspicuous place upon some part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f the land or premises; or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(d) by sending it by registered post to the tenant at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enant’s usual or last known place of abode or business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3) Where a tenant has died and probate or letters of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administration of the tenant’s estate have not been granted,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any notice to terminate which might have been given to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legal personal representative of the deceased tenant had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probate or letters of administration of the tenant’s estate been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granted shall be sufficiently given if—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(a) where any person is or persons are apparently residing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n or in occupation of the land or premises—it is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delivered to any of such persons apparently over the ag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f 18 years; and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Times"/>
          <w:lang w:val="en-US"/>
        </w:rPr>
        <w:t>(b) in any other case—it is advertised twice in a daily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newspaper circulating in the district in which the land o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premises are situated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3A) Where a proceeding for the recovery of the possession of land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r premises is taken in reliance on a notice to terminate given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in a manner provided in subsection (3)(a), any occupier of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land or premises or other person claiming an interest in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land or premises shall be entitled to be heard in the proceeding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and the contesting of the proceeding shall not of itself b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regarded as an act of administration or as intermeddling in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estate of the deceased tenant or as constituting the person so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 xml:space="preserve">contesting the proceeding an executor </w:t>
      </w:r>
      <w:r>
        <w:rPr>
          <w:rFonts w:cs="Times"/>
          <w:i/>
          <w:iCs/>
          <w:lang w:val="en-US"/>
        </w:rPr>
        <w:t>de son tort</w:t>
      </w:r>
      <w:r>
        <w:rPr>
          <w:rFonts w:cs="Times"/>
          <w:lang w:val="en-US"/>
        </w:rPr>
        <w:t xml:space="preserve"> of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deceased tenant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4) Nothing in this section shall affect the right of a landlord to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give notice to terminate otherwise than as provided in this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section.</w:t>
      </w:r>
      <w:r>
        <w:rPr>
          <w:rFonts w:cs="Helvetica"/>
          <w:lang w:val="en-US"/>
        </w:rPr>
        <w:t xml:space="preserve"> </w:t>
      </w:r>
    </w:p>
    <w:p>
      <w:pPr>
        <w:pStyle w:val="Normal"/>
        <w:rPr>
          <w:rFonts w:cs="Helvetica"/>
          <w:lang w:val="en-US"/>
        </w:rPr>
      </w:pPr>
      <w:r>
        <w:rPr>
          <w:rFonts w:cs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bCs/>
          <w:lang w:val="en-US"/>
        </w:rPr>
        <w:t>133 Notice to terminate weekly tenancy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1) A notice to terminate a weekly tenancy shall be given on o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before the last day of 1 week of the tenancy to be effective on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he last day of the following week of the tenanc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2) In this section—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b/>
          <w:bCs/>
          <w:i/>
          <w:iCs/>
          <w:lang w:val="en-US"/>
        </w:rPr>
        <w:t>week of the tenancy</w:t>
      </w:r>
      <w:r>
        <w:rPr>
          <w:rFonts w:cs="Times"/>
          <w:lang w:val="en-US"/>
        </w:rPr>
        <w:t xml:space="preserve"> means the weekly period on which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enancy is based and not necessarily a calendar week, and,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unless otherwise expressly agreed upon, the week shall b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deemed to begin on the day on which the rent is payable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br/>
      </w:r>
      <w:r>
        <w:rPr>
          <w:rFonts w:cs="Helvetica"/>
          <w:b/>
          <w:bCs/>
          <w:lang w:val="en-US"/>
        </w:rPr>
        <w:t>134 Notice to terminate monthly tenancy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Times"/>
          <w:lang w:val="en-US"/>
        </w:rPr>
        <w:t>(1) A notice to terminate a monthly tenancy shall be given on o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before the last day of 1 month of the tenancy to be effective on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he last day of the following month of the tenancy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2) In this section—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b/>
          <w:bCs/>
          <w:i/>
          <w:iCs/>
          <w:lang w:val="en-US"/>
        </w:rPr>
        <w:t>month of the tenancy</w:t>
      </w:r>
      <w:r>
        <w:rPr>
          <w:rFonts w:cs="Times"/>
          <w:lang w:val="en-US"/>
        </w:rPr>
        <w:t xml:space="preserve"> means the monthly period on which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enancy is based and not necessarily a calendar month, and,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unless otherwise expressly agreed upon, the month shall b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deemed to begin on the day on which the rent is payable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bCs/>
          <w:lang w:val="en-US"/>
        </w:rPr>
        <w:t>135 Notice to terminate yearly tenancy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1) A notice to terminate a yearly tenancy shall be given on o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before the first day of the period of 6 months ending with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last day of any year of the tenancy to be effective on the last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day of that year of the tenancy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2) In this section—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b/>
          <w:bCs/>
          <w:i/>
          <w:iCs/>
          <w:lang w:val="en-US"/>
        </w:rPr>
        <w:t>year of the tenancy</w:t>
      </w:r>
      <w:r>
        <w:rPr>
          <w:rFonts w:cs="Times"/>
          <w:lang w:val="en-US"/>
        </w:rPr>
        <w:t xml:space="preserve"> means the yearly period on which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enancy is based and not necessarily a calendar year, and,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unless otherwise expressly agreed upon, the year shall b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deemed to begin on the day, or the anniversary of the day, on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which the tenant first became entitled to possession.</w:t>
      </w:r>
      <w:r>
        <w:rPr>
          <w:rFonts w:cs="Helvetica"/>
          <w:lang w:val="en-US"/>
        </w:rPr>
        <w:t xml:space="preserve"> </w:t>
      </w:r>
    </w:p>
    <w:p>
      <w:pPr>
        <w:pStyle w:val="Normal"/>
        <w:rPr>
          <w:rFonts w:cs="Helvetica"/>
          <w:lang w:val="en-US"/>
        </w:rPr>
      </w:pPr>
      <w:r>
        <w:rPr>
          <w:rFonts w:cs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bCs/>
          <w:lang w:val="en-US"/>
        </w:rPr>
        <w:t>136 Notice to terminate other periodic tenancy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1) A notice to terminate a periodic tenancy other than a weekly,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monthly, or yearly tenancy shall be given on or before the last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day of any period of the tenancy to be effective on the last day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of the following period of the tenancy.</w:t>
      </w:r>
      <w:r>
        <w:rPr>
          <w:rFonts w:cs="Helvetica"/>
          <w:lang w:val="en-US"/>
        </w:rPr>
        <w:t xml:space="preserve"> </w:t>
      </w:r>
    </w:p>
    <w:p>
      <w:pPr>
        <w:pStyle w:val="Normal"/>
        <w:rPr>
          <w:rFonts w:cs="Times"/>
          <w:lang w:val="en-US"/>
        </w:rPr>
      </w:pPr>
      <w:r>
        <w:rPr>
          <w:rFonts w:cs="Times"/>
          <w:lang w:val="en-US"/>
        </w:rPr>
        <w:t>(2) In this section—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b/>
          <w:bCs/>
          <w:i/>
          <w:iCs/>
          <w:lang w:val="en-US"/>
        </w:rPr>
        <w:t>period of the tenancy</w:t>
      </w:r>
      <w:r>
        <w:rPr>
          <w:rFonts w:cs="Times"/>
          <w:lang w:val="en-US"/>
        </w:rPr>
        <w:t xml:space="preserve"> means the period on which the tenancy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is based, and, unless otherwise expressly agreed upon, such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period shall be deemed to begin on the day on which the rent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is payable.</w:t>
      </w:r>
      <w:r>
        <w:rPr>
          <w:rFonts w:cs="Helvetica"/>
          <w:lang w:val="en-US"/>
        </w:rPr>
        <w:t xml:space="preserve"> </w:t>
      </w:r>
    </w:p>
    <w:p>
      <w:pPr>
        <w:pStyle w:val="Normal"/>
        <w:rPr>
          <w:rFonts w:cs="Helvetica"/>
          <w:lang w:val="en-US"/>
        </w:rPr>
      </w:pPr>
      <w:r>
        <w:rPr>
          <w:rFonts w:cs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bCs/>
          <w:lang w:val="en-US"/>
        </w:rPr>
        <w:t>137 Notice to terminate other tenancies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1) A notice to terminate a tenancy, including a tenancy at will,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must be for a reasonable period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2) What constitutes a reasonable period of notice depends on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circumstances, including the nature of the tenancy,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circumstances surrounding the creation of the tenancy,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erms (if any) of the tenancy, and any proper implications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from the agreement (if any) of the parties with respect to the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tenancy.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3) Subsection (1) does not apply to—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Times"/>
          <w:lang w:val="en-US"/>
        </w:rPr>
        <w:t>(a) a tenancy for which a period of notice has, expressly or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impliedly, been agreed on by the parties; and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b) a weekly, monthly, yearly or other periodic tenancy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subject to this Act with respect to notices to terminate;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and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/>
          <w:lang w:val="en-US"/>
        </w:rPr>
        <w:t>(c) a tenancy at will arising because of the abolition by this</w:t>
      </w:r>
      <w:r>
        <w:rPr>
          <w:rFonts w:cs="Helvetica"/>
          <w:lang w:val="en-US"/>
        </w:rPr>
        <w:t xml:space="preserve"> </w:t>
      </w:r>
      <w:r>
        <w:rPr>
          <w:rFonts w:cs="Times"/>
          <w:lang w:val="en-US"/>
        </w:rPr>
        <w:t>Act of the implication of a tenancy from year to year.</w:t>
      </w:r>
      <w:r>
        <w:rPr>
          <w:rFonts w:cs="Helvetica"/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22:27:00Z</dcterms:created>
  <dc:creator>Nick Dowse</dc:creator>
  <dc:description/>
  <cp:keywords/>
  <dc:language>en-US</dc:language>
  <cp:lastModifiedBy>Nick Dowse</cp:lastModifiedBy>
  <dcterms:modified xsi:type="dcterms:W3CDTF">2008-09-02T23:21:00Z</dcterms:modified>
  <cp:revision>8</cp:revision>
  <dc:subject/>
  <dc:title/>
</cp:coreProperties>
</file>