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hen the first respondent lessee of commercial premises experienced trading difficulties, the registered lease was varied pursuant to a deed, allowing the lessor as the lessee's attorney to sublease part of the demised premises on terms that the subtenant pay all rent and outgoings direct to the lessor. Under cl 10.2(c) the lessee was required to pay all rent and outgoings under any sublease to the lessor. The lessor sold the premises to the appellant. When the subtenant paid only half the rent due, in breach of the sublease, and the lessee did not meet the shortfall, the appellant terminated the lease for breach.</w:t>
      </w:r>
    </w:p>
    <w:p>
      <w:pPr>
        <w:pStyle w:val="Normal"/>
        <w:rPr>
          <w:sz w:val="20"/>
        </w:rPr>
      </w:pPr>
      <w:r>
        <w:rPr>
          <w:sz w:val="20"/>
        </w:rPr>
      </w:r>
    </w:p>
    <w:p>
      <w:pPr>
        <w:pStyle w:val="Normal"/>
        <w:rPr>
          <w:sz w:val="20"/>
        </w:rPr>
      </w:pPr>
      <w:r>
        <w:rPr>
          <w:sz w:val="20"/>
        </w:rPr>
        <w:t xml:space="preserve">Held (allowing the appeal and dismissing the cross-appeal) (by the court): </w:t>
      </w:r>
    </w:p>
    <w:p>
      <w:pPr>
        <w:pStyle w:val="Normal"/>
        <w:rPr>
          <w:sz w:val="20"/>
        </w:rPr>
      </w:pPr>
      <w:r>
        <w:rPr>
          <w:sz w:val="20"/>
        </w:rPr>
        <w:t>(1) The lessee was in breach of cl 10.2(c). The Court of Appeal was correct in rejecting the appellant's construction of cl 10.2(c), on the basis that it was not sensible for the lessor to accept under the deed "a doubtful ability to sue the sub-lessee as a third party beneficiary, in lieu of a clear right of action against [the lessee]".</w:t>
      </w:r>
    </w:p>
    <w:p>
      <w:pPr>
        <w:pStyle w:val="Normal"/>
        <w:rPr>
          <w:sz w:val="20"/>
        </w:rPr>
      </w:pPr>
      <w:r>
        <w:rPr>
          <w:sz w:val="20"/>
        </w:rPr>
        <w:t xml:space="preserve">(2) The failure to pay the cl 10.2(c) amounts was a failure to comply with the covenant in the lease to pay rent and outgoings. The deed did not purport to operate as a side-agreement to the lease, or a suspension of it. It did not purport to suspend the operation of any clauses of the lease. It did not create a fresh independent obligation to pay rent. </w:t>
      </w:r>
    </w:p>
    <w:p>
      <w:pPr>
        <w:pStyle w:val="Normal"/>
        <w:rPr>
          <w:sz w:val="20"/>
        </w:rPr>
      </w:pPr>
      <w:r>
        <w:rPr>
          <w:sz w:val="20"/>
        </w:rPr>
        <w:t>(3) The breach of the lease covenant to pay rent was a breach of an essential term of the lease, entitling the appellant to terminate and obtain an award of loss of bargain damages.</w:t>
      </w:r>
    </w:p>
    <w:p>
      <w:pPr>
        <w:pStyle w:val="Normal"/>
        <w:rPr>
          <w:sz w:val="20"/>
        </w:rPr>
      </w:pPr>
      <w:r>
        <w:rPr>
          <w:sz w:val="20"/>
        </w:rPr>
        <w:t xml:space="preserve">(4) If landlords obtain possession, they can only recover loss of bargain damages if they have tried unsuccessfully to obtain a new tenant at the rent stipulated in the terminated lease. The trial judge did not allow more than the appellant was entitled to obtain as damages, namely the present value of any difference between the rent not paid by the Lessee and the rent received or to be received on re-letting. The judgment given by the trial judge should be restored. </w:t>
      </w:r>
    </w:p>
    <w:p>
      <w:pPr>
        <w:pStyle w:val="Normal"/>
        <w:rPr>
          <w:sz w:val="20"/>
        </w:rPr>
      </w:pPr>
      <w:r>
        <w:rPr>
          <w:sz w:val="20"/>
        </w:rPr>
        <w:t xml:space="preserve">(5) Under general contractual principles, an innocent promisee can terminate the contract and recover loss of bargain damages where there is repudiation, or a fundamental breach, or a breach of an essential term. It is possible by express provision in the contract (including a lease) to make a term a condition, even if it would not otherwise be so – not only in order to support a power to terminate the contract, but also to support a power to recover loss of bargain damages. </w:t>
      </w:r>
    </w:p>
    <w:p>
      <w:pPr>
        <w:pStyle w:val="Normal"/>
        <w:rPr>
          <w:sz w:val="20"/>
        </w:rPr>
      </w:pPr>
      <w:r>
        <w:rPr>
          <w:sz w:val="20"/>
        </w:rPr>
        <w:t xml:space="preserve">(6) The essentiality of the obligation to pay rent did not rest only on the clause specifying which covenants were essential. Many clauses pointed overwhelmingly to the conclusion that on the true construction of the lease the covenant to pay rent was an essential term. </w:t>
      </w:r>
    </w:p>
    <w:p>
      <w:pPr>
        <w:pStyle w:val="Normal"/>
        <w:rPr>
          <w:sz w:val="20"/>
        </w:rPr>
      </w:pPr>
      <w:r>
        <w:rPr>
          <w:sz w:val="20"/>
        </w:rPr>
        <w:t xml:space="preserve">(7) Clauses in the present lease clearly provided that, on exercising the right of re-entry, the lessor was able to recover such loss as it may have suffered by reason of the premature termination of the lease. There were very clear words in the lease to enable the lessor to recover those damages. There was no basis for the court to do otherwise than to give effect to the obligations to which the parties had bound themselves. </w:t>
      </w:r>
    </w:p>
    <w:p>
      <w:pPr>
        <w:pStyle w:val="Normal"/>
        <w:rPr>
          <w:sz w:val="20"/>
        </w:rPr>
      </w:pPr>
      <w:r>
        <w:rPr>
          <w:sz w:val="20"/>
        </w:rPr>
        <w:t>(8) In relation to the lessee's claim for relief against forfeiture, even if the stipulations in the lease for loss of bargain damages operated as a penalty, it would be a term of any relief that outstanding rent and outgoings be paid. The lessee was actively resisting doing so, and it could not rely on the allegedly penal character of the lease to compel a construction antithetical to its clear words.</w:t>
      </w:r>
    </w:p>
    <w:p>
      <w:pPr>
        <w:pStyle w:val="Normal"/>
        <w:rPr>
          <w:sz w:val="20"/>
        </w:rPr>
      </w:pPr>
      <w:r>
        <w:rPr>
          <w:sz w:val="20"/>
        </w:rPr>
        <w:t>(9) A covenant to pay rent touches and concerns demised land. A covenant to pay rent that is an essential term is a covenant that affects the value of the land. The covenant in this case was not expressed to be personal. Rights to enforce the covenant (including the right to sue for loss of bargain damages) also touched and concerned the land. There is nothing in the language of s 117 which limits the "benefit of every covenant" in a lease only to those benefits which arise during the continuance of the lease. The benefit of the appellant's rights to terminate and to sue for loss of bargain damages was annexed and incident to, and liable to go with, the reversionary estate. Accordingly, s 117 entitled the appellant to recover loss of bargain damages for breach of covenant.</w:t>
      </w:r>
    </w:p>
    <w:p>
      <w:pPr>
        <w:pStyle w:val="Normal"/>
        <w:rPr>
          <w:sz w:val="20"/>
        </w:rPr>
      </w:pPr>
      <w:r>
        <w:rPr>
          <w:sz w:val="20"/>
        </w:rPr>
        <w:t>(10) The covenants in the guarantees could not be regarded as collateral obligations not affecting land, and they ran with the land because the covenants to pay rent, which they secured, ran with it. The scope of the guarantees extended to loss of bargain damages, and the guarantors were liable to judgment in the same amount as the lessee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mland v Duff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56:00Z</dcterms:created>
  <dc:creator>Nick Dowse</dc:creator>
  <dc:description/>
  <cp:keywords/>
  <dc:language>en-US</dc:language>
  <cp:lastModifiedBy>Nick Dowse</cp:lastModifiedBy>
  <cp:lastPrinted>2008-09-06T07:20:00Z</cp:lastPrinted>
  <dcterms:modified xsi:type="dcterms:W3CDTF">2008-09-05T21:20:00Z</dcterms:modified>
  <cp:revision>2</cp:revision>
  <dc:subject/>
  <dc:title/>
</cp:coreProperties>
</file>