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LIST OF OFFENCES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193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ffence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ements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son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61 CC –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ilfully and unlawfully sets fire to a building, vessel, vegetable produce, mine, aircraft etc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ily Harm (not GBH)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28 CC –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y act or omission that causes bodily harm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glary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19 CC –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ntent to commit an IO whilst in dwelling of another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less Driving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83 TORUM –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rives a MV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On a road or elsewher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ithout due care or attention, or without reasonable consideration for other persons on the road or place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Assault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245 CC -</w:t>
            </w:r>
          </w:p>
          <w:p>
            <w:pPr>
              <w:pStyle w:val="ListParagraph"/>
              <w:numPr>
                <w:ilvl w:val="0"/>
                <w:numId w:val="25"/>
              </w:numPr>
              <w:rPr/>
            </w:pPr>
            <w:r>
              <w:rPr/>
              <w:t>Assault at CL</w:t>
            </w:r>
          </w:p>
          <w:p>
            <w:pPr>
              <w:pStyle w:val="ListParagraph"/>
              <w:numPr>
                <w:ilvl w:val="1"/>
                <w:numId w:val="25"/>
              </w:numPr>
              <w:rPr/>
            </w:pPr>
            <w:r>
              <w:rPr/>
              <w:t>Threat or aprhsn of force</w:t>
            </w:r>
          </w:p>
          <w:p>
            <w:pPr>
              <w:pStyle w:val="ListParagraph"/>
              <w:numPr>
                <w:ilvl w:val="0"/>
                <w:numId w:val="25"/>
              </w:numPr>
              <w:rPr/>
            </w:pPr>
            <w:r>
              <w:rPr/>
              <w:t>Battery at CL</w:t>
            </w:r>
          </w:p>
          <w:p>
            <w:pPr>
              <w:pStyle w:val="ListParagraph"/>
              <w:numPr>
                <w:ilvl w:val="1"/>
                <w:numId w:val="25"/>
              </w:numPr>
              <w:rPr/>
            </w:pPr>
            <w:r>
              <w:rPr/>
              <w:t>application of force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Hacking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08E CC –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Use restricted computer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ithout controller’s cons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nal Negligence (not actually an offence)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285 – 290 CC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e to property - $250 or less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7 ROA –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ilfully destroys or damag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operty of anoth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ithout their cons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gerous Operation of a MV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28A CC –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Operates or interferes with the opera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Of a vehicl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n any plac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angerously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ing in order to commit an IO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15 CC –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Choke, suffocate, or strangle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Intent to commit an IO; or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To facilitiate another person to escape; or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Renders a victim unable to resis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 recording in breach of privacy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227B CC –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Distributes recording prohibited under s 227A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ithout cons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tic Violence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11 DFVP –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lful injury or intimidation et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ousal relationship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 Driving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79 TORUM –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rives while under the influence of liquor or a drug; o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fuses to provide a breath or saliva specime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ortion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 415 CC –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ntent to extort or gain any property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auses a person to receive a document, knowing its content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demands property, benefit or performance of services; or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rally demands any property etc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ure to Provide Specimen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80(11) TORUM –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fusal to supply specimen when requisitioned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ery and Uttering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88 CC –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ntent to defraud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orges doc; or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Utters a forged doc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d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08C CC –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Dishonestly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pplies to his own use or the use of any person the property belonging to another; o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btains property from a person; o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auses a detriment to a person; o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nduces any person to abstain from doing any act which that person is lawfully entitled to do; o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kes off, knowing that payment on the spot is required, without paying and with intent to avoid payment.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evous Bodily Harm (GBH)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20 CC –</w:t>
            </w:r>
          </w:p>
          <w:p>
            <w:pPr>
              <w:pStyle w:val="ListParagraph"/>
              <w:numPr>
                <w:ilvl w:val="0"/>
                <w:numId w:val="26"/>
              </w:numPr>
              <w:rPr/>
            </w:pPr>
            <w:r>
              <w:rPr/>
              <w:t>Loss of distinct part of an organ of the body; or</w:t>
            </w:r>
          </w:p>
          <w:p>
            <w:pPr>
              <w:pStyle w:val="ListParagraph"/>
              <w:numPr>
                <w:ilvl w:val="0"/>
                <w:numId w:val="26"/>
              </w:numPr>
              <w:rPr/>
            </w:pPr>
            <w:r>
              <w:rPr/>
              <w:t>Serious disfigurement; or</w:t>
            </w:r>
          </w:p>
          <w:p>
            <w:pPr>
              <w:pStyle w:val="ListParagraph"/>
              <w:numPr>
                <w:ilvl w:val="0"/>
                <w:numId w:val="26"/>
              </w:numPr>
              <w:rPr/>
            </w:pPr>
            <w:r>
              <w:rPr/>
              <w:t>If left untreated would likely endanger life or cause permanent injury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ty Theft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08D CC –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eals with another entity’s identification information for the purpose of committing an IO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ing hotel without payment - $150 or less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6 ROA –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th respect to food, drink or accommod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tel, motel or boarding hou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aves without paying; 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urports to pay with a dud cheque or false credit card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ming, transfer disease, etc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17 CC –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Intent to maim, disfigure, or disable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To GBH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Etc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laughter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03 CC –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/>
              <w:t>Any person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/>
              <w:t>Unlawfully kills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/>
              <w:t>Does not come within “murder”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der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302 CC – </w:t>
            </w:r>
          </w:p>
          <w:p>
            <w:pPr>
              <w:pStyle w:val="ListParagraph"/>
              <w:numPr>
                <w:ilvl w:val="0"/>
                <w:numId w:val="27"/>
              </w:numPr>
              <w:rPr/>
            </w:pPr>
            <w:r>
              <w:rPr/>
              <w:t>Any person</w:t>
            </w:r>
          </w:p>
          <w:p>
            <w:pPr>
              <w:pStyle w:val="ListParagraph"/>
              <w:numPr>
                <w:ilvl w:val="0"/>
                <w:numId w:val="27"/>
              </w:numPr>
              <w:rPr/>
            </w:pPr>
            <w:r>
              <w:rPr/>
              <w:t>Unlawfully kills</w:t>
            </w:r>
          </w:p>
          <w:p>
            <w:pPr>
              <w:pStyle w:val="ListParagraph"/>
              <w:numPr>
                <w:ilvl w:val="0"/>
                <w:numId w:val="27"/>
              </w:numPr>
              <w:rPr/>
            </w:pPr>
            <w:r>
              <w:rPr/>
              <w:t>Intends death or GBH; or</w:t>
            </w:r>
          </w:p>
          <w:p>
            <w:pPr>
              <w:pStyle w:val="ListParagraph"/>
              <w:numPr>
                <w:ilvl w:val="0"/>
                <w:numId w:val="27"/>
              </w:numPr>
              <w:rPr/>
            </w:pPr>
            <w:r>
              <w:rPr/>
              <w:t>Kills in prosecution of an unlawful purpose, act likely to endanger human life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in breach of privacy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227A CC –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bserves or visually record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here reasonable adult would expect to be afforded privac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ithout cons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erson in private place; or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ngaging in private ac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tion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514 CC –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Falsely represents self as some other perso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49 CC –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rnal knowledge without cons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ing stolen property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33 CC –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eceives anything obtained by means of an IO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Has reason to believe it has been stole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ery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09 CC –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ealing offence must be made out (s 391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t or immediately before or after stealing i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s or threatens to use actual violen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 order to obtain the thing stolen, or to prevent or overcome resistance to its being stole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ual Assault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52 CC –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lawfaully and indecently assaults; 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mit an act of gross indecency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king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59B CC –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ntentionally directed at perso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t least 1 occasio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nsisting of acts in (c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at causes detriment / apprehensio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ing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91 CC –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raudulently takes or convert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nything capable of being stole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ing from shop - $150 or less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5 ROA –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sumes without consent; 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liberately alters the price tag; 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kes them away (even if property has passed)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efying in order to commit an IO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16 CC –</w:t>
            </w:r>
          </w:p>
          <w:p>
            <w:pPr>
              <w:pStyle w:val="ListParagraph"/>
              <w:numPr>
                <w:ilvl w:val="0"/>
                <w:numId w:val="19"/>
              </w:numPr>
              <w:rPr/>
            </w:pPr>
            <w:r>
              <w:rPr/>
              <w:t>Intent to commit IO</w:t>
            </w:r>
          </w:p>
          <w:p>
            <w:pPr>
              <w:pStyle w:val="ListParagraph"/>
              <w:numPr>
                <w:ilvl w:val="0"/>
                <w:numId w:val="19"/>
              </w:numPr>
              <w:rPr/>
            </w:pPr>
            <w:r>
              <w:rPr/>
              <w:t>Administers or attempts to administer</w:t>
            </w:r>
          </w:p>
          <w:p>
            <w:pPr>
              <w:pStyle w:val="ListParagraph"/>
              <w:numPr>
                <w:ilvl w:val="0"/>
                <w:numId w:val="19"/>
              </w:numPr>
              <w:rPr/>
            </w:pPr>
            <w:r>
              <w:rPr/>
              <w:t>Stupefying or overpowering drug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ture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20A CC-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Intentional infliction of severe pain or suffering on a person by an ac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awful Killing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00 CC –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>Any person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/>
              <w:t>Unlawfully kills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awful Use Of A MV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08A CC –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nlawfully uses a MV, vessel or aircraf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ithout consent of person in lawful possessio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awful Wounding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323 CC –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Victim’s true skin broke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tering and Forgery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88 CC –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ntent to defraud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orges doc; or</w:t>
            </w:r>
          </w:p>
          <w:p>
            <w:pPr>
              <w:pStyle w:val="Normal"/>
              <w:rPr/>
            </w:pPr>
            <w:r>
              <w:rPr/>
              <w:t>Utters a forged doc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ful Damage - $250 and greater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69 CC –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ilfully and unlawfully destroys proper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3:27:00Z</dcterms:created>
  <dc:creator>Nick Dowse</dc:creator>
  <dc:description/>
  <cp:keywords/>
  <dc:language>en-US</dc:language>
  <cp:lastModifiedBy>Nick Dowse</cp:lastModifiedBy>
  <dcterms:modified xsi:type="dcterms:W3CDTF">2008-06-01T08:12:00Z</dcterms:modified>
  <cp:revision>21</cp:revision>
  <dc:subject/>
  <dc:title/>
</cp:coreProperties>
</file>