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OPICS FOR CRIM B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ACCIDENT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ACT INDEPENDENT OF WILL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ATTEMPTS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COMPULSION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DIMINISHED RESPONSIBILIT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DOUBLE JEOPARD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DOUBLE PUNISHMENT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EMERGENC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HONEST CLAIM OF RIGHT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INSANIT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INTOXICATION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MISTAKE OF LAW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MISTAKE OF FACT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PARTIES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PROVOCATION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SELF DEFENCE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6"/>
        </w:rPr>
      </w:pPr>
      <w:r>
        <w:rPr>
          <w:sz w:val="26"/>
        </w:rPr>
        <w:t>SENTENCING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56:00Z</dcterms:created>
  <dc:creator/>
  <dc:description/>
  <cp:keywords/>
  <dc:language>en-US</dc:language>
  <cp:lastModifiedBy>Nick Dowse</cp:lastModifiedBy>
  <dcterms:modified xsi:type="dcterms:W3CDTF">2008-11-08T05:59:00Z</dcterms:modified>
  <cp:revision>2</cp:revision>
  <dc:subject/>
  <dc:title/>
</cp:coreProperties>
</file>