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/histo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ay Q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rl of Oxfords case – discuss 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te of uses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ion fallac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/histo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he maxims of equity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duciari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Q based on Southern Real Estate Pty Ltd v Dell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 estate agent – set up a roll, monthly newsletter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Management role NOT director (employer/employe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Duty v interes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ked to buy into the business, owners said not till after she had been there for 10years – so she went out on her ow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 gave her resignation, and set up buying her own stationary etc.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e then used a downloaded form to let all her OLD clients now that she had moved – they all came to her – the other agents want her punished for her disloyalt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Remedies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: Account of profits or eq. compens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(not bot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duciarie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Joint venture of netball clubs – agreed to share equally in the profits made by the league – including that made from merchandis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just and faithful” clau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annel 22 has the exclusive broadcasting rights re the netball competition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rs. Millions from a worldwide media network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asks various groups</w:t>
            </w:r>
            <w:r>
              <w:rPr>
                <w:rFonts w:cs="Arial" w:ascii="Arial" w:hAnsi="Arial"/>
                <w:sz w:val="22"/>
                <w:szCs w:val="22"/>
              </w:rPr>
              <w:t xml:space="preserve"> within the joint venture to come and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lay for her “new comp” for lots of mone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rchandise for the new club etc. is made up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h the organising club and the people at channel 22 find out about this new venture and as a result channel 22 decides not renew its agreement with the league – so they lose mone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can the other clubs left in the first league do?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uty v interest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Worldwide media lady – 3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party liabilit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Remedies: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injunction, constructive trust, personal liabilit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rd party liabil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winsectra v Yardley case</w:t>
            </w:r>
            <w:r>
              <w:rPr>
                <w:rFonts w:cs="Arial" w:ascii="Arial" w:hAnsi="Arial"/>
                <w:sz w:val="22"/>
                <w:szCs w:val="22"/>
              </w:rPr>
              <w:t xml:space="preserve">  - accessory liabilit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of the term dishones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nes v Addy through to subjective and objective tests for dishonesty used in this ca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lk about English authoriti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HC’s decision in Consul  - Australian approach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rd party liabil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es the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facts from Question 10</w:t>
            </w:r>
            <w:r>
              <w:rPr>
                <w:rFonts w:cs="Arial" w:ascii="Arial" w:hAnsi="Arial"/>
                <w:sz w:val="22"/>
                <w:szCs w:val="22"/>
              </w:rPr>
              <w:t xml:space="preserve"> to talk about the liability regarding Mrs. Mill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ok at various categories of knowledge set out in Bad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ider the HC’s decision in Consul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so consider the HOL approach to dishonest in Twinsectra v Yardley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Remedies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ney made from merchandise be held under a constructive trust, Mrs. Millions would also be personally liable for the money lost by the original netball leagu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fidential inform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AME facts as question 9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taking the names of customers Kay has breached her contractual obligations are C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instead of looking at fiduciary duties, considers confidential information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each of confidence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s the new real estate as a third party recipien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Defences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ack of standing, change of position, compulsory disclosure and disclosure in the public interest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Remedies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 original real estate could claim for monetary damages – account of profit, equitable compensation or damages, injunctions and /or an order for delivery up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fidential inform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A pervious intelligence officer has written a book</w:t>
            </w:r>
            <w:r>
              <w:rPr>
                <w:rFonts w:cs="Arial" w:ascii="Arial" w:hAnsi="Arial"/>
                <w:sz w:val="22"/>
                <w:szCs w:val="22"/>
              </w:rPr>
              <w:t xml:space="preserve"> which details his time with the Australian Bureau of Intellige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en he started work he was required to sig a secrecy agre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ustralian government found out about the book as a small excerpt was published – but was yet to detail Australia’s involvement in a certain ev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vernment is concerned that the book would threaten national security and damage international relations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he publishing news paper would be third party recipients in the clai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fences: </w:t>
            </w:r>
            <w:r>
              <w:rPr>
                <w:rFonts w:cs="Arial" w:ascii="Arial" w:hAnsi="Arial"/>
                <w:sz w:val="22"/>
                <w:szCs w:val="22"/>
              </w:rPr>
              <w:t xml:space="preserve">lack of standing, change of position, compulsory disclosure, and disclosure in the pubic interest – freedom of political information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edies: </w:t>
            </w:r>
            <w:r>
              <w:rPr>
                <w:rFonts w:cs="Arial" w:ascii="Arial" w:hAnsi="Arial"/>
                <w:sz w:val="22"/>
                <w:szCs w:val="22"/>
              </w:rPr>
              <w:t xml:space="preserve">monetary remedies – a/c of profits, eq compensation, damages and injunctions and an order for delivery up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cons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&amp; </w:t>
            </w:r>
            <w:r>
              <w:rPr>
                <w:rFonts w:cs="Arial" w:ascii="Arial" w:hAnsi="Arial"/>
                <w:sz w:val="22"/>
                <w:szCs w:val="22"/>
              </w:rPr>
              <w:t>undue infl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Old man, illiterate, brain damage from drinking, lives in a boarding hou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wner of the boarding house organises his money et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 then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won some money in the lotte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wner would not let him leave the house without her –threatened abuse if he di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e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made him buy</w:t>
            </w:r>
            <w:r>
              <w:rPr>
                <w:rFonts w:cs="Arial" w:ascii="Arial" w:hAnsi="Arial"/>
                <w:sz w:val="22"/>
                <w:szCs w:val="22"/>
              </w:rPr>
              <w:t xml:space="preserve"> her greyhound for $50,000 and he agreed but it was only worth $5,000 and it had died last wee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 then introduced him to her son-in-law who got the man to buy his car for $33,000 when it was only worth $3,0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ALL used the same solici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d not tell the solicitor of the mans circumstances OR about the true value of the objects being sold to him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can he do to get his money back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 xml:space="preserve">Remedies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contract may be rescinded if restitutio in integrum is found – compensation for the dead do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cons.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ue infl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rls parents died when she was young, her uncle managed her finances up to this point – she is now 2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She knew little about business – she trusted hi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uncle asked her to go guarantor for him on a loa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he uncle knew the bank manag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fore the docs were signed she rang her uncle and said that she was having second thought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uncle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convinced her</w:t>
            </w:r>
            <w:r>
              <w:rPr>
                <w:rFonts w:cs="Arial" w:ascii="Arial" w:hAnsi="Arial"/>
                <w:sz w:val="22"/>
                <w:szCs w:val="22"/>
              </w:rPr>
              <w:t xml:space="preserve"> to do it anyway and she ended up signed the doc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known to the Girl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uncle had been declared bankrupt</w:t>
            </w:r>
            <w:r>
              <w:rPr>
                <w:rFonts w:cs="Arial" w:ascii="Arial" w:hAnsi="Arial"/>
                <w:sz w:val="22"/>
                <w:szCs w:val="22"/>
              </w:rPr>
              <w:t xml:space="preserve"> – bank is not chasing the gir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alk about special disability, security would be set asi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K to buy a house, paid a deposit</w:t>
            </w:r>
            <w:r>
              <w:rPr>
                <w:rFonts w:cs="Arial" w:ascii="Arial" w:hAnsi="Arial"/>
                <w:sz w:val="22"/>
                <w:szCs w:val="22"/>
              </w:rPr>
              <w:t xml:space="preserve"> – K had a time is of the essence clau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yer had arranged to meet at solicitors office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to drop off the balance– but she never showed until after 5:30p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licitor then gave her a letter saying that the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seller</w:t>
            </w:r>
            <w:r>
              <w:rPr>
                <w:rFonts w:cs="Arial" w:ascii="Arial" w:hAnsi="Arial"/>
                <w:sz w:val="22"/>
                <w:szCs w:val="22"/>
              </w:rPr>
              <w:t xml:space="preserve"> wished to exercise his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rights to terminate and keep the deposit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letter stated that he could sue her for breach of 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he still wants to go ahead with the purchase but its now more expensiv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Entered into a lease for a porche for $250,000 with monthly instalments of $10,0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e was no provision in the lease for purchase of the vehic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ase had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various clauses (see pg 103)</w:t>
            </w:r>
            <w:r>
              <w:rPr>
                <w:rFonts w:cs="Arial" w:ascii="Arial" w:hAnsi="Arial"/>
                <w:sz w:val="22"/>
                <w:szCs w:val="22"/>
              </w:rPr>
              <w:t xml:space="preserve"> and when the guy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failed to make a payment the lease was terminated by the finance compan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car was repossessed and resold  - it was valued at $100,000 but was sold for $150,000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 his position under the K, look at the clauses and see if they are penalty clauses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 xml:space="preserve">Remedies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breach of contract, damag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oppe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Lady in U.K convinced by older, sick family member to come to Aus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ys he will buy her a house etc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e gives up furniture, good house, pays heaps to fly over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buy the house in her name – when he dies, she finds that its not left to her (although he said that it was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 xml:space="preserve">Remedies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make good the promise, estoppel hold the property on constructive trust and then transfer it to her</w:t>
            </w:r>
            <w:r>
              <w:rPr>
                <w:rFonts w:cs="Arial" w:ascii="Arial" w:hAnsi="Arial"/>
                <w:sz w:val="22"/>
                <w:szCs w:val="22"/>
              </w:rPr>
              <w:t xml:space="preserve">  - see question 23 which looks at same facts, but remedy of S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oppe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Essay question, quote from </w:t>
            </w: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  <w:t>Cth v Verway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 different categories of estoppe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concept of the unified estoppel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lication of eq. estoppel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ve trust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Considers the Muschinski v Dodds judgeme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 the basis on which constructive trusts are imposed in property disput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ve trust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 old friends decided to work together to get some asse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purchased a home – registered in both names but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Marco gave a $40,000 deposit and the rest of borrowed on a mortgage for both of the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he guy pretty much made all the payments</w:t>
            </w:r>
            <w:r>
              <w:rPr>
                <w:rFonts w:cs="Arial" w:ascii="Arial" w:hAnsi="Arial"/>
                <w:sz w:val="22"/>
                <w:szCs w:val="22"/>
              </w:rPr>
              <w:t>, as the chicks money was all tied up in her busi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is was registered in her name, but the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guy had been doing heaps of work for her for a few yea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 wanted a relationship, she didn’t, decided to move on, said he could no longer help with the business and wanted the house transferred to him, as he had paid all the repay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remedies would be available for Mar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 xml:space="preserve">Remedies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constructive trust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 performan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 performa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e facts as Question 19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consider remedy of specific performance and part performan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performa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lict of a worker wanting the change TV sta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s a contract which says that she will not work for any rival stations on a similar show for 6 month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e has gone and filmed another show for another channel… her channel finds out and she still has one year to go on her contract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asked what was going on, she said that her current pay was not enoug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the K involves personal service SP may not succeed in getting her to stay, but they could probably stop her from working for other stati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junctions and declara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tate environment Act preventing damage to flora and fauna in national park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Council wants to build a cable car ride</w:t>
            </w:r>
            <w:r>
              <w:rPr>
                <w:rFonts w:cs="Arial" w:ascii="Arial" w:hAnsi="Arial"/>
                <w:sz w:val="22"/>
                <w:szCs w:val="22"/>
              </w:rPr>
              <w:t xml:space="preserve"> for tourists and need to clear trees to do so, has engaged some tree fellers for this weeke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ident of the greenies has issues with this, what can she do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 xml:space="preserve">Remedy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injunction, declaration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 aid of statutory righ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terlocutory injunction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Also considered Lord Cairns Act damag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junction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e facts as 24 but consider what the station could do, as per injunctions, to stop her from working at other station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rohibitory injunctio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Negative covenants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terlocutory injunc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etary remedie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me facts as question 9 but consider what monetary remedies are available to the real estate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Account of profi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Equitable compensatio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Exemplary damages and interest</w:t>
            </w:r>
          </w:p>
        </w:tc>
      </w:tr>
    </w:tbl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472"/>
      </w:tblGrid>
      <w:tr>
        <w:trPr>
          <w:trHeight w:val="37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perform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ma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. com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d Cairns Act damages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ck girl enters a K to buy a guitar once owned by a famous rock star for $10,0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eller then decided not to go ahead with the sale – she got a court order for SP but he STILL refuses to sell her the guit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famous owner of the guitar then died… and the value of the guitar increased significantl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n the sellers house burns down, including the guitar… and just before that the guitar had been valued at double what she was gonna pay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performanc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on damage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table compensatio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d Cairns Act damag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49:00Z</dcterms:created>
  <dc:creator>Leslie</dc:creator>
  <dc:description/>
  <dc:language>en-US</dc:language>
  <cp:lastModifiedBy>Leslie</cp:lastModifiedBy>
  <cp:lastPrinted>2008-06-16T19:56:00Z</cp:lastPrinted>
  <dcterms:modified xsi:type="dcterms:W3CDTF">2008-06-16T09:57:00Z</dcterms:modified>
  <cp:revision>1</cp:revision>
  <dc:subject/>
  <dc:title>1</dc:title>
</cp:coreProperties>
</file>