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 w:val="40"/>
          <w:szCs w:val="40"/>
        </w:rPr>
      </w:pPr>
      <w:r>
        <w:rPr>
          <w:sz w:val="40"/>
          <w:szCs w:val="40"/>
        </w:rPr>
        <w:t>Module 5E – Duty to Retain Discretionary Powe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  <w:tab/>
        <w:t>Issu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Has [director] breached their duty to retain discretionary powers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  <w:tab/>
        <w:t>Du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Directors have a duty to retain their discretionary powers.  Here, [director] [has/has not] breached this duty by entering an agreement with [outsider] that they will vote in a certain way at future board meetings. 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Breach duty</w:t>
      </w:r>
    </w:p>
    <w:p>
      <w:pPr>
        <w:pStyle w:val="Normal"/>
        <w:ind w:left="709" w:hanging="0"/>
        <w:rPr/>
      </w:pPr>
      <w:r>
        <w:rPr/>
        <w:t xml:space="preserve">Here, the duty has been breached.  The result is that the contract is ineffective, even if [directors] are not otherwise in breach of their duties, such as acting for a proper purpose.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enter into agreement in the best interest of company</w:t>
      </w:r>
    </w:p>
    <w:p>
      <w:pPr>
        <w:pStyle w:val="Normal"/>
        <w:ind w:left="709" w:hanging="0"/>
        <w:rPr/>
      </w:pPr>
      <w:r>
        <w:rPr/>
        <w:t xml:space="preserve">Here, [director] has entered into an agreement to vote in a particular way.  However this will not be a breach where [director] has properly considered the act and it is in the best interests of [company] at the time of the agreement: </w:t>
      </w:r>
      <w:r>
        <w:rPr>
          <w:b/>
          <w:i/>
        </w:rPr>
        <w:t>Thorby v Goldberg</w:t>
      </w:r>
      <w:r>
        <w:rPr/>
        <w:t xml:space="preserve">. 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F nominee director appointed</w:t>
      </w:r>
    </w:p>
    <w:p>
      <w:pPr>
        <w:pStyle w:val="Normal"/>
        <w:ind w:left="709" w:hanging="0"/>
        <w:rPr/>
      </w:pPr>
      <w:r>
        <w:rPr/>
        <w:t>Here, [director] has nominated [nominee director] to represent their interests and act on their instructions.  Here, [nominee director’s] power may be fettered where the constitution allows the appointor to remove the nomine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B6DDE8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  <w:tab/>
        <w:t>Conseque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If there is a breach, the contract will be ineffecti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 xml:space="preserve">LWB334 - Riedel Notes </w:t>
      <w:tab/>
      <w:tab/>
      <w:t xml:space="preserve">                                                                    Semester 2, 200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2:01:00Z</dcterms:created>
  <dc:creator>A RIEDEL</dc:creator>
  <dc:description/>
  <cp:keywords/>
  <dc:language>en-US</dc:language>
  <cp:lastModifiedBy>Nick Dowse</cp:lastModifiedBy>
  <dcterms:modified xsi:type="dcterms:W3CDTF">2009-10-27T03:29:00Z</dcterms:modified>
  <cp:revision>2</cp:revision>
  <dc:subject/>
  <dc:title/>
</cp:coreProperties>
</file>