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6"/>
          <w:u w:val="single"/>
        </w:rPr>
        <w:t>TOPICS IN CORPORATE LAW LWB334 (MODULE ORDE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p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dul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rs’ Du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– Promoters Duti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Incorporation Contrac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– Pre-Incorporation Contrac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 for Registration of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Compan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 (pg 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ing and Subsidiary Compan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 (pg 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able Ru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– History of Corporate Constitution (pg 2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Capacity of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 as Statutory Contra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 (pg 2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holder Remed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 (pg 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tion of Company Constitu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– Alteration of Company Constitu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tion or Cancellation of Class Righ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– Alteration of Company Constitu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 Not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Corporate Ve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Lifting the Corporate Vei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Directors 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 – Directors and Officer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Directors, Appointment et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 – Directors and Officer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act bona fide in the best interest of the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exercise powers for a proper purpo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C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avoid conflict of intere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D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Retain Discretionary Pow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not to Misuse Position/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F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of Due Care and Dilig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G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Relief from Liability for Breach of Duty (Exculpati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es against Directo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J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ity Shareholder Protection (Derivative/Personal Action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K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ing Members’ Du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 on Minori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’s Dealings with Outsid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’s Dealings with Outsiders (my notes) and Module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’s Dealings with Outsiders (my notes) and Module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of Shares / Share Inf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A – Share Inform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of Share Cap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Buy-bac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Assistance to Acquire Sha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Self-Acquisition of Sha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Capital General Inf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rsh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ary Administ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’ Meeting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d of Company Arrange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torium of Claim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 notes or Module 10 – Liquid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ory Deman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ing 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 - Liquid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6"/>
          <w:u w:val="single"/>
        </w:rPr>
        <w:t>TOPICS IN CORPORATE LAW LWB334 (ALPHABETICA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p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dul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’s Dealings with Outsiders (my notes) and Module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ation of Company Constitu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– Alteration of Company Constitu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’s Dealings with Outsid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’s Dealings with Outsiders (my notes) and Module 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 as Statutory Contra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 (pg 2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ing Members’ Du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’ Meeting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d of Company Arrange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not to Misuse Position/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F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of Due Care and Dilig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G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act bona fide in the best interest of the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avoid conflict of interes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D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exercise powers for a proper purpo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C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Duty: Duty to Retain Discretionary Pow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’ Relief from Liability for Breach of Duty (Exculpati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Assistance to Acquire Sha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 on Minori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Directors 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 – Directors and Officer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ing and Subsidiary Compan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 (pg 4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Self-Acquisition of Sha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 notes or Module 10 – Liquid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lvent Trading Not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of Shares / Share Inf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A – Share Inform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Capacity of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ing Corporate Ve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Lifting the Corporate Vei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Capital General Inf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ity Shareholder Protection (Derivative/Personal Action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K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torium of Claim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 – Voluntary Administr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Incorporation Contrac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– Pre-Incorporation Contrac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 for Registration of 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rs’ Du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– Promoters Duti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rshi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8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of Share Cap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es against Directo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5J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able Ru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– History of Corporate Constitution (pg 2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Buy-bac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7B – Maintenance of Share Capita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holder Remed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– Legal Capacity of Company (pg 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ory Deman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Compan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 – Aspects of Incorporation Process (pg 3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Directors, Appointment et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 – Directors and Officer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tion or Cancellation of Class Righ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– Alteration of Company Constitu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ary Administ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ing U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10 - Liquid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32"/>
      <w:lang w:val="en-A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4F81BD"/>
      <w:lang w:val="en-A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0:18:00Z</dcterms:created>
  <dc:creator>Nick Dowse</dc:creator>
  <dc:description/>
  <cp:keywords/>
  <dc:language>en-US</dc:language>
  <cp:lastModifiedBy>Nick Dowse</cp:lastModifiedBy>
  <dcterms:modified xsi:type="dcterms:W3CDTF">2009-11-03T00:59:00Z</dcterms:modified>
  <cp:revision>2</cp:revision>
  <dc:subject/>
  <dc:title/>
</cp:coreProperties>
</file>