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Module 5B – Duty to Act Bona Fide in the Best Interest of the Company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</w:t>
        <w:tab/>
        <w:t>Issu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Has [director] breached a duty to [company] in [exercising powers of management to issue shares]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  <w:tab/>
        <w:t>Duty Owe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Directors are under a duty to act bona fide (in good faith) in the best interest of the company as a whole: </w:t>
      </w:r>
      <w:r>
        <w:rPr>
          <w:b/>
          <w:i/>
        </w:rPr>
        <w:t>ASIC v Whitlam</w:t>
      </w:r>
      <w:r>
        <w:rPr/>
        <w:t xml:space="preserve">.  While the courts are reluctant to review business judgements of directors and substitute their own judgements on merits unless required by statute: </w:t>
      </w:r>
      <w:r>
        <w:rPr>
          <w:b/>
          <w:i/>
        </w:rPr>
        <w:t>Harlowe’s Nomines Pty Ltd v Woodside (Lakes Entrance) Oil Co NL</w:t>
      </w:r>
      <w:r>
        <w:rPr/>
        <w:t xml:space="preserve">, they will interfere when a director fails to act bona fide in the best interests of the compan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ties are owed under the general law and the Corporations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, [plaintiff] would argue that the [decision] of [director] was not in the best interest of [company] as a whole.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</w:t>
        <w:tab/>
        <w:t>Who is the duty owed to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Generally the duty will be owed to the members as a collective whole (not a minority) that should be considered by directors: </w:t>
      </w:r>
      <w:r>
        <w:rPr>
          <w:b/>
          <w:i/>
        </w:rPr>
        <w:t>Kinsela v Russell Kinsela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company is solvent</w:t>
      </w:r>
    </w:p>
    <w:p>
      <w:pPr>
        <w:pStyle w:val="Normal"/>
        <w:ind w:left="709" w:hanging="0"/>
        <w:rPr/>
      </w:pPr>
      <w:r>
        <w:rPr/>
        <w:t>Here, [director] would owe the duty to the members as a collective group or whole, as [company] is solvent and has no real risk of insolvency - does not include the interests of the company as a commercial entity (</w:t>
      </w:r>
      <w:r>
        <w:rPr>
          <w:b/>
          <w:i/>
        </w:rPr>
        <w:t>Ngurli v McCann</w:t>
      </w:r>
      <w:r>
        <w:rPr/>
        <w:t>)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company is insolvent</w:t>
      </w:r>
    </w:p>
    <w:p>
      <w:pPr>
        <w:pStyle w:val="Normal"/>
        <w:ind w:left="709" w:hanging="0"/>
        <w:rPr/>
      </w:pPr>
      <w:r>
        <w:rPr/>
        <w:t xml:space="preserve">Here, [director] would be more interested in the interest of the creditors as [company] is insolvent or there a real risk of insolvency: </w:t>
      </w:r>
      <w:r>
        <w:rPr>
          <w:b/>
          <w:i/>
        </w:rPr>
        <w:t>Kinsela v Russell Kinsela</w:t>
      </w:r>
      <w:r>
        <w:rPr/>
        <w:t xml:space="preserve">.  This does not mean that the directors owe a separate duty to creditors: </w:t>
      </w:r>
      <w:r>
        <w:rPr>
          <w:b/>
          <w:i/>
        </w:rPr>
        <w:t>Spies v The Que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b/>
          <w:i/>
          <w:sz w:val="20"/>
          <w:szCs w:val="20"/>
        </w:rPr>
        <w:t>Kinsela v Russell Kinsela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sz w:val="20"/>
          <w:szCs w:val="20"/>
        </w:rPr>
      </w:pPr>
      <w:r>
        <w:rPr>
          <w:sz w:val="20"/>
          <w:szCs w:val="20"/>
        </w:rPr>
        <w:t>Coy (funeral director’s business) in financially precarious position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sz w:val="20"/>
          <w:szCs w:val="20"/>
        </w:rPr>
      </w:pPr>
      <w:r>
        <w:rPr>
          <w:sz w:val="20"/>
          <w:szCs w:val="20"/>
        </w:rPr>
        <w:t>Coy was insolvent, but directors not sure of that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sz w:val="20"/>
          <w:szCs w:val="20"/>
        </w:rPr>
      </w:pPr>
      <w:r>
        <w:rPr>
          <w:sz w:val="20"/>
          <w:szCs w:val="20"/>
        </w:rPr>
        <w:t>Entered into lease for premises it owned and ran business out of for 3 years w possible extension for 3 years and an option to purchase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sz w:val="20"/>
          <w:szCs w:val="20"/>
        </w:rPr>
      </w:pPr>
      <w:r>
        <w:rPr>
          <w:sz w:val="20"/>
          <w:szCs w:val="20"/>
        </w:rPr>
        <w:t>Lessees were Mr and Mrs Kinsela – directors of coy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sz w:val="20"/>
          <w:szCs w:val="20"/>
        </w:rPr>
      </w:pPr>
      <w:r>
        <w:rPr>
          <w:sz w:val="20"/>
          <w:szCs w:val="20"/>
        </w:rPr>
        <w:t>Lease approved by shareholders who were all Kinsela family memb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Held by Street CJ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sz w:val="20"/>
          <w:szCs w:val="20"/>
        </w:rPr>
      </w:pPr>
      <w:r>
        <w:rPr>
          <w:sz w:val="20"/>
          <w:szCs w:val="20"/>
        </w:rPr>
        <w:t>The lease was voidable at the instance of the coy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sz w:val="20"/>
          <w:szCs w:val="20"/>
        </w:rPr>
      </w:pPr>
      <w:r>
        <w:rPr>
          <w:sz w:val="20"/>
          <w:szCs w:val="20"/>
        </w:rPr>
        <w:t>Director’s duties to coy included not prejudicing creditor’s interests when coy is nearing insolvency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sz w:val="20"/>
          <w:szCs w:val="20"/>
        </w:rPr>
      </w:pPr>
      <w:r>
        <w:rPr>
          <w:sz w:val="20"/>
          <w:szCs w:val="20"/>
        </w:rPr>
        <w:t>Liquidator was able to request that lease be avoid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Generally there will be no duty owed to individual shareholders </w:t>
      </w:r>
      <w:r>
        <w:rPr>
          <w:b/>
          <w:i/>
        </w:rPr>
        <w:t>Percival v Wright</w:t>
      </w:r>
      <w:r>
        <w:rPr/>
        <w:t xml:space="preserve">.  The director needs to have been in direct and close contact with the individual member so that the director caused the member to act in a certain way which turned out to be detrimental to them: </w:t>
      </w:r>
      <w:r>
        <w:rPr>
          <w:b/>
          <w:i/>
        </w:rPr>
        <w:t>Peskin v Anderson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company retains a family nature</w:t>
      </w:r>
    </w:p>
    <w:p>
      <w:pPr>
        <w:pStyle w:val="Normal"/>
        <w:tabs>
          <w:tab w:val="clear" w:pos="720"/>
          <w:tab w:val="left" w:pos="142" w:leader="none"/>
        </w:tabs>
        <w:ind w:left="709" w:hanging="0"/>
        <w:rPr/>
      </w:pPr>
      <w:r>
        <w:rPr/>
        <w:t xml:space="preserve">Here, the facts are similar to </w:t>
      </w:r>
      <w:r>
        <w:rPr>
          <w:b/>
          <w:i/>
        </w:rPr>
        <w:t>Coleman v Myers</w:t>
      </w:r>
      <w:r>
        <w:rPr/>
        <w:t>, where a fiduciary relationship arose to the individual because of the family character of the company, position of directors in the family and company, a high degree of inside knowledge and the way the shareholders were convinced to sell.  Our situation is similar in that [reasons] and therefore [director] may owe [individual] a fiduciary duty.</w:t>
      </w:r>
    </w:p>
    <w:p>
      <w:pPr>
        <w:pStyle w:val="Normal"/>
        <w:tabs>
          <w:tab w:val="clear" w:pos="720"/>
          <w:tab w:val="left" w:pos="142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only 2 shareholders</w:t>
      </w:r>
    </w:p>
    <w:p>
      <w:pPr>
        <w:pStyle w:val="Normal"/>
        <w:tabs>
          <w:tab w:val="clear" w:pos="720"/>
          <w:tab w:val="left" w:pos="142" w:leader="none"/>
        </w:tabs>
        <w:ind w:left="709" w:hanging="0"/>
        <w:rPr/>
      </w:pPr>
      <w:r>
        <w:rPr/>
        <w:t xml:space="preserve">Here, the facts are similar to </w:t>
      </w:r>
      <w:r>
        <w:rPr>
          <w:b/>
          <w:i/>
        </w:rPr>
        <w:t>Brunninghausen v Glavanics</w:t>
      </w:r>
      <w:r>
        <w:rPr/>
        <w:t xml:space="preserve">, where a fiduciary arose to the individual.  In that case there were only 2 shareholders (both were directors also), and B convinced G to sell their shares and resign as director so that B could act on an offer of sale (unknown to G).  An individual fiduciary duty was found because G was the company, aside from B, and G relied on B for information about the company.  Our situation is similar in that [reasons] and therefore [director] may owe [individual] a fiduciary duty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</w:t>
        <w:tab/>
        <w:t>Has the duty been breache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It is necessary to consider both primary subjective test, and the objective standard which has been applied in some situation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  <w:u w:val="single"/>
        </w:rPr>
      </w:pPr>
      <w:r>
        <w:rPr>
          <w:rFonts w:cs="Times New Roman Bold" w:ascii="Times New Roman Bold" w:hAnsi="Times New Roman Bold"/>
          <w:b/>
          <w:sz w:val="28"/>
          <w:u w:val="single"/>
        </w:rPr>
        <w:t>(i)</w:t>
        <w:tab/>
        <w:t>Subjective Test</w:t>
      </w:r>
    </w:p>
    <w:p>
      <w:pPr>
        <w:pStyle w:val="Normal"/>
        <w:rPr/>
      </w:pPr>
      <w:r>
        <w:rPr/>
        <w:t xml:space="preserve">Regard must be had to the specific case law, but generally the test of whether the duty to act bona fide in the best interest of the company is a subjective duty of honesty or good faith: </w:t>
      </w:r>
      <w:r>
        <w:rPr>
          <w:b/>
          <w:i/>
        </w:rPr>
        <w:t>Whitehouse v Carlton Hotel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need to consider: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If failed subjectively to give proper consideration to the company’s interest – breach of subjective duty: </w:t>
      </w:r>
      <w:r>
        <w:rPr>
          <w:b/>
          <w:i/>
        </w:rPr>
        <w:t>Whitehouse v Carlton Hotel</w:t>
      </w:r>
      <w:r>
        <w:rPr/>
        <w:t>.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Directors assume companies interest corresponds with their own and fails to consider company’s interests: </w:t>
      </w:r>
      <w:r>
        <w:rPr>
          <w:b/>
          <w:i/>
        </w:rPr>
        <w:t>Walker v Wimborne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Payment to employees when employment continues is not usually a breach as industrial relations may be improved: </w:t>
      </w:r>
      <w:r>
        <w:rPr>
          <w:b/>
          <w:i/>
        </w:rPr>
        <w:t>Parke v Daily News Lt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  <w:u w:val="single"/>
        </w:rPr>
      </w:pPr>
      <w:r>
        <w:rPr>
          <w:rFonts w:cs="Times New Roman Bold" w:ascii="Times New Roman Bold" w:hAnsi="Times New Roman Bold"/>
          <w:b/>
          <w:sz w:val="28"/>
          <w:u w:val="single"/>
        </w:rPr>
        <w:t>(ii)</w:t>
        <w:tab/>
        <w:t>Objective Standard</w:t>
      </w:r>
    </w:p>
    <w:p>
      <w:pPr>
        <w:pStyle w:val="Normal"/>
        <w:rPr/>
      </w:pPr>
      <w:r>
        <w:rPr/>
        <w:t>Some cases have placed an objective standard qualification on the subjective test. This is called the ‘commercial benefit’ te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 xml:space="preserve">Whether an honest and intelligent person in the position of [director] of [company concerned] could have reasonably believed in all circumstances that the transaction was for the commercial benefit of [company]’: </w:t>
      </w:r>
      <w:r>
        <w:rPr>
          <w:b/>
          <w:i/>
        </w:rPr>
        <w:t>Charterbridge Corp Ltd v Lloyd’s Bank Ltd; Farrow Finance Co Ltd (in Liq) v Farrow Properties Pty Ltd (in Liq)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Breach</w:t>
      </w:r>
    </w:p>
    <w:p>
      <w:pPr>
        <w:pStyle w:val="Normal"/>
        <w:ind w:left="709" w:hanging="0"/>
        <w:rPr/>
      </w:pPr>
      <w:r>
        <w:rPr/>
        <w:t>There will be a breach of this standard where [director] considers the company interest but expends [company’s] money irrationally (referred to as the honest lunatic director)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There will also be a breach when the director acts in a way that no reasonable director would have considered to be in the best interests of the company: </w:t>
      </w:r>
      <w:r>
        <w:rPr>
          <w:b/>
          <w:i/>
        </w:rPr>
        <w:t>ASIC v Adler</w:t>
      </w:r>
      <w:r>
        <w:rPr/>
        <w:t xml:space="preserve">. 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no Breach</w:t>
      </w:r>
    </w:p>
    <w:p>
      <w:pPr>
        <w:pStyle w:val="Normal"/>
        <w:ind w:left="709" w:hanging="0"/>
        <w:rPr/>
      </w:pPr>
      <w:r>
        <w:rPr/>
        <w:t>There will not be a breach of this standard even if [director] subjectively failed to consider [company’s] interest, if objectively it was for the commercial benefit of [company].  Here this is applicable as [director] [acts done]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Therefore, on balance it would seem that there [is/is not] a breach by [director] to act bona fide in the best interests of [company]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B</w:t>
      </w:r>
      <w:r>
        <w:rPr/>
        <w:t>: directors are presumed to have acted in good faith and in the best interest of their company and those persons alleging a breach of duty bear the onus of proving that this is in fact, not the cas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</w:t>
        <w:tab/>
        <w:t>Remedi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If there is a breach, [directors] action is voidable at the instance of [company]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remedies may be available to members including: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Statutory Derivative Action: </w:t>
      </w:r>
      <w:r>
        <w:rPr>
          <w:i/>
        </w:rPr>
        <w:t>s236 CA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Injunction: </w:t>
      </w:r>
      <w:r>
        <w:rPr>
          <w:i/>
        </w:rPr>
        <w:t>s1324 CA</w:t>
      </w:r>
      <w:r>
        <w:rPr/>
        <w:t>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Oppression (individual shareholder right to pursue): </w:t>
      </w:r>
      <w:r>
        <w:rPr>
          <w:i/>
        </w:rPr>
        <w:t>s232 CA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e information on members remedie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Module 5I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</w:t>
        <w:tab/>
        <w:t>Breach under the Corporations Ac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[Director] may also be liable under a breach of </w:t>
      </w:r>
      <w:r>
        <w:rPr>
          <w:i/>
        </w:rPr>
        <w:t>s181(1)(a) CA</w:t>
      </w:r>
      <w:r>
        <w:rPr/>
        <w:t xml:space="preserve">, which mirrors the general law above, and requires directors to act in good faith in the best interest of the corporation, and has no effect on the equitable duties: </w:t>
      </w:r>
      <w:r>
        <w:rPr>
          <w:i/>
        </w:rPr>
        <w:t>s185 CA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81(1)(a) mirrors the general law or equitable duty – everything is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tion is a civil penalty provision, so only ASIC can enforce it: </w:t>
      </w:r>
      <w:r>
        <w:rPr>
          <w:i/>
        </w:rPr>
        <w:t>s1317E(1)(a) CA</w:t>
      </w:r>
      <w:r>
        <w:rPr/>
        <w:t>.  The court may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ake a declaration of contravention: </w:t>
      </w:r>
      <w:r>
        <w:rPr>
          <w:i/>
        </w:rPr>
        <w:t>s1317F CA</w: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mpose a pecuniary Penalty: </w:t>
      </w:r>
      <w:r>
        <w:rPr>
          <w:i/>
        </w:rPr>
        <w:t>s1317G CA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isqualify [director] from bearing office: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ake a compensation order, for any loss or damage resulting from the breach: </w:t>
      </w:r>
      <w:r>
        <w:rPr>
          <w:i/>
        </w:rPr>
        <w:t>s1317H CA</w:t>
      </w:r>
      <w:r>
        <w:rPr/>
        <w:t xml:space="preserve">.    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action is reckless or intentionally dishonest</w:t>
      </w:r>
    </w:p>
    <w:p>
      <w:pPr>
        <w:pStyle w:val="Normal"/>
        <w:ind w:left="709" w:hanging="0"/>
        <w:rPr/>
      </w:pPr>
      <w:r>
        <w:rPr/>
        <w:t xml:space="preserve">Here, [director] has acted recklessly or intentionally dishonest, which would also make them criminally liable for their actions: </w:t>
      </w:r>
      <w:r>
        <w:rPr>
          <w:i/>
        </w:rPr>
        <w:t>s184(1) CA</w:t>
      </w:r>
      <w:r>
        <w:rPr/>
        <w:t xml:space="preserve">.  However, ASIC will address civil penalty provisions before considering criminal ac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, [director] [may/may not] be liable under the </w:t>
      </w:r>
      <w:r>
        <w:rPr>
          <w:i/>
        </w:rPr>
        <w:t>Corporations Act</w:t>
      </w:r>
      <w:r>
        <w:rPr/>
        <w:t xml:space="preserve"> for the breach if ASIC choose to begin proceedings.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LWB334 – Riedel Notes</w:t>
      <w:tab/>
      <w:t xml:space="preserve"> </w:t>
      <w:tab/>
      <w:t xml:space="preserve">                                                                   Semester 2, 20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07:00Z</dcterms:created>
  <dc:creator>A RIEDEL</dc:creator>
  <dc:description/>
  <cp:keywords/>
  <dc:language>en-US</dc:language>
  <cp:lastModifiedBy>Nick Dowse</cp:lastModifiedBy>
  <dcterms:modified xsi:type="dcterms:W3CDTF">2009-10-26T23:54:00Z</dcterms:modified>
  <cp:revision>8</cp:revision>
  <dc:subject/>
  <dc:title/>
</cp:coreProperties>
</file>