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u w:val="single"/>
          <w:lang w:val="en-AU"/>
        </w:rPr>
      </w:pPr>
      <w:r>
        <w:rPr>
          <w:u w:val="single"/>
          <w:lang w:val="en-AU"/>
        </w:rPr>
        <w:t>Structure Of Answer – Crown Immunity From Statu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lang w:val="en-AU"/>
        </w:rPr>
      </w:pPr>
      <w:r>
        <w:rPr>
          <w:u w:val="single"/>
          <w:lang w:val="en-AU"/>
        </w:rPr>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Historically, statutes did not bind the Crown. As government has become more diverse, this assumption has been changed. Now, a body may enjoy the shield of the crown if it is not truly independent of the executive government. If it is independent, then it must comply with the Act.</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An Act may expressly confer or deny the shield. (Bradke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the Act is silent, it is a question of statutory interpretation (Super Fund)</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re is a reluctance to find that a body is entitled to the shield because it would have been easy for the legislature to simply put this in the statute. (Townsville Hosp Board)</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o aid in determining where the shield is appropriate, two tests have been formulate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Functions Test</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Whether the function performed by the body is one traditionally performed by government? If so, then the shield will apply. (Coomber)</w:t>
      </w:r>
    </w:p>
    <w:p>
      <w:pPr>
        <w:pStyle w:val="Body"/>
        <w:numPr>
          <w:ilvl w:val="3"/>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Has fallen out of favour because it is too vague and disputable</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Control Test</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Consider to what extent the Act gives the government capacity for substantial control over the body and/or its central functions (Townsville Hosp Board)</w:t>
      </w:r>
    </w:p>
    <w:p>
      <w:pPr>
        <w:pStyle w:val="Body"/>
        <w:numPr>
          <w:ilvl w:val="3"/>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More favoured test</w:t>
      </w:r>
    </w:p>
    <w:p>
      <w:pPr>
        <w:pStyle w:val="Body"/>
        <w:numPr>
          <w:ilvl w:val="3"/>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ings like government approval for decisions, property acquired by body becomes property of crown, members of body appointed by executive government or GG would suggest body is not truly independent of crown.</w:t>
      </w:r>
    </w:p>
    <w:p>
      <w:pPr>
        <w:pStyle w:val="Body"/>
        <w:numPr>
          <w:ilvl w:val="3"/>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ings like member guaranteed tenure and independence, not required to submit reports to Govt etc would suggest independence from crown. (Super Fund Investment Trust)</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 body can gain the shield for some purposes and not others (Super Fun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operating in a commercial capacity, then generally they will be bound by the same rules and constraints as their competitors. That is, the shield of the crown will not apply to commercial aspects (Super Fund per Stephen J)</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Once it has been determined that the body is entitled to the shield of the crown, the next question is whether the Act was intended to bind the crow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No act binds the crown unless there are express words or necessary implicatio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it says “This Act binds the crown”, or similar, then it obviously does.</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the Act is silent, then there are some tests to establish intention to bind the crow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 old approach involved a very strict test</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w:t>
      </w:r>
      <w:r>
        <w:rPr>
          <w:lang w:val="en-AU"/>
        </w:rPr>
        <w:t>In the absence of express words, the Act will only bind the crown where it is manifest from the very terms of the statute or the purpose of the statute would otherwise be wholly frustrated if the crown were not bound” (Bombay)</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w:t>
      </w:r>
      <w:r>
        <w:rPr>
          <w:lang w:val="en-AU"/>
        </w:rPr>
        <w:t>wholly frustrated” = eg if govt passes law that prescribes minimum standards in animal shelters, and all animal shelters are run by the crown, and Act has no other purpose, then Act would wholly be frustrated if court found not boun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 new approach uses a more liberal analysis (Bropho)</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Focuses on the legislative intention, judging the statutory circumstances including the subject matter and purpose of the legislation.</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New approach does not abolish or reverse the presumption that the Crown is not bound by a statute</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Relevant factor in Bropho was that 93% of the land in WA was still crown land, therefore, when they were making the legislation there would have been an intention to bind themselves because they had so much land.</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Double check time Act passe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Court recognised that some Acts would be passed when the Bombay approach was operating, so there is a timeline.</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Pre-1947 = Use Bropho approach (liberalise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1947-1990 = Use Bombay approach (strict)</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Post-1990 = Use Bropho approach (liberalised)</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a Queensland Act</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i/>
          <w:lang w:val="en-AU"/>
        </w:rPr>
        <w:t>Acts Interpretation Act 1954</w:t>
      </w:r>
      <w:r>
        <w:rPr>
          <w:lang w:val="en-AU"/>
        </w:rPr>
        <w:t xml:space="preserve"> (Qld) s 13: No act passed after the commencement of the AIA shall bind the crown unless express words state so.</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However, application of AIA may be wholly or partly displaced by the contrary intention appearing in the relevant Act (s 4 AIA)</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lang w:val="en-AU"/>
        </w:rPr>
        <w:t>The effect of these two provisions is that the Bropho approach applies to Queensland (</w:t>
      </w:r>
      <w:r>
        <w:rPr>
          <w:i/>
          <w:lang w:val="en-AU"/>
        </w:rPr>
        <w:t>Re Commissioner of Water Resources</w:t>
      </w:r>
      <w:r>
        <w:rPr>
          <w:lang w:val="en-AU"/>
        </w:rPr>
        <w:t>)</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the Act purports to bind the crown in right of another jurisdictio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State that there is a Federal Complicatio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 mere fact that the Act binds the Crown in right of the enacting jurisdiction does not mean it binds the crown in right of other jurisdictions (Jacobson v Rogers)</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s a question of intentio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re is a presumption against the statute binding the crown of another jurisdiction (Jacobso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imeline approach is still relevant</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eg Step 6 above</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Reasons to apply to another crown (From Jacobson)</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Would make a mockery of the legislation if it could not apply to states</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Clear intention that the Act would apply to the Cth, no reason why not intended to apply to states</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Ancillary points</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rFonts w:eastAsia="Helvetica"/>
          <w:lang w:val="en-AU"/>
        </w:rPr>
        <w:t xml:space="preserve"> </w:t>
      </w:r>
      <w:r>
        <w:rPr>
          <w:lang w:val="en-AU"/>
        </w:rPr>
        <w:t>Commonwealth can use s 109 Commonwealth Constitution to avoid being bound by State statutes (s 109 states that an inconsistent State law versus a Cth law will be invali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n any suit to which Cth is a party, the rights of the parties shall as nearly as possible be the same as in a suit between subject and subject (s 64 Judiciary Act (Cth))</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Shows a statutory intention that crown immunity shall not apply, at least in civil cases</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Conclude</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no intention to bind, then need not comply with the Act, otherwise the executive has no power on its own to ignore the dictates of the statute (Cudgen Rutile (No 2))</w:t>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ick Dowse</w:t>
      <w:tab/>
      <w:t>Crown Immunity From Statu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next w:val="Body"/>
    <w:qFormat/>
    <w:pPr>
      <w:keepNext w:val="true"/>
      <w:widowControl/>
      <w:bidi w:val="0"/>
    </w:pPr>
    <w:rPr>
      <w:rFonts w:ascii="Helvetica" w:hAnsi="Helvetica" w:eastAsia="ヒラギノ角ゴ Pro W3;ヒラギノ角ゴ Pro W3"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28:00Z</dcterms:created>
  <dc:creator>Nick Dowse</dc:creator>
  <dc:description/>
  <cp:keywords/>
  <dc:language>en-US</dc:language>
  <cp:lastModifiedBy>Nick Dowse</cp:lastModifiedBy>
  <dcterms:modified xsi:type="dcterms:W3CDTF">2009-06-23T02:42:00Z</dcterms:modified>
  <cp:revision>21</cp:revision>
  <dc:subject/>
  <dc:title/>
</cp:coreProperties>
</file>