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 IN ADMINISTRATIVE LA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JUDICIAL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OF JUDICIAL REVIE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860</wp:posOffset>
                </wp:positionH>
                <wp:positionV relativeFrom="paragraph">
                  <wp:posOffset>50165</wp:posOffset>
                </wp:positionV>
                <wp:extent cx="2378710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R Act (Ql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1  - Prelimin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2 – Jurisd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3 – Statutory orders of 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4 – Reasons for deci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5 – CL judicial 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6 – Miscellane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t 7 – Declar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3pt;height:111.3pt;mso-wrap-distance-left:9.05pt;mso-wrap-distance-right:9.05pt;mso-wrap-distance-top:0pt;mso-wrap-distance-bottom:0pt;margin-top:3.95pt;mso-position-vertical-relative:text;margin-left:35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R Act (Ql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1  - Prelimin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2 – Jurisd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3 – Statutory orders of 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4 – Reasons for deci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5 – CL judicial 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6 – Miscellane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t 7 – Declara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E-REQUISITES FOR STATUTORY JUDICIAL REVIEW</w:t>
      </w:r>
    </w:p>
    <w:p>
      <w:pPr>
        <w:pStyle w:val="Normal"/>
        <w:numPr>
          <w:ilvl w:val="0"/>
          <w:numId w:val="3"/>
        </w:numPr>
        <w:rPr/>
      </w:pPr>
      <w:r>
        <w:rPr/>
        <w:t>Standing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decision/report/recommendation” or “conduct engaged in”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administrative character”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made under an enactment”</w:t>
      </w:r>
    </w:p>
    <w:p>
      <w:pPr>
        <w:pStyle w:val="Normal"/>
        <w:numPr>
          <w:ilvl w:val="0"/>
          <w:numId w:val="3"/>
        </w:numPr>
        <w:rPr/>
      </w:pPr>
      <w:r>
        <w:rPr/>
        <w:t>Qld only: non-statutory scheme or program</w:t>
      </w:r>
    </w:p>
    <w:p>
      <w:pPr>
        <w:pStyle w:val="Normal"/>
        <w:numPr>
          <w:ilvl w:val="0"/>
          <w:numId w:val="3"/>
        </w:numPr>
        <w:rPr/>
      </w:pPr>
      <w:r>
        <w:rPr/>
        <w:t>Right to statement of reasons for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S OF JUDICIAL REVIE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ision not authorised by the enactment </w:t>
      </w:r>
      <w:r>
        <w:rPr>
          <w:lang w:val="en-US" w:eastAsia="en-US"/>
        </w:rPr>
        <w:t>(ADJR s5/6(1)(d); JR s20/21(2)(d)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rror of law on the face of the record (ADJR s5(1)(f), JR s20(2)(f))</w:t>
      </w:r>
    </w:p>
    <w:p>
      <w:pPr>
        <w:pStyle w:val="Normal"/>
        <w:numPr>
          <w:ilvl w:val="0"/>
          <w:numId w:val="1"/>
        </w:numPr>
        <w:rPr/>
      </w:pPr>
      <w:r>
        <w:rPr/>
        <w:t>Failure to make a decision (ADJR s 7, JR s 22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aud </w:t>
      </w:r>
      <w:r>
        <w:rPr>
          <w:lang w:val="en-US" w:eastAsia="en-US"/>
        </w:rPr>
        <w:t>(ADJR s5/6(1)(g); JR s20/21(2)(g)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mproper exercise (ADJR s5/6(1)(e); JR s20/21(2)(e))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buse of power (ADJR s5/6(2)(j); JR s 20/21(2)(e) + s23(i))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Bad faith (ADJR s5/6(2)(d); JR s 20/21(2)(e) + s23(d)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nsidering irrelevant considerations </w:t>
      </w:r>
      <w:r>
        <w:rPr>
          <w:lang w:val="en-US" w:eastAsia="en-US"/>
        </w:rPr>
        <w:t>(ADJR s5/6(2)(a); JR s 20/21(2)(e) + s23(a))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Exercise of power at the behest of another (ADJR s5/6(2)(e); JR s 20/21(2)(e) + s23(e)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rcise of power for improper purpose </w:t>
      </w:r>
      <w:r>
        <w:rPr>
          <w:lang w:val="en-US" w:eastAsia="en-US"/>
        </w:rPr>
        <w:t>(ADJR s5/6(2)(c); JR s 20/21(2)(e) + s23(c)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flexible application of a rule/policy </w:t>
      </w:r>
      <w:r>
        <w:rPr>
          <w:lang w:val="en-US" w:eastAsia="en-US"/>
        </w:rPr>
        <w:t>(ADJR s5/6(2)(f); JR s 20/21(2)(e) + s23(f))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Not considering relevant considerations (ADJR s5/6(2)(b); JR s 20/21(2)(e) + s23(b))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Uncertain exercise of power (ADJR s5/6(2)(h); JR s 20/21(2)(e) + s23(h))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Unreasonableness (ADJR s5/6(2)(g); JR s 20/21(2)(e) + s23(g)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Jurisdictional Error (ADJR s 5/6(1)(c); JR s 20/21(2)(c)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Privative Claus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tural justice / procedural fairness </w:t>
      </w:r>
      <w:r>
        <w:rPr>
          <w:lang w:val="en-US" w:eastAsia="en-US"/>
        </w:rPr>
        <w:t>(ADJR s 5/6(1)(a); JR s 20/21(2)(a)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No evidence</w:t>
      </w:r>
      <w:r>
        <w:rPr/>
        <w:t xml:space="preserve"> </w:t>
      </w:r>
      <w:r>
        <w:rPr>
          <w:lang w:val="en-US" w:eastAsia="en-US"/>
        </w:rPr>
        <w:t>(ADJR s5(1)(h), s5(3), JR s20/21(2)(h)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Otherwise contrary to law (ADJR s5/6(1)(j); JR s20/21(2)(i)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Procedures required by law to be observed (ADJR s 5/6(1)(b); JR s 20/21(2)(b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ICIAL REVIEW REMEDIES</w:t>
      </w:r>
    </w:p>
    <w:p>
      <w:pPr>
        <w:pStyle w:val="Normal"/>
        <w:numPr>
          <w:ilvl w:val="0"/>
          <w:numId w:val="2"/>
        </w:numPr>
        <w:rPr/>
      </w:pPr>
      <w:r>
        <w:rPr/>
        <w:t>Common law</w:t>
      </w:r>
    </w:p>
    <w:p>
      <w:pPr>
        <w:pStyle w:val="Normal"/>
        <w:numPr>
          <w:ilvl w:val="0"/>
          <w:numId w:val="2"/>
        </w:numPr>
        <w:rPr/>
      </w:pPr>
      <w:r>
        <w:rPr/>
        <w:t>Statu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TS REVIEW / ADMINISTRATIVE APPEALS TRIBUNAL (AA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85090</wp:posOffset>
                </wp:positionV>
                <wp:extent cx="4019550" cy="198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AT Act (Ct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1 – Prelimin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2 – Establishment of A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3 – Organisation of A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4 – Reviews by A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v 1: can get reasons etc (s 2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v 2: procedure (parties, representation s 3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v 4: hearings and evidence (opportunities to make   submissions concerning evidence s 3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v 5: powers of AAT (can substitute, or remit s 42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4A – Appeals to F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5pt;height:156.5pt;mso-wrap-distance-left:9.05pt;mso-wrap-distance-right:9.05pt;mso-wrap-distance-top:0pt;mso-wrap-distance-bottom:0pt;margin-top:6.7pt;mso-position-vertical-relative:text;margin-left:2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AT Act (Ct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1 – Prelimin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2 – Establishment of A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3 – Organisation of A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4 – Reviews by A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v 1: can get reasons etc (s 2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v 2: procedure (parties, representation s 3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v 4: hearings and evidence (opportunities to make   submissions concerning evidence s 3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v 5: powers of AAT (can substitute, or remit s 42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 4A – Appeals to F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MBUD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OF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N IMMUNITY FROM STATUT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4:00:00Z</dcterms:created>
  <dc:creator>Nick Dowse</dc:creator>
  <dc:description/>
  <cp:keywords/>
  <dc:language>en-US</dc:language>
  <cp:lastModifiedBy>Nick Dowse</cp:lastModifiedBy>
  <dcterms:modified xsi:type="dcterms:W3CDTF">2009-06-23T02:39:00Z</dcterms:modified>
  <cp:revision>29</cp:revision>
  <dc:subject/>
  <dc:title/>
</cp:coreProperties>
</file>