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ivil Knee Caps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258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f it says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 this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f a judgment has been made and it has been made in a weird set of circumstances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nk about appeals 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the question uses the word “Dubious fact finding”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nk about appeals 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the judgment has been made on what appear to be incorrect fact or law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nk about appeals 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no NOITD has been filed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lk about default judgments 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n the case is absolutely ridiculous (i.e. you look at a claim and think WTF </w:t>
            </w:r>
            <w:r>
              <w:rPr>
                <w:b/>
              </w:rPr>
              <w:t xml:space="preserve"> OR </w:t>
            </w:r>
            <w:r>
              <w:rPr/>
              <w:t xml:space="preserve"> you look at a NOITD and think WTF)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lk about summary judgments 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someone has loads of assets etc (houses, assets, money, trusts)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 to your enforcement of money order notes 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f someone does not have nay address in the facts don’t just assume that it’s ok to serve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ly as if it’s ok but make the point that you need to find out the actual address for service 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someone has filed and you have no heard from them for ages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 to your disposition without trial notes 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f there are multiple party names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ways check who your clients are – and check to see if you, as a firm etc, have ever acted for these people before (</w:t>
            </w:r>
            <w:r>
              <w:rPr>
                <w:b/>
              </w:rPr>
              <w:t>conflicts of interest</w:t>
            </w:r>
            <w:r>
              <w:rPr/>
              <w:t>)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sts questions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ways do all of the various calculations even if it seems blatantly obvious that something is really low etc. – just show the examiner that you know what you are talking about 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have an offer to settle where the question does not specifically mention “UCPR Chapter 5 etc”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ke sure you talk about the Common Law 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it asks what further facts you need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Proof of delivery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 xml:space="preserve">Documents surrounding the deal (contracts, receipts, signatures, letters o demand, all correspondence pre and post the breach prior course of dealings, full description of item, photos) 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Info about inspection (if one took place)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Quality of the goods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If the coy (if there is one) incorporated or not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What is the address for serv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rticulars about the alleged oral agreements – dates etc.  Exact words might not be needed to be pleaded unless those precise words are material to the cause of a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rticulars about the land and the alleged pay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y records, documents etc that are material to the creation or structure of the alleged joint venture(s) or partnershi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rticulars in relation to the costs incurred for surveying and clearing (including the RP for the relevant property)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it mentions the TPA plus a common law action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lk about the FCA’s accrued jurisdiction </w:t>
            </w:r>
          </w:p>
          <w:p>
            <w:pPr>
              <w:pStyle w:val="Normal"/>
              <w:rPr/>
            </w:pPr>
            <w:r>
              <w:rPr/>
              <w:t>ALSO: mention section 86 of the TPA which confers jurisdiction on both state and federal court (see notes)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for some reason you can’t serve someone straight away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at’s ok – talk about the fact that this is ok but that the claim may go stale 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a question says “advise in relation to ending proceedings early”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 to your disposition without trial notes: Talk about ADR, summary judgment etc 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f the questions asks “How would you get this to trial” </w:t>
            </w:r>
            <w:r>
              <w:rPr>
                <w:b/>
              </w:rPr>
              <w:t xml:space="preserve">OR </w:t>
            </w:r>
            <w:r>
              <w:rPr/>
              <w:t xml:space="preserve">“how would you get this to trial”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lk about subpoenas 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f you see something about “methods for a party to not end up out of pocket”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k about applications for security of costs orders (note: these are in enforcement of money orders and costs notes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bCs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7:13:00Z</dcterms:created>
  <dc:creator>Nick Dowse</dc:creator>
  <dc:description/>
  <cp:keywords/>
  <dc:language>en-US</dc:language>
  <cp:lastModifiedBy>Nick Dowse</cp:lastModifiedBy>
  <dcterms:modified xsi:type="dcterms:W3CDTF">2010-06-14T08:37:00Z</dcterms:modified>
  <cp:revision>1</cp:revision>
  <dc:subject/>
  <dc:title/>
</cp:coreProperties>
</file>