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4</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pPr>
      <w:r>
        <w:rPr>
          <w:rFonts w:cs="Arial" w:ascii="Arial" w:hAnsi="Arial"/>
          <w:sz w:val="24"/>
          <w:szCs w:val="24"/>
        </w:rPr>
        <w:t xml:space="preserve">This week, we are going to focus on </w:t>
      </w:r>
      <w:r>
        <w:rPr>
          <w:rFonts w:cs="Arial" w:ascii="Arial" w:hAnsi="Arial"/>
          <w:b/>
          <w:sz w:val="24"/>
          <w:szCs w:val="24"/>
        </w:rPr>
        <w:t xml:space="preserve">Rule </w:t>
      </w:r>
      <w:r>
        <w:rPr>
          <w:rFonts w:cs="Arial" w:ascii="Arial" w:hAnsi="Arial"/>
          <w:sz w:val="24"/>
          <w:szCs w:val="24"/>
        </w:rPr>
        <w:t xml:space="preserve">in </w:t>
      </w:r>
      <w:r>
        <w:rPr>
          <w:rFonts w:cs="Arial" w:ascii="Arial" w:hAnsi="Arial"/>
          <w:b/>
          <w:sz w:val="24"/>
          <w:szCs w:val="24"/>
        </w:rPr>
        <w:t>IRAC</w:t>
      </w:r>
      <w:r>
        <w:rPr>
          <w:rFonts w:cs="Arial" w:ascii="Arial" w:hAnsi="Arial"/>
          <w:sz w:val="24"/>
          <w:szCs w:val="24"/>
        </w:rPr>
        <w:t>.  When you come across a key legislative provision, do not copy out a slab of it.  Summarise the legislative provision succinctly without losing its meaning.  Also, reflect on your issues…Are you framing them as questions and including party names?</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Also if you need more facts in a problem solving question, do not merely state that you need more facts, explain what facts you would like to know.  This skill arises with regard to Parsley below.</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Also where the same law applies twice in one problem question, do not repeat the law, but just refer the examiner to the discussion of the law above.  However, remember to do the application and conclusion on subsequent occasions.</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The problem is set in the Queensland District Court, which is exercising state jurisdiction under the </w:t>
      </w:r>
      <w:r>
        <w:rPr>
          <w:rFonts w:cs="Arial" w:ascii="Arial" w:hAnsi="Arial"/>
          <w:i/>
          <w:sz w:val="24"/>
          <w:szCs w:val="24"/>
        </w:rPr>
        <w:t xml:space="preserve">Criminal Code </w:t>
      </w:r>
      <w:r>
        <w:rPr>
          <w:rFonts w:cs="Arial" w:ascii="Arial" w:hAnsi="Arial"/>
          <w:sz w:val="24"/>
          <w:szCs w:val="24"/>
        </w:rPr>
        <w:t>(Qld) for the offence of sexual assault.  Did you discuss the CEA in your answer?  If you did, it is irrelevant!  We are focussing on the competence and compellability of witnesses in Queensland.  Competence is a person’s legal capacity to testify, while compellability is a person’s legal obligation to testify.</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 xml:space="preserve">1. </w:t>
      </w:r>
    </w:p>
    <w:p>
      <w:pPr>
        <w:pStyle w:val="Normal"/>
        <w:tabs>
          <w:tab w:val="clear" w:pos="720"/>
          <w:tab w:val="left" w:pos="540" w:leader="none"/>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6750" w:leader="none"/>
          <w:tab w:val="left" w:pos="8550" w:leader="none"/>
        </w:tabs>
        <w:ind w:left="540" w:hanging="540"/>
        <w:jc w:val="both"/>
        <w:rPr>
          <w:rFonts w:ascii="Arial" w:hAnsi="Arial" w:cs="Arial"/>
          <w:sz w:val="24"/>
          <w:szCs w:val="24"/>
        </w:rPr>
      </w:pPr>
      <w:r>
        <w:rPr>
          <w:rFonts w:cs="Arial" w:ascii="Arial" w:hAnsi="Arial"/>
          <w:sz w:val="24"/>
          <w:szCs w:val="24"/>
        </w:rPr>
        <w:t>(a)</w:t>
        <w:tab/>
        <w:t>Is Basil a competent and compellable witness for the Crown in the sexual assault case against Herb?</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 xml:space="preserve">Basil and Herb are co-accused persons for the sexual assault of Parsley.  Basil is not a competent or compellable witness for the Crown’s case against Herb:  </w:t>
      </w:r>
      <w:r>
        <w:rPr>
          <w:rFonts w:cs="Arial" w:ascii="Arial" w:hAnsi="Arial"/>
          <w:i/>
          <w:sz w:val="24"/>
          <w:szCs w:val="24"/>
        </w:rPr>
        <w:t xml:space="preserve">R v Payne </w:t>
      </w:r>
      <w:r>
        <w:rPr>
          <w:rFonts w:cs="Arial" w:ascii="Arial" w:hAnsi="Arial"/>
          <w:sz w:val="24"/>
          <w:szCs w:val="24"/>
        </w:rPr>
        <w:t xml:space="preserve">(1972) LR ICCR 349.  See also Field at [4.48].  Note also that Basil is competent but not compellable to give evidence for Herb:  s 8(1) QEA.  </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The proceedings against Basil should be finalised before he gives evidence against Herb.  There are some practical issues to discuss here and it is a common mistake for students to overlook the practical issues in exam conditions, for example, holding separate trials against Basil and Herb, using a nolle prosequi or plea bargaining.</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ind w:left="540" w:hanging="540"/>
        <w:jc w:val="both"/>
        <w:rPr>
          <w:rFonts w:ascii="Arial" w:hAnsi="Arial" w:cs="Arial"/>
          <w:sz w:val="24"/>
          <w:szCs w:val="24"/>
        </w:rPr>
      </w:pPr>
      <w:r>
        <w:rPr>
          <w:rFonts w:cs="Arial" w:ascii="Arial" w:hAnsi="Arial"/>
          <w:sz w:val="24"/>
          <w:szCs w:val="24"/>
        </w:rPr>
        <w:t>(b)</w:t>
        <w:tab/>
        <w:t>Is Rosemary a competent and compellable witness for the Crown in the sexual assault case against Herb?</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pPr>
      <w:r>
        <w:rPr>
          <w:rFonts w:cs="Arial" w:ascii="Arial" w:hAnsi="Arial"/>
          <w:sz w:val="24"/>
          <w:szCs w:val="24"/>
        </w:rPr>
        <w:t>Rosemary is Herb’s seven year old daughter.  She is competent and compellable, if she can provide an intelligent account of what she observed:  s 9 and 9A(2) QEA. Rosemary can provide sworn evidence if she understands that giving evidence in court is a serious matter and that the duty to tell the truth to the court is above the ordinary duty to tell the truth:  s 9B(2)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The court should explain to Rosemary the duty of speaking the truth:  s 9B(3)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If Rosemary provides unsworn evidence, it has the same weight as sworn evidence:  s 9D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Can an expert be called to determine whether Rosemary can provide an intelligible account?  Yes, Rosemary is less than 12 years old:  s 9C(1)(c) QEA.  Discuss what the expert will consider in making such a determination.  Hint:  see s 9C(2)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If Rosemary’s evidence is written in a deposition rather than being provided on an oath, does the weight of her evidence decrease because it is not provided on oath?  Hint:  see s 9D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 xml:space="preserve">Also dot point the principles for dealing with child witnesses in your answer:  s 9E QEA.  </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pPr>
      <w:r>
        <w:rPr>
          <w:rFonts w:cs="Arial" w:ascii="Arial" w:hAnsi="Arial"/>
          <w:sz w:val="24"/>
          <w:szCs w:val="24"/>
        </w:rPr>
        <w:t xml:space="preserve">What procedures can be put in place for Rosemary so that giving evidence is not so stressful for her?  She is an affected child, special witness and protected witness because she is less than 16 years old:  s 21AC QEA, s 21AD QEA, s 21A(1)(a) QEA and s 21M(1) QEA respectively.  </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Affected child measures are provided in s 21AF, AG and AH QEA.  Rosemary could provide her evidence in a written statement.  Cross-examination is only done if the judge requires it and limits may be placed on cross-examination.</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Special witness measures are provided in s 21A(2)-(8).  Note that the special witness measures are not applicable to the extent that an affected child’s special measures cover the situation: s 21A(1A)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Protected witness measures are provided in s 21N, O and P QEA.  Note that if Herb decides to represent himself, he cannot cross-examine Rosemary and Legal Aid will step in to do this.</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pPr>
      <w:r>
        <w:rPr>
          <w:rFonts w:cs="Arial" w:ascii="Arial" w:hAnsi="Arial"/>
          <w:sz w:val="24"/>
          <w:szCs w:val="24"/>
        </w:rPr>
        <w:t>Overall, the measures may include:</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power to close court to exclude public</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 xml:space="preserve">exclude or obscure accused </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 xml:space="preserve">evidence via video or another room </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emotional support person</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limit questioning time or number of questions</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direct breaks</w:t>
      </w:r>
    </w:p>
    <w:p>
      <w:pPr>
        <w:pStyle w:val="Normal"/>
        <w:numPr>
          <w:ilvl w:val="2"/>
          <w:numId w:val="1"/>
        </w:numPr>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bCs/>
          <w:sz w:val="24"/>
          <w:szCs w:val="24"/>
        </w:rPr>
        <w:t>direct simple questions</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eastAsia="en-AU"/>
        </w:rPr>
        <w:t>(c)</w:t>
        <w:tab/>
        <w:t xml:space="preserve">Is Herb competent and compellable to give evidence on his own </w:t>
        <w:tab/>
        <w:t>behalf?</w:t>
      </w:r>
    </w:p>
    <w:p>
      <w:pPr>
        <w:pStyle w:val="Normal"/>
        <w:rPr>
          <w:rFonts w:ascii="Arial" w:hAnsi="Arial" w:cs="Arial"/>
          <w:sz w:val="24"/>
          <w:szCs w:val="24"/>
          <w:lang w:eastAsia="en-AU"/>
        </w:rPr>
      </w:pPr>
      <w:r>
        <w:rPr>
          <w:rFonts w:cs="Arial" w:ascii="Arial" w:hAnsi="Arial"/>
          <w:sz w:val="24"/>
          <w:szCs w:val="24"/>
          <w:lang w:eastAsia="en-AU"/>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Herb is competent, but not compellable:  s 8(1) QEA.  We will discuss whether a failure to testify is an implied admission in the week 11 lecture.</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b/>
          <w:b/>
          <w:sz w:val="24"/>
          <w:szCs w:val="24"/>
        </w:rPr>
      </w:pPr>
      <w:r>
        <w:rPr>
          <w:rFonts w:cs="Arial" w:ascii="Arial" w:hAnsi="Arial"/>
          <w:b/>
          <w:sz w:val="24"/>
          <w:szCs w:val="24"/>
        </w:rPr>
        <w:t>2.</w:t>
      </w:r>
    </w:p>
    <w:p>
      <w:pPr>
        <w:pStyle w:val="Normal"/>
        <w:tabs>
          <w:tab w:val="clear" w:pos="720"/>
          <w:tab w:val="left" w:pos="540" w:leader="none"/>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a)</w:t>
        <w:tab/>
        <w:t>Is Parsley a competent and compellable witness for the Crown?</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Yes, see s 8(2) QEA.  Note that Parsley does not need to obtain Herb’s consent, and remember that there is no longer spousal immunity in Queensland.</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Is Parsley a competent and compellable witness for defence?  She probably would not want to help the defence on these facts, but the answer is the same as before, that is, yes: s 8(2) QEA.</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pPr>
      <w:r>
        <w:rPr>
          <w:rFonts w:cs="Arial" w:ascii="Arial" w:hAnsi="Arial"/>
          <w:sz w:val="24"/>
          <w:szCs w:val="24"/>
        </w:rPr>
        <w:t>Note that Parsley may be a special witness:  s 21A(1)(b) QEA.  We need more facts before coming to a conclusion on this issue, for example, whether Parsley is likely to suffer severe emotional trauma; be so intimidated as to disadvantage her as a witness; whether she has a mental, physical or intellectual impairment etc.  Refer above to Rosemary for the measures provided to special witnesses.</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pPr>
      <w:r>
        <w:rPr>
          <w:rFonts w:cs="Arial" w:ascii="Arial" w:hAnsi="Arial"/>
          <w:sz w:val="24"/>
          <w:szCs w:val="24"/>
        </w:rPr>
        <w:t xml:space="preserve">Parsley may also be a protected witness.  Sexual assault is an offence in chapter 32 of the </w:t>
      </w:r>
      <w:r>
        <w:rPr>
          <w:rFonts w:cs="Arial" w:ascii="Arial" w:hAnsi="Arial"/>
          <w:i/>
          <w:sz w:val="24"/>
          <w:szCs w:val="24"/>
        </w:rPr>
        <w:t xml:space="preserve">Criminal Code </w:t>
      </w:r>
      <w:r>
        <w:rPr>
          <w:rFonts w:cs="Arial" w:ascii="Arial" w:hAnsi="Arial"/>
          <w:sz w:val="24"/>
          <w:szCs w:val="24"/>
        </w:rPr>
        <w:t>(Qld) and thus is a prescribed special offence (defined in s 21M(3) QEA) for the purpose of s 21M(1)(c) QEA.  Parsley is the alleged victim of the sexual assault by Herb and Basil.  Refer above to Rosemary for the measures provided to protected witnesses.</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b)</w:t>
        <w:tab/>
        <w:t xml:space="preserve">Is Violet a competent and compellable witness for the Crown or defence?  </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Violet comes from a non-English speaking background so it is necessary to go over ss 9, 9A, 9B, 9C and 9D QEA again.  You already looked at these provisions for Rosemary, so just quickly reflect on the provisions here.  Let’s assume that Violet is competent and compellable.</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Is Violet permitted to give evidence if she objects to taking an oath?</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Yes, she is permitted to provide unsworn evidence and take a solemn affirmation:  ss 17 and 39 </w:t>
      </w:r>
      <w:r>
        <w:rPr>
          <w:rFonts w:cs="Arial" w:ascii="Arial" w:hAnsi="Arial"/>
          <w:i/>
          <w:sz w:val="24"/>
          <w:szCs w:val="24"/>
        </w:rPr>
        <w:t>Oaths Act.</w:t>
      </w:r>
      <w:r>
        <w:rPr>
          <w:rFonts w:cs="Arial" w:ascii="Arial" w:hAnsi="Arial"/>
          <w:sz w:val="24"/>
          <w:szCs w:val="24"/>
        </w:rPr>
        <w:t xml:space="preserve">  This caters for people who may object to taking an oath for religious reasons.  See the sample wording of an affirmation in s 17 </w:t>
      </w:r>
      <w:r>
        <w:rPr>
          <w:rFonts w:cs="Arial" w:ascii="Arial" w:hAnsi="Arial"/>
          <w:i/>
          <w:sz w:val="24"/>
          <w:szCs w:val="24"/>
        </w:rPr>
        <w:t xml:space="preserve">Oaths Act, </w:t>
      </w:r>
      <w:r>
        <w:rPr>
          <w:rFonts w:cs="Arial" w:ascii="Arial" w:hAnsi="Arial"/>
          <w:sz w:val="24"/>
          <w:szCs w:val="24"/>
        </w:rPr>
        <w:t>which is</w:t>
      </w:r>
      <w:r>
        <w:rPr>
          <w:rFonts w:cs="Arial" w:ascii="Arial" w:hAnsi="Arial"/>
          <w:i/>
          <w:sz w:val="24"/>
          <w:szCs w:val="24"/>
        </w:rPr>
        <w:t xml:space="preserve"> </w:t>
      </w:r>
      <w:r>
        <w:rPr>
          <w:rFonts w:cs="Arial" w:ascii="Arial" w:hAnsi="Arial"/>
          <w:sz w:val="24"/>
          <w:szCs w:val="24"/>
          <w:lang w:eastAsia="en-AU"/>
        </w:rPr>
        <w:t>‘I A.B. do solemnly sincerely and truly affirm and declare etc.’.</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6750" w:leader="none"/>
          <w:tab w:val="left" w:pos="8550" w:leader="none"/>
        </w:tabs>
        <w:jc w:val="both"/>
        <w:rPr>
          <w:rFonts w:ascii="Arial" w:hAnsi="Arial" w:cs="Arial"/>
          <w:i/>
          <w:i/>
          <w:sz w:val="24"/>
          <w:szCs w:val="24"/>
        </w:rPr>
      </w:pPr>
      <w:r>
        <w:rPr>
          <w:rFonts w:cs="Arial" w:ascii="Arial" w:hAnsi="Arial"/>
          <w:sz w:val="24"/>
          <w:szCs w:val="24"/>
        </w:rPr>
        <w:t xml:space="preserve">Note also that Violet comes from a non-English speaking background and may need an interpreter:  s 131A QEA.  The court will order the State to provide an interpreter if it is in the interests of justice.  Note that the interpreter would also make an affirmation:  s 40 </w:t>
      </w:r>
      <w:r>
        <w:rPr>
          <w:rFonts w:cs="Arial" w:ascii="Arial" w:hAnsi="Arial"/>
          <w:i/>
          <w:sz w:val="24"/>
          <w:szCs w:val="24"/>
        </w:rPr>
        <w:t>Oaths Act.</w:t>
      </w:r>
    </w:p>
    <w:p>
      <w:pPr>
        <w:pStyle w:val="Normal"/>
        <w:tabs>
          <w:tab w:val="clear" w:pos="720"/>
          <w:tab w:val="left" w:pos="540" w:leader="none"/>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c)</w:t>
        <w:tab/>
        <w:t>Is Coriander a competent and compellable witness for the Crown?</w:t>
      </w:r>
    </w:p>
    <w:p>
      <w:pPr>
        <w:pStyle w:val="Normal"/>
        <w:tabs>
          <w:tab w:val="clear" w:pos="720"/>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109" w:leader="none"/>
          <w:tab w:val="left" w:pos="540" w:leader="none"/>
          <w:tab w:val="left" w:pos="6750" w:leader="none"/>
          <w:tab w:val="left" w:pos="8550" w:leader="none"/>
        </w:tabs>
        <w:jc w:val="both"/>
        <w:rPr>
          <w:rFonts w:ascii="Arial" w:hAnsi="Arial" w:cs="Arial"/>
          <w:sz w:val="24"/>
          <w:szCs w:val="24"/>
        </w:rPr>
      </w:pPr>
      <w:r>
        <w:rPr>
          <w:rFonts w:cs="Arial" w:ascii="Arial" w:hAnsi="Arial"/>
          <w:sz w:val="24"/>
          <w:szCs w:val="24"/>
        </w:rPr>
        <w:t>Herb confessed to Coriander that he sexually assaulted Parsley.  Coriander is a counsellor and she is competent and compellable:  s 9 QEA.  There is no privilege for counsellors in Queensland.  Take a quick look at Field on page 129, which indicates that there is no immunity for counsellors, social workers, journalists and clergyme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4:59:00Z</dcterms:created>
  <dc:creator>QUT Standard Operating Environment</dc:creator>
  <dc:description/>
  <cp:keywords/>
  <dc:language>en-US</dc:language>
  <cp:lastModifiedBy>burtonkj</cp:lastModifiedBy>
  <dcterms:modified xsi:type="dcterms:W3CDTF">2010-03-17T04:59:00Z</dcterms:modified>
  <cp:revision>2</cp:revision>
  <dc:subject/>
  <dc:title>LWB432 Self-directed Learning Exercise</dc:title>
</cp:coreProperties>
</file>