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 IN EVIDENCE LAW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Admissions and Confession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Circumstantial Evidence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Competence and Compellability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Cross-Examination on Document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Documentary and Real Evidence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Elements of Evidence Law (Facts in issue, burden etc)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Finality of Answers to Collateral Question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Formal Admission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Hearsay (plus exceptions)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Hostile Witnesse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Judicial Discretion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Judicial Notice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Opinion evidence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Prior Consistent Statement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Prior Inconsistent Statement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Re-Examination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Refreshing Memory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Rule in Browne v Dun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49:00Z</dcterms:created>
  <dc:creator>Nick Dowse</dc:creator>
  <dc:description/>
  <cp:keywords/>
  <dc:language>en-US</dc:language>
  <cp:lastModifiedBy>Nick Dowse</cp:lastModifiedBy>
  <dcterms:modified xsi:type="dcterms:W3CDTF">2010-06-04T00:54:00Z</dcterms:modified>
  <cp:revision>1</cp:revision>
  <dc:subject/>
  <dc:title/>
</cp:coreProperties>
</file>