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NEECAPS DOCUMENT – EVIDENC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491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If you see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Then do…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hostile on basis of written PIS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 discussing “Refreshing Memory” and manifestation of the rule in Browne v Dunn (ie “I put it to you that…”)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 see “writing”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 documentary evidence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have a description of something that happened in the past (ie a meeting, an email, a phone call) that is revealing different information to what the person is now testifying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 PIS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cross-examination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hat the rule in Browne v Dunn (puttage) has been complied with. If not, be able to discuss the consequences for breach of the rule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the facts require the jury to make an inference about a certain fact? (eg because of X, Y must have happened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 circumstantial eviden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random third parties are called as witnesses and start saying stuff inconsistent with various testimonies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k yourself “is this a collateral or main fact in issu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f it’s a main fact, then do NOT talk about finality of answers to collateral issues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 conviction in question without a date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whether or not it’s still within the rehabilitation and state that you need more facts to determine that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conviction (for anyone at all)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t’s the accused, talk about s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it’s anyone other than the accused, talk about s 15A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charged with similar sort of offence previously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need to bring up previous convict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, is this a SFE? If you need more info to determine this, state that fact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question has someone foreign slash speaks a foreign language or speaks English as a second language etc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: Interpreter (s 131 QEA) or religion and oath issues (competence and compellability)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out-of-court document being called upon to prove a fact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: is it hearsay? Is it a document that could have been produced by a computer? If so, apply s 95 QEA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one says that they were someone else, and the document can be used to proved that they were there (work timesheets etc)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95 QEA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meone directly perceives something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not hearsay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 have someone wanting to go and see a certain thing (ie view vs demo)…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consents were necessary… (no consent needed for view)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alking about confessions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 discretion to exclude them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time you talk about a document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a copy is as good as the original (s 116)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witness denies they said something and there’s a written document that proves to the contrary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a written PIS. Queens case application must follow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examination in chief says anything about memory haziness, fuzziness, I don’t remember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reshing of memory, and whether or not this all amounts to a PIS (in which case, you would go down the hostile witness route, then talk about s 19 then raise refreshing memory before talking about tactics counsel would use to prevent the whole document going in (as per </w:t>
            </w:r>
            <w:r>
              <w:rPr>
                <w:i/>
              </w:rPr>
              <w:t>MacGregor</w:t>
            </w:r>
            <w:r>
              <w:rPr/>
              <w:t>).)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question says talk about competence and compellability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talk about their compulsion and compellability in relation to the CROWN and the DEFENCE (unless advised otherwise)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counsel is asking about what you were doing or where you going when you saw something happen (that something being the issue in contention)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your collateral fact notes (</w:t>
            </w:r>
            <w:r>
              <w:rPr>
                <w:i/>
              </w:rPr>
              <w:t>Piddington</w:t>
            </w:r>
            <w:r>
              <w:rPr/>
              <w:t>)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n expert is saying that “it was X’s fault”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not allowed because there is a prohibition of expert evidence on ultimate issues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are in a civil question and the question states that a criminal conviction already exists…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llowed to use these facts in the civil case (s 79 QEA) (in Opinion evidence notes)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 etc that display something (think of the crane and oil painting example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equal hearsay – consider whether they are trying to admit the &lt;painting&gt; as evidence of its truth 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time you see “out of state”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k “Statutory exception to hearsay” 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are looking at a police interview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sible admissions 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you have a wife going back on her word due to a  reconciliation with the husband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 to </w:t>
            </w:r>
            <w:r>
              <w:rPr>
                <w:i/>
              </w:rPr>
              <w:t>Mursic</w:t>
            </w:r>
            <w:r>
              <w:rPr/>
              <w:t xml:space="preserve"> (In Prior Inconsistent Statement notes) 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meone wants to raise their good character etc in court (e.g. they do charity work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s15 in circumstantial evidence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it’s an offence under the summary offences act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ssions in regards to indictable offences are dealt with under the PPRA whilst regulatory offences and summary offences are dealt with under the judges rules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OTE: </w:t>
            </w:r>
            <w:r>
              <w:rPr/>
              <w:t xml:space="preserve">that s93B will never apply to a summary offence because it is not a prescribed offenc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EMERY PIT: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f you are talking about hostile witnesses, check you haven’t screwed this up by talking about them in cross-examination. Because that can’t happen. Can only happen in EIC or RE-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Just because someone is upset about their personal life and/or they’re a protected witness, does not mean that they are automatically a special witness. You still need to show that they’re a special witness on the respective special witness elements.</w:t>
      </w:r>
    </w:p>
    <w:p>
      <w:pPr>
        <w:pStyle w:val="Normal"/>
        <w:numPr>
          <w:ilvl w:val="1"/>
          <w:numId w:val="3"/>
        </w:numPr>
        <w:rPr/>
      </w:pPr>
      <w:r>
        <w:rPr/>
        <w:t>Guess that if she did want us to talk about a special witness then the facts would say “she is emotionally traumatised and fucked in the head etc…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hen talking discretion, note that it appears different sections of your n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Always discuss rationale for hears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S 15 is in circumstantial evidence n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When you say “A wants to admit this as proof of its contents” ALWAYS identify what the contents prove I.e. “because it shows that the crane was over the house...”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10:00Z</dcterms:created>
  <dc:creator>Nick Dowse</dc:creator>
  <dc:description/>
  <cp:keywords/>
  <dc:language>en-US</dc:language>
  <cp:lastModifiedBy>Nick Dowse</cp:lastModifiedBy>
  <dcterms:modified xsi:type="dcterms:W3CDTF">2010-06-07T04:10:00Z</dcterms:modified>
  <cp:revision>2</cp:revision>
  <dc:subject/>
  <dc:title/>
</cp:coreProperties>
</file>