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 IN CONSUMER LAW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ctions Against Manufacturer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gency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E-Commerc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Financial Servic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Implied Terms (Sale of Goods)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Industry Codes of Conduct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Misleading or Deceptive Practic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erformance of the Contract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ersons Injured by Defective Good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emedies of the Buyer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emedies of the Seller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Unconscionable Condu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PA Quick Referenc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391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IV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conscionable Conduct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IVB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ustry Codes of Conduct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umer Protection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 Div 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fair Practices (s 52 etc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 Div 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lied Terms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 Div 2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ions Against Manufacturers</w:t>
            </w:r>
          </w:p>
        </w:tc>
      </w:tr>
      <w:tr>
        <w:trPr>
          <w:trHeight w:val="7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s Injured by Defective Goods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V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ed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S 80 injunctions, s 82 Damages, s 87 Other order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SIC Act Quick Referenc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391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umer Protection re Financial Services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 Division 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conscionable conduct + consumer protection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 Division 2 Subdiv C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conscionable conduct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 Division 2 Subdiv 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umer protection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 Division 2 Subdiv 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lied terms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 2 Division 2 Subdiv G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forcement and Remed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S 12GD Injunctions, s 12GF Damages, s 12GM Other Order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0:09:00Z</dcterms:created>
  <dc:creator/>
  <dc:description/>
  <cp:keywords/>
  <dc:language>en-US</dc:language>
  <cp:lastModifiedBy>Nick Dowse</cp:lastModifiedBy>
  <dcterms:modified xsi:type="dcterms:W3CDTF">2010-06-20T06:00:00Z</dcterms:modified>
  <cp:revision>3</cp:revision>
  <dc:subject/>
  <dc:title/>
</cp:coreProperties>
</file>