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8"/>
          <w:szCs w:val="20"/>
        </w:rPr>
        <w:t>Table of comparative provisions - Liability for goods - Implied terms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18"/>
        <w:gridCol w:w="1618"/>
        <w:gridCol w:w="1618"/>
      </w:tblGrid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GA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TPA</w:t>
            </w:r>
            <w:r>
              <w:rPr>
                <w:b/>
                <w:sz w:val="20"/>
                <w:szCs w:val="20"/>
              </w:rPr>
              <w:t>, Part V</w:t>
              <w:br/>
              <w:t>Div 2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TPA</w:t>
            </w:r>
            <w:r>
              <w:rPr>
                <w:b/>
                <w:sz w:val="20"/>
                <w:szCs w:val="20"/>
              </w:rPr>
              <w:t>, Part V</w:t>
              <w:br/>
              <w:t>Div 2A</w:t>
            </w:r>
          </w:p>
        </w:tc>
      </w:tr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802" w:leader="none"/>
                <w:tab w:val="left" w:pos="-1440" w:leader="none"/>
                <w:tab w:val="left" w:pos="-720" w:leader="none"/>
                <w:tab w:val="left" w:pos="31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Title and quiet possession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15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69(1)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802" w:leader="none"/>
                <w:tab w:val="left" w:pos="-1440" w:leader="none"/>
                <w:tab w:val="left" w:pos="-720" w:leader="none"/>
                <w:tab w:val="left" w:pos="31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Correspondence with description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16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70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74C</w:t>
            </w:r>
          </w:p>
        </w:tc>
      </w:tr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802" w:leader="none"/>
                <w:tab w:val="left" w:pos="-1440" w:leader="none"/>
                <w:tab w:val="left" w:pos="-720" w:leader="none"/>
                <w:tab w:val="left" w:pos="31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Fitness for purpose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17(a) and (b)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71(2)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74B</w:t>
            </w:r>
          </w:p>
        </w:tc>
      </w:tr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802" w:leader="none"/>
                <w:tab w:val="left" w:pos="-1440" w:leader="none"/>
                <w:tab w:val="left" w:pos="-720" w:leader="none"/>
                <w:tab w:val="left" w:pos="31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Merchantable quality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17(c) and (d)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71(1)</w:t>
              <w:br/>
              <w:t>(s 66(2))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74D</w:t>
              <w:br/>
              <w:t>(s 74D(3))</w:t>
            </w:r>
          </w:p>
        </w:tc>
      </w:tr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802" w:leader="none"/>
                <w:tab w:val="left" w:pos="-1440" w:leader="none"/>
                <w:tab w:val="left" w:pos="-720" w:leader="none"/>
                <w:tab w:val="left" w:pos="31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  <w:tab/>
              <w:t>Correspondence with sample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18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72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74E</w:t>
            </w:r>
          </w:p>
        </w:tc>
      </w:tr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exclude: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56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exclude:</w:t>
              <w:br/>
              <w:t>s 68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exclude:</w:t>
              <w:br/>
              <w:t>s 74K</w:t>
            </w:r>
          </w:p>
        </w:tc>
      </w:tr>
    </w:tbl>
    <w:p>
      <w:pPr>
        <w:pStyle w:val="Normal"/>
        <w:tabs>
          <w:tab w:val="clear" w:pos="720"/>
          <w:tab w:val="left" w:pos="3709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58:00Z</dcterms:created>
  <dc:creator>Joshua Hill</dc:creator>
  <dc:description/>
  <cp:keywords/>
  <dc:language>en-US</dc:language>
  <cp:lastModifiedBy>Nick Dowse</cp:lastModifiedBy>
  <cp:lastPrinted>2010-06-07T14:58:00Z</cp:lastPrinted>
  <dcterms:modified xsi:type="dcterms:W3CDTF">2010-06-07T04:58:00Z</dcterms:modified>
  <cp:revision>2</cp:revision>
  <dc:subject/>
  <dc:title>Notes Required: </dc:title>
</cp:coreProperties>
</file>